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1"/>
        <w:rPr>
          <w:rFonts w:ascii="Times New Roman CYR" w:hAnsi="Times New Roman CYR" w:cs="Times New Roman CYR"/>
          <w:b/>
          <w:b/>
          <w:bCs/>
          <w:color w:val="000000"/>
          <w:sz w:val="44"/>
          <w:szCs w:val="44"/>
        </w:rPr>
      </w:pPr>
      <w:r>
        <w:rPr>
          <w:rFonts w:cs="Times New Roman CYR" w:ascii="Times New Roman CYR" w:hAnsi="Times New Roman CYR"/>
          <w:b/>
          <w:bCs/>
          <w:color w:val="000000"/>
          <w:sz w:val="44"/>
          <w:szCs w:val="44"/>
        </w:rPr>
        <w:t>ПБ 05-618-03</w:t>
      </w:r>
    </w:p>
    <w:p>
      <w:pPr>
        <w:pStyle w:val="Normal"/>
        <w:widowControl w:val="false"/>
        <w:autoSpaceDE w:val="false"/>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p>
    <w:p>
      <w:pPr>
        <w:pStyle w:val="Heading"/>
        <w:rPr>
          <w:rFonts w:ascii="Arial CYR" w:hAnsi="Arial CYR" w:cs="Arial CYR"/>
          <w:sz w:val="32"/>
          <w:szCs w:val="32"/>
        </w:rPr>
      </w:pPr>
      <w:r>
        <w:rPr>
          <w:sz w:val="32"/>
          <w:szCs w:val="32"/>
        </w:rPr>
        <w:t>Правила безопасности в угольных шахтах</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numPr>
          <w:ilvl w:val="0"/>
          <w:numId w:val="0"/>
        </w:numPr>
        <w:autoSpaceDE w:val="false"/>
        <w:jc w:val="center"/>
        <w:outlineLvl w:val="2"/>
        <w:rPr>
          <w:rFonts w:ascii="Times New Roman CYR" w:hAnsi="Times New Roman CYR" w:cs="Times New Roman CYR"/>
          <w:b/>
          <w:b/>
          <w:bCs/>
          <w:sz w:val="22"/>
          <w:szCs w:val="22"/>
        </w:rPr>
      </w:pPr>
      <w:r>
        <w:rPr>
          <w:rFonts w:cs="Times New Roman CYR" w:ascii="Times New Roman CYR" w:hAnsi="Times New Roman CYR"/>
          <w:b/>
          <w:bCs/>
          <w:sz w:val="22"/>
          <w:szCs w:val="22"/>
        </w:rPr>
        <w:t>Содержание</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b/>
          <w:bCs/>
          <w:sz w:val="22"/>
          <w:szCs w:val="22"/>
        </w:rPr>
        <w:t>1.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1.1 Основные положе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1.2 Требования к документаци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1.3 Противоаварийная защита</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1.4 Требования к оборудованию, материалам, технологиям и программным </w:t>
      </w:r>
      <w:r>
        <w:rPr>
          <w:rFonts w:cs="Times New Roman CYR" w:ascii="Times New Roman CYR" w:hAnsi="Times New Roman CYR"/>
          <w:color w:val="000000"/>
          <w:sz w:val="22"/>
          <w:szCs w:val="22"/>
        </w:rPr>
        <w:t>средства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1.5 Общие обязанности работников</w:t>
      </w:r>
    </w:p>
    <w:p>
      <w:pPr>
        <w:pStyle w:val="Normal"/>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b/>
          <w:bCs/>
          <w:sz w:val="22"/>
          <w:szCs w:val="22"/>
        </w:rPr>
        <w:t>2.Ведение горных работ</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1 Устройство выходов из горных выработок</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2 Проведение и крепление горных выработок</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2.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2.2 Проведение и крепление горизонтальных и наклонных горных выработок</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2.3 Проходка, крепление и армирование вертикальных выработок</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3 Очистные работы</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3.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3.2 Крепление и управление кровлей</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3.3 Дополнительные требования при разработке мощных пластов</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4 Дополнительные требования при гидравлическом способе добычи угл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5 Дополнительные требования при разработке пластов, опасных по внезапным выбросам угля, породы и газа, и пластов, склонных к горным удара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6 Содержание и ремонт выработок</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7 Предупреждение падения людей и предметов в выработк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2.8 Ликвидация шахт и выработок</w:t>
      </w:r>
    </w:p>
    <w:p>
      <w:pPr>
        <w:pStyle w:val="Normal"/>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3.Проветривание подземных выработок и пылегазовый режи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1.1 Рудничный воздух и вентиляционные сети шахт</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1.2 Вентиляционные устройства</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1.3 Вентиляторные установк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1.4 Проветривание тупиковых выработок</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2 Дополнительные требования для шахт, опасных по газу</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3 Борьба с пылью</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3.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3.2 Дополнительные требования к разработке пластов, опасных по взрывам пыли (пылевой режи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3.4 Контроль за состоянием рудничной атмосферы</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b/>
          <w:bCs/>
          <w:sz w:val="22"/>
          <w:szCs w:val="22"/>
        </w:rPr>
        <w:t>4.Шахтный транспорт и подъе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1 Передвижение, перевозка людей и грузов по горным выработка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1.1 Перевозка людей по горизонтальным и наклонным выработка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1.2 Перевозка грузов по горизонтальным и наклонным выработка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1.3 Передвижение и перевозка людей и грузов по вертикальным выработка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2 Средства шахтного транспорта</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2.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2.2 Путевое хозяйство</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2.3 Локомотивная откатка</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2.4 Контактная сеть. Зарядка аккумуляторных батарей</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2.5 Конвейерный транспорт</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3 Шахтный подъем</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3.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3.2 Армировка</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3.3 Подъемные машины и проходческие лебедк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3.4 Требования к обслуживанию</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4 Сигнализация и связь на шахтном транспорте и подъеме</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5 Шахтные канаты</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5.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5.2 Испытание канатов</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5.3 Надзор за канатам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5.4 Инструментальный контроль</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4.6. Подвесные и прицепные устройства</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b/>
          <w:bCs/>
          <w:sz w:val="22"/>
          <w:szCs w:val="22"/>
        </w:rPr>
        <w:t>5.Электротехническое хозяйство</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2 Область и условия применения электрооборуд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3 Электрические проводк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4 Электрические машины и аппараты</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5 Камеры для электрических машин и подстанций</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6 Компрессорные установки и воздухопроводы</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7 Защита кабелей, электродвигателей и трансформаторов</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8 Электроснабжение участка и управление машинам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9 Связь и сигнализац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10 Заземление</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11 Рудничное освещение</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11.1 Освещение сетевыми светильникам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11.2 Освещение аккумуляторными светильниками индивидуального польз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11.3 Ламповые</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5.12 Надзор и контроль</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b/>
          <w:bCs/>
          <w:sz w:val="22"/>
          <w:szCs w:val="22"/>
        </w:rPr>
        <w:t>6.Пожарная безопасность и противопожарная защита</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6.1 Общие требовани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6.2 Предупреждение подземных пожаров от самовозгорания угля</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6.3 Предупреждение пожаров от внешних причин</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6.4 Тушение подземных пожаров</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6.5 Перевод пожаров в категорию потушенных и вскрытие участков с потушенными пожарами</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6.6 Ведение работ в районе пожарных участков</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b/>
          <w:bCs/>
          <w:sz w:val="22"/>
          <w:szCs w:val="22"/>
        </w:rPr>
        <w:t>7. Предотвращение затопления действующих выработок</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7.1 Водоотлив</w:t>
      </w:r>
    </w:p>
    <w:p>
      <w:pPr>
        <w:pStyle w:val="Normal"/>
        <w:autoSpaceDE w:val="false"/>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t>7.2 Предотвращение прорывов воды и газа из затопленных выработок и водных объектов</w:t>
      </w:r>
    </w:p>
    <w:p>
      <w:pPr>
        <w:pStyle w:val="Normal"/>
        <w:autoSpaceDE w:val="false"/>
        <w:ind w:left="284" w:hanging="0"/>
        <w:jc w:val="both"/>
        <w:rPr/>
      </w:pPr>
      <w:r>
        <w:rPr>
          <w:rFonts w:cs="Times New Roman CYR" w:ascii="Times New Roman CYR" w:hAnsi="Times New Roman CYR"/>
          <w:sz w:val="22"/>
          <w:szCs w:val="22"/>
        </w:rPr>
        <w:t xml:space="preserve">7.3 Предотвращение прорывов глины и пульпы в действующие горные </w:t>
      </w:r>
      <w:r>
        <w:rPr>
          <w:rFonts w:cs="Times New Roman CYR" w:ascii="Times New Roman CYR" w:hAnsi="Times New Roman CYR"/>
          <w:color w:val="000000"/>
          <w:sz w:val="22"/>
          <w:szCs w:val="22"/>
        </w:rPr>
        <w:t>выработки</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I. Общие требования</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1. Основные положения</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1. Настоящие Правила безопасности в угольных шахтах (далее Правила) разработаны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3588) и Положением о Федеральном горном и промышленном надзоре России, утвержденным постановлением Правительства Российской Федерации от 3.12.2001 N 841 (Собрание законодательства Российской Федерации, 2001, N 50, ст.474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оответствии с требованиями настоящих Правил разрабатываются другие нормативно-методические документы по промышленной безопасности на шахтах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 Правила распространяются на все организации, осуществляющие свою деятельность на угольных шахтах, независимо от их организационных правовых форм и форм собственности и обязательны для всех инженерно-технических работников, занимающихся проектированием, строительством и эксплуатацией угольных шахт, конструированием, изготовлением, монтажом, эксплуатацией и ремонтом технических устройств, надзорных и контролирующих органов, аварийно-спасательных служб, а также лиц сторонних организаций, чья работа связана с посещением шах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 Рабочие и служащие обязаны соблюдать инструкции по охране труда, разработанные на основании требований настоящих Правил и устанавливающие правила выполнения работ, безопасной эксплуатации оборудования и поведения в горных выработках, производственных помещениях и на строительных площадках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 Шахта является опасным производственным объектом и подлежит регистрации в государственном реестре опасных производственных объектов в порядке, предусмотренном "Положением о регистрации объектов в государственном реестре опасных производственных объектов и ведении государственного реестра", утвержденным постановлением Госгортехнадзора России от 03.06.1999 N 39, зарегистрированным Минюстом России 05.07.1999 N 182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 Организации, выполняющие виды деятельности, для осуществления которых требуются лицензия, оформляют ее в порядке, установленном законодательством Российской Федер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 Одним из обязательных условий принятия решения о начале строительства, расширения, реконструкции, технического перевооружения, консервации и ликвидации шахты является наличие положительного заключения экспертизы промышленной безопасности проектной документации, утвержденного Госгортехнадзором России или его территориальным орган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 Отклонения от проектной документации не допускаются. Изменения, вносимые в проектную документацию, подлежат экспертизе промышленной безопасности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 На действующих шахтах прием в эксплуатацию опасных производственных объектов, а также при внедрении новой технологии и технических устройств, производится комиссией в установленном на шахте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оцессе приемки в эксплуатацию опасного производственного объекта, а также при внедрении новых технологий и технических устройств проверяются их соответствие проектной документации, готовность шахты к эксплуатации опасного производственного объекта, внедрению новой технологии или технических устройств и к действиям по локализации и ликвидации последствий аварийных ситуац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 На шахте должны быть разработаны и утверждены ее владельцами положения о системе управления охраной труда и промышленной безопасностью, а также о нарядной системе допуска работников эксплуатирующих организаций к производству гор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 Организации, занятые подземной разработкой полезных ископаемых,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тветственность за организацию и осуществление производственного контроля несет владелец эксплуатирующей организации и лица, на которых возложены такие обязанности в соответствии с законодательством Российской Федер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 На шахте должен быть организован участок аэрологической безопасности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 Организация, эксплуатирующая опасный производственный объект, обязана:</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обеспечивать укомплектованность штата работников в соответствии с установленными требованиями;</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допускать к рабо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обеспечивать проведение подготовки и аттестации работников в области промышленной безопасности;</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иметь нормативные правовые акты и нормативные технические документы, устанавливающие правила ведения работ на опасном производственном объекте;</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обеспечивать наличие и функционирование необходимых приборов и систем контроля производственными процессами в соответствии с установленными требованиями;</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обеспечивать проведение экспертизы промышленной безопасности зданий, а также проводить диагностику, испытания, освидетельствование сооружений и технических устройств, в установленном Госгортехнадзоре России порядке;</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едотвращать проникновение на опасный производственный объект посторонних лиц;</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обеспечивать выполнение требований промышленной безопасности к хранению опасных веществ;</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заключать договор страхования риска ответственности за причинение вреда при эксплуатации опасного производственного объекта;</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своевременно информировать Госгортехнадзор России и его территориальные органы об аварийных ситуациях, причинах их возникновения и принятых мер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 Отклонения от проектной документации в процессе строительства, эксплуатации, консервации и ликвидации объекта открытых горных работ не допускаются. 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14. Взрывные работы на объектах открытых горных работ производятся с соблюдением "Единых правил безопасности при взрывных работах", утвержденных постановлением Госгортехнадзора России от 30.01.01 N 3 и зарегистрированных Минюстом России 07.06.01 </w:t>
        <w:br/>
        <w:t>N 2743.</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 Рабочие места и производственные процессы должны отвечать требованиям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 На каждой единице горно-транспортного оборудования должен находиться "Журнал приема и сдачи смен", порядок ведения которой определяется организацией эксплуатирующей объект горных работ. Правильность ведения журнала должна систематически проверяться техническими руководителями смены (горным мастером, начальником участка или его заместителем), специалистами организации при посещениях ими рабочих мес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 Руководители и специалисты организаций, осуществляющих деятельность по разработке угольных месторождений подземн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ым в Минюсте России от 31.05.02 N 3489).</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 К техническому руководству горными и взрывными работами на шахте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ным постановлением Госгортехнадзора России от 19.11.97 N 43 и зарегистрированным Минюстом от 18.03.98 N 1487).</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 Рабочие, занятые на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Лица, не состоящие в штате шахты, но имеющие необходимость в ее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 Руководитель организации, эксплуатирующий шахту,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направление на работы в места, имеющие нарушения правил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нарушений требований безопасности работник должен, не приступая к работе, сообщить об этом горному мастеру, начальнику участка, заместителю начальника участка (далее - техническому руководителю см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 Приведение действующих шахт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 приведения действующих шахт в соответствие с требованиями настоящих Правил должны быть разработаны и согласованы с территориальными органами Госгортехнадзора России дополнительные мероприятия, обеспечивающие их безопасную эксплуатацию.</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2. Требования к документац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 Деятельность организаций, эксплуатирующих угольные шахты, должна осуществляться на основании нормативно-правовых актов и нормативно-технических документов по промышленной безопасности. Работы на шахте должны выполняться в соответствии с проектами, паспортами, схем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 Организации, эксплуатирующие опасные производственные объекты, должны иметь необходимые нормативно-технические документы и эксплуатационную документацию, определяющие порядок и условия безопасного ведения производственных процессов, действия персонала в аварийных ситуациях и при выполнении ремонт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ксплуатационная документация подлежит пересмотру не реже одного раза в три года, а также при изменении нормативных документов, положенных в основу этой документации, и по результатам заключений комиссий по расследованию аварий и несчастных случа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 Разработанные технологические инструкции, паспорта и другие эксплуатационные документы, содержащие требования по промышленной безопасности, ведению технологического процесса, техническому обслуживанию и ремонту горно-шахтного оборудования, утверждает технический руководитель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 При освоении новых технологических процессов и технических устройств организациями-разработчиками и изготовителями должны быть разработаны временные инструкции, обеспечивающие безопасное ведение технологических процессов и эксплуатацию технически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ременные инструкции подлежат экспертизе промышленной безопасности и действуют не более одного г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 Для вводимых в действие технологических процессов и технических устройств на период проведения пусконаладочных работ разрабатываются мероприятия по обеспечению взрывопожаробезопасности, которые утверждает технический руководитель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 Каждая шахта должна иметь утвержденную проектно-сметную, геолого-маркшейдерскую, производственно-техническую, санитарно-гигиеническую и учетно-контрольную документацию, а также ситуационный план поверхности с указанием всех объектов и сооружений в пределах горного отвода, в особенности объектов, которые могут представлять опасность для ведения гор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всех видов документации определяются единые для отрасли сроки хранения с обязательным указанием их на титульных лис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 Календарные планы развития горных работ (перспективные и текущие) разрабатываются и утверждаются в установленном Госгортехнадзором России порядке. Запрещается строительство (реконструкция, техническое перевооружение) производственных объектов, разработка и внедрение новых технологий и способов производства, средств коллективной и индивидуальной защиты без предварительной экспертизы проектной документации на соответствие нормативным актам по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 Проектные организации обязаны осуществлять авторский надзор за выполнением проектных решений при строительстве и эксплуатации шах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 На каждой шахте должен иметься утвержденный проект ее строительства (реконструкции). Строительство шахт, вскрытие и подготовка выемочных полей, горизонтов, блоков, панелей, проходка и капитальный ремонт стволов, установка стационарного оборудования должны осуществляться по проектам, утвержденным владельцем (собственник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кты перед утверждением должны проходить экспертизу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 Эксплуатация выемочных участков, проведение и капитальный ремонт горных выработок должны осуществляться по паспортам, составляемым в соответствии с проектами, установка механизмов - по схемам, которые утверждаются техническим директором (главным инженером) шахты. Паспорта выемочных участков, проведения и крепления подземных выработок составляются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 Техническая документация на шахте должна вестись в соответствии с требованиями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решается ведение производственно-технической документации с использованием электронно-вычислительных машин при соблюдении нижеследующих требова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наличие положительного заключения экспертизы промышленной безопасности программных средств и выходных документов на соответствие нормативным актам по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обеспечение мест и сроков хранения, аналогичных предусмотренным обычным порядком ведения документац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3. Противоаварийная защит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 Организация, эксплуатирующая угольные шахты должна:</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инимать участие в техническом расследовании причин аварии на опасном производственном объекте, принимать меры по устранению указанных причин и профилактике подобных аварий;</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вести учет аварий и инцидентов на опасном производственном объек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 Противоаварийная защита шахты должна обеспечивать предупреждение аварийных ситуаций путем реализации комплекса мер, определенных проектными решениями, а в случае их возникновения - спасение людей, локализацию и ликвидацию авар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ктирование противоаварийной защиты шахты должно производиться по результатам анализа риска аварии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 Шахта должна быть оборудована системами наблюдения, оповещения об авариях людей, независимо от того, в каком месте шахты они находятся, средствами поиска застигнутых аварией людей, а также прямой телефонной и дублирующей ее альтернативной связью с аварийно-спасательной службой, обслуживающей шах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 Шахта в периоды строительства, расширения, реконструкции, эксплуатации и ликвидации обязана заключать с профессиональными аварийно-спасательными службами договоры на обслуживание, а также создавать собственные нештатные аварийно-спасательные формирования из числа работников шахты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 Шахта в периоды строительства, расширения, реконструкции, эксплуатации и ликвидации обязана иметь план ликвидации аварий (ПЛА), разработанный на основе анализа риска аварий и информационного мониторинга состояния ее противоаварийной защиты, согласованный и утвержденный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сутствии утвержденного ПЛА или рассогласовании его работниками аварийно-спасательной службы запрещается ведение работ в шахте и на поверхности (если работы на поверхности могут привести к возникновению аварийной ситуации в шах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рассогласовании отдельной позиции ПЛА ведение горных работ запрещается в горных выработках входящих в рассогласованную позицию и в выработках угрожаемых участ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решается ведение работ связанных с устранением причин рассогласования при условии наличия дополнительных мер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 До ввода в действие ПЛА технический руководитель шахты обязан организовать, в установленном Госгортехнадзором России порядке, его изучение работниками шахты в части их касающейся и ознакомление с запасными выходами на случай возникновения аварийных ситуац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зучение позиций ПЛА и ознакомление всех работников шахты, на случай аварийной ситуации, с запасными выходами от места работы до ближайшей выработки со свежей струей воздуха и далее на поверхность, путем непосредственного прохода по выработкам, должно производится:</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и устройстве на работу и при переводе на другое рабочее место;</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до ввода в действие нового ПЛА;</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и корректировке ПЛА в части, касающейся конкретного рабочего места.</w:t>
      </w:r>
    </w:p>
    <w:p>
      <w:pPr>
        <w:pStyle w:val="TextBodyIndent"/>
        <w:rPr/>
      </w:pPr>
      <w:r>
        <w:rPr/>
        <w:t>Запрещается спуск в шахту людей, не ознакомленных и не знающих ПЛА, в части их касающей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 В период разработки позиций ПЛА, в установленном Госгортехнадзором России порядке, необходимо производить расчет времени выхода из непригодной для дыхания атмосферы в безопасное место людей, включенных в самоспасате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 ввода в действия позиций ПЛА по маршруту следования с места возможной аварийной ситуации до ближайшей выработки со свежей струей воздуха, время которого по расчетам превышает 30 минут, должен быть осуществлен контрольный вывод всех работников, включенных в самоспасатели, в присутствии представителя аварийно-спасательной службы, обслуживающей шахту, при этом должны быть созданы условия, имитирующие высокую степень задымлен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 При возникновении аварии на шахте вводится в действие ПЛА. Руководитель работ по ликвидации аварии обязан организовать выполнение мероприятий по спасению людей, ликвидации и локализации аварии, предусмотренных позициями П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 Руководителем работ по ликвидации аварии должен быть технический руководитель шахты, а на период его отсутствия горный диспетчер (начальник смены) шахты или другое должностное лицо, назначенное приказом по шах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Лица, на которых возложены обязанности руководителей работ по ликвидации аварии, обязаны иметь допуск к руководству работами в установленном Госгортехнадзоре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 Решения руководителя работ по ликвидации аварии, направленные на спасение людей и ликвидацию аварии, являются обязательными для всех лиц и организаций, участвующих в ликвидации аварии, кроме случаев определенных в установленном Госгортехнадзоре России порядке или если уровень риска этих решений соответствует приемлемому (оправданному) риску безопасности ведения аварийно-спасатель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 На шахте обязан вестись табельный учет всех спустившихся в шахту и выехавших (вышедших) из не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вый руководитель шахты устанавливает порядок выявления своевременно не выехавших (не вышедших) из шахты людей и принимает меры по их розыск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 В местах, определенных техническим руководителем шахты, должны быть установлены сигнальные устройства и знаки безопасности, согласованные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 Расстояние до наиболее удаленных горных выработок строящихся, реконструируемых, действующих и закрываемых шахт должно быть таким, чтобы время выхода людей из этих выработок в случае аварии не превышало времени действия изолирующего самоспаса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реконструируемых, действующих и закрываемых шахтах, где это требование не может быть реализовано на момент ввода в действие Правил безопасности, должны быть разработаны и согласованны с Госгортехнадзором России графики работ по его реал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ериод выполнения намеченных работ, на шахтах с отдаленными местами работ, выход из которых при авариях в безопасное место не обеспечивается временем защитного действия самоспасателя, обязаны быть средства коллективной защиты, размещение которых определяется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ктирование, строительство и эксплуатация шахт должны вестись с учетом обеспечения эффективного ведения аварийно-спасатель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 Работник шахты, с подземными условиями труда, обязан быть обеспечен исправным индивидуально закрепленным изолирующим самоспасателем и аккумуляторным головным светильник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спуск в шахту, передвижение людей по выработкам, а также ведение работ без самоспасателя и светильн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 Для обеспечения готовности к действиям по локализации и ликвидации аварийных ситуаций, на шахте обязан быть резерв финансовых средств и материальных ресурсов в соответствии с законодательством Российской Федер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 На шахте обязаны вестись учет аварий и инцидентов, производиться техническое расследование и анализ причин их возникновения, а также приниматься меры по устранению выявленных причин и профилактике подобных аварийных ситуаций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 При разработке планов ликвидации аварий должны быть установлены зоны поражения при пожарах, взрывах, внезапных выбросах, горных ударах, обрушениях, прорывах воды, проникновения ядовитых и химических веществ; произведены оценка пожарной опасности выработок и расчеты режимов вентиляции. Принятые в ПЛА аварийные режимы проветривания должны способствовать предотвращению самопроизвольного опрокидывания вентиляционной струи, распространения газообразных продуктов горения, взрыва и внезапных выбросов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 Вентиляционные режимы, предусматриваемые ПЛА, должны быть управляемыми, устойчивыми, и опробованы практически при разработке позиц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 На шахтах, разрабатывающих пласты угля склонных к внезапным выбросам угля (породы) и газа обязаны быть средства коллективной защиты, размещение которых определяется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тупиковых выработках протяженностью более 500 м передвижные спасательные пункты должны устанавливаться в 80 - 100 м от забо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4. Требования к оборудованию, материалам, технологиям</w:t>
      </w:r>
      <w:r>
        <w:rPr>
          <w:rFonts w:cs="Times New Roman CYR" w:ascii="Times New Roman CYR" w:hAnsi="Times New Roman CYR"/>
          <w:szCs w:val="22"/>
        </w:rPr>
        <w:t xml:space="preserve"> </w:t>
      </w:r>
      <w:r>
        <w:rPr>
          <w:rFonts w:cs="Times New Roman CYR" w:ascii="Times New Roman CYR" w:hAnsi="Times New Roman CYR"/>
          <w:b/>
          <w:bCs/>
          <w:color w:val="000000"/>
          <w:szCs w:val="22"/>
        </w:rPr>
        <w:t>и программным средств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57. Технические устройства (технологическое оборудование, агрегаты, машины и механизмы, технические системы и комплексы, приборы и аппараты), в том числе и иностранного производства, применяемые на опасных производственных объектах угольной промышленности, должны иметь разрешение Госгортехнадзора России на применение в соответствии с действующими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 Российской Федерации, 1999, N 1. Ст.19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 Горные машины, механизмы, электрооборудование, приборы, аппаратура, средства защиты и материалы допускаются к эксплуатации при условии соответствия требованиям настоящих Правил, нормативных документов по безопасности, экологическим и гигиеническим требованиям, изложенным в государственных стандартах и других нормативных докумен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 Запрещается изменять конструкцию машин, оборудования, схем управления и защиты без согласования с организацией, выдавшей разрешение на применение этих технически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 На все технические устройства, имеющиеся в организации, должны быть соответствующие эксплуатационные докумен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 Эксплуатация и обслуживание машин, горно-шахтного оборудования, приборов и аппаратуры, а также их монтаж, демонтаж и хранение должны осуществляться в соответствии с требованиями технологических инструкций, разработанных на основании технической документации заводов-изготовителей с учетом производственных условий и требований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 В паспортах, инструкциях и других эксплуатационных документах на выпускаемое горно-шахтное оборудование должны указываться данные воспроизводимых им вредных производственных факторов и возможных опасностей при работе, а также срок безопасной эксплуатации данного оборудования, в т.ч. узлов и дета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ормируемые параметры должны выдерживаться на протяжении всего периода эксплуатации горно-шахтного 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3. Движущиеся части оборудования, если они представляют собой источники опасности, должны быть ограждены, за исключением частей, ограждение которых невозможно из-за их функционального назначения (рабочие органы и системы подачи забойных машин, конвейерные ленты, ролики, тяговые цепи и д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машины или их исполнительные органы, представляющие опасность для людей, не могут быть ограждены (передвижные машины, конвейеры, канатные и монорельсовые дороги, толкатели, маневровые лебедки и др.), должна быть предусмотрена предупредительная сигнализация о пуске машины в рабо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граждения должны поставляться комплектно с техническим устройством или предусматриваться проек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а технических устройств со снятым или неисправным ограждением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граждение движущихся частей должно быть стационарным. Применение съемных защитных и ограждающих конструкций допускается, если по техническим или технологическим причинам установка стационарного ограждения невозмож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4. Новые технологии (способы) ведения горных работ и предупреждения производственных опасностей, программные средства для расчетов (проектирования) шахтных систем (проветривания, дегазации, энергоснабжения и других систем обеспечения безопасности работ) допускаются для применения на шахтах по разрешению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5. К эксплуатации технических устройств допускается только эксплуатационный и ремонтный персонал, подготовленный в соответствии с требованиями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6. Перед пуском в работу технического устройства, узлы которого или все устройство перемещаются в процессе работы, должны подаваться звуковые и световые сигналы продолжительностью не менее 5 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рабочих местах должны быть помещены таблички или выписки из технологических инструкций о порядке пуска (остановки) таких технически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7.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нструменты и приспособления, используемые во взрывопожароопасных зонах и помещениях, не должны давать искры при работе с ни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8. При использовании механизированных инструментов и приспособлений должны соблюдаться требования завода-изготовителя, указанные в эксплуатационной докумен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9. Запрещается работа на неисправных технических устройствах, а также использование неисправных приспособлений и инструмен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70. Ведение взрывных работ, хранение, выдача и учет взрывчатых веществ и средств взрывания должны соответствовать требованиям "Единых правил безопасности при взрывных работах", утвержденных постановлением Госгортехнадзора России от 30.01.01. </w:t>
        <w:br/>
        <w:t>N 3, зарегистрированных Минюстом России 07.06.01 N 2743.</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 При использовании на предприятиях радиоактивных веществ должны соблюдаться требования действующих норм радиационной безопасности и санитарных правил работы с радиоактивными веществами и другими источниками ионизирующего излуч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ы с радиоактивными веществами должны выполняться согласно инструкции, утвержденной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 Прием и сдача смены должны сопровождаться провер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исправности технически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исправности систем освещения и вентиляции (аспир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а должны заноситься в журнал приема и сдачи см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наруженные неисправности должны быть устран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 Технические устройства подлежат обследованию и ремонту в сроки, предусмотренные графиками, утвержденными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4. В каждой организации должен быть составлен перечень технических устройств, ремонт которых должен производиться с применением нарядов-допусков и разработкой проекта организации работ (ПОР). Перечень утверждает технический руководитель организации. Порядок производства ремонта этих технических устройств должен быть согласован руководителем соответствующего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Лица, имеющие право выдачи нарядов-допусков, должны назначаться приказом по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5. Перед началом работ все специалисты и рабочие, занятые в ремонте, должны изучить ПОР и пройти инструктаж по безопасности тру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изменении условий труда в период ремонта должен быть оформлен новый наряд-допуск и проведен повторный инструктаж.</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 персонала к работе должен производиться только с разрешения лица, ответственного за проведение ремо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6. Остановка всех видов технических устройств для осмотра, чистки или ремонта, а также их пуск в работу после ремонта должны производиться с соблюдением требований технологических инструкций, утвержденных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7. Порядок выполнения ремонтных работ, производимых в охранной зоне действующих линий электропередачи и скрытых коммуникаций, должен быть согласован с соответствующими организациями и службами, отвечающими за их эксплуатацию, а также разработаны меры, обеспечивающие безопасность при производстве работ на этих учас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8. Все работы по перемещению грузов должны производиться в соответствии с ПОР. Погрузочные и разгрузочные работы следует выполнять в соответствии с требованиями действующих стандартов безопасности, согласно технологическим инструкциям, утвержденным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9. Технические устройства, подлежащие экспертизе промышленной безопасности, могут быть введены в эксплуатацию после капитального ремонта или реконструкции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0. В электрических схемах должна быть предусмотрена защита электроустановок от перегрузки и короткого замыкания, а также защита персонала от воздействия электрического тока и электромагнитного по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 У электрифицированных инструментов (электроинструментов), переносных электрических ламп, понижающих трансформаторов и преобразователей частоты электрического тока перед применением должны быть проверены отсутствие замыкания на корпус, состояние изоляции питающих проводов и исправность заземляющего пров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должен выдаваться в комплекте со средствами индивидуальной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3. Эксплуатацию электрооборудования и электроустановок должен осуществлять персонал, подготовленный согласно требованиям главы I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4. Пожарная безопасность зданий и сооружений должна обеспечиваться соблюдением требований правил пожарной безопасности, соответствующих технических регламен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5. Эксплуатация (содержание, надзор и ремонт) строительных конструкций производственных зданий и сооружений и контроль над их состоянием должны отвечать требованиям соответствующих действующих строительных норм и правил.</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5. Общие обязанности работник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6. Работник шахты обяза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знать сигналы аварийного оповещения, правила поведения при авариях и план ликвидации аварий в соответствии со своим рабочим местом, запасные выходы, места расположения средств самоспасения и противоаварийной защиты и уметь пользоваться и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уметь пользоваться средствами коллективной и индивидуальной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знать и выполнять требования технических документов и нормативных актов по охране труда, касающиеся его профе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соблюдать требования по охране труда и промышленной безопасности, предусмотренные трудовым (коллективным) договором (соглашением), правилами внутреннего трудового распорядка предприятия, настоящими Правилами, в части, касающейся его трудовой деятель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знать руководства (инструкции) по эксплуатации машин, оборудования и изделий в пределах своей профессии (должности) и обслуживаемого им рабочего мес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проходить медосмотр, обучение, инструктажи и проверку знаний правил, норм и инструкций по безопасности тру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принимать меры по устранению опасных производственных ситуац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при необходимости оказывать помощь пострадавшим при несчастных случа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 сообщать об опасностях непосредственному руководителю работ или горному диспетчер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 сотрудничать с руководством шахты и инженерно-техническими работниками в обеспечении безопасных и здоровых условий тру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7. Работнику запрещается самовольно выполнять работы, не относящиеся к полученному наряду (заданию) и его обязанностям, за исключением случаев, когда такие работы необходимо выполнять, чтобы предотвратить вероятную аварию или угрозу здоровью или жизни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88. Запрещается курить и пользоваться открытым огнем в подземных выработках, надшахтных зданиях, помещениях ламповых и сортировок, на поверхности шахты ближе </w:t>
        <w:br/>
        <w:t>30 м от диффузора вентилятора и зданий дегазационных установок, у устьев выработок, выходящих на земную поверхнос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9. Запрещается спать, распивать алкогольные напитки, принимать наркотические или токсические вещества, а также появляться и находиться в нетрезвом состоянии или под действием указанных веществ в подземных выработках, производственных помещениях и на всей территории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доставлять курительные принадлежности, алкогольные напитки, наркотические или токсические вещества в подземны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0. В рабочие дни в тупиковые и отдаленные от рабочих мест выработки, а в нерабочие для шахт дни и смены в любые выработки разрешается посылать одновременно не менее двух опытных рабочих, имеющих стаж работы по профессии более шести месяцев, при наличии у них газоопределителя непрерывного действ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нерабочие дни или при перерывах в работе более одной смены такие выработки должны быть предварительно проверены инженерно-техническим работником и одним опытным рабоч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 На работы по ликвидации аварий необходимо посылать только опытных рабочих со стажем работы не менее одного года по соответствующей профе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 Запрещается выдавать наряды (задания) на работы в места, где имеются нарушения требований Правил безопасности, кроме нарядов по устранению этих нарушений, а также выдавать любые распоряжения и указания, которые могут привести к нарушению правил безопасного ведения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 Запрещается находиться или производить работы в подземных выработках, состояние которых представляет опасность для людей, за исключением работ по устранению этих опаснос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транение опасностей должно производиться под руководством инженерно-технического работника с принятием мер по безопасности работ. Все такие места работ (выработки) должны быть ограждены соответствующими зна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 Работы, производимые работниками какого-либо участка (службы) на территории другого участка (службы), а также работы, выполняемые сторонними организациями, должны в обязательном порядке согласовываться с руководителем того участка (службы), на котором они ведутся, и с лицом, ответственным за работу в данную смену в целом по шахте. Об этом должен быть поставлен в известность горный диспетче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5. Руководящий и инженерно-технический персонал шахты (ИТР) обязаны систематически в разные смены посещать подземные раб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чальник участка или его заместитель (помощник) обязаны посещать каждое рабочее место на участке не менее одного раза в сутки, а сменные инженерно-технические работники участка - не менее одного раза в сме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6. Сменный инженерно-технический работник участка обязан немедленно принять меры по устранению нарушений Правил безопасности, замеченных до начала или во время работы. Если устранение нарушений не возможно и они угрожают жизни и здоровью людей, работы должны быть прекращены, люди выведены в безопасное место, о чем должно быть сообщено непосредственному руководителю и горному диспетчеру. Опасные места (зоны) должны быть ограждены запрещающими знаками или пост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7. Перед началом работы бригадир, звеньевой и рабочий обязаны проверить свои рабочие места и привести их в безопасное состояние. При этом необходимо удостовериться в соответствии крепления паспорту, нормальном проветривании и газовой обстановке, пылевзрывобезопасности выработок, а также в исправности предохранительных устройств, кабельной сети, ограждений, сигнализации и других средств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8. В течение всей смены бригадир, звеньевой, рабочий должны следить за безопасным состоянием места работы, исправностью обслуживаемого оборудования и приспособлений, средств защиты и контро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признаков опасности бригадир, звеньевой, рабочий должны немедленно прекратить работу, предупредить товарищей и уйти в безопасное место, сообщив об этом сменному инженерно-техническому работнику или горному диспетчер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неисправности машин и оборудования (приспособлений) бригадир, звеньевой, рабочий обязаны принять меры по их устранению. Если устранить неисправность своими силами невозможно, необходимо сообщить о ней сменному инженерно-техническому работнику или горному диспетчер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9. По окончании смены (если нет перерыва между сменами) бригадир, звеньевой, рабочий обязаны передать прибывшим на смену свои рабочие места, оборудование и приспособления в безопасном состоянии, а при наличии перерыва между сменами они обязаны сдать свои рабочие места сменному горному мастеру. Сменный горный мастер должен сообщить о состоянии рабочих мест руководителю или ИТР участка, который оформляет наряд на следующую сме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0. Инструменты с острыми кромками или лезвиями следует переносить в защитных чехлах или специальных сум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1. Запрещается вести какие-либо работы без предохранительных поясов в стволах, угольных ямах, бункерах, над открытыми или не полностью перекрытыми выработками, у провалов, а также на объектах шахтной поверхности, где имеется опасность падения людей с выс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 Работникам шахты запрещается нахождение в подземных выработках шахты более двух рабочих смен в сутки подря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 При остановке работ в шахте запрещается нахождение в ней лиц, не связанных с обеспечением ее жизнедеятельности или ликвидацией аварии. Порядок разовых посещений шахты определяется руководителем предприятия.</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t>104. На каждой шахте должна действовать система охраны, исключающая доступ посторонних лиц на объекты жизнеобеспечения предприятия, подземные выработки, служебные здания и сооружения. Запрещается без письменного разрешения технического руководителя шахты (кроме аварийных случаев) остановка объектов жизнеобеспечения шахты (электроподстанции, вентиляторы, подъемы, водоотливы, дегазационные, газоотсасывающие, холодильные и калориферные установки, котельные и др.).</w:t>
      </w:r>
    </w:p>
    <w:p>
      <w:pPr>
        <w:pStyle w:val="TextBodyIndent"/>
        <w:rPr/>
      </w:pPr>
      <w:r>
        <w:rPr/>
        <w:t>105. Все несчастные случаи, профессиональные заболевания, а также аварии, в т.ч. и не повлекшие за собой несчастных случаев, подлежат регистрации, расследованию и учету в установленном порядк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szCs w:val="22"/>
        </w:rPr>
      </w:pPr>
      <w:r>
        <w:rPr>
          <w:b/>
          <w:bCs/>
          <w:color w:val="000000"/>
          <w:szCs w:val="22"/>
        </w:rPr>
        <w:t>2. Ведение горных работ</w:t>
      </w:r>
    </w:p>
    <w:p>
      <w:pPr>
        <w:pStyle w:val="Normal"/>
        <w:widowControl w:val="false"/>
        <w:autoSpaceDE w:val="false"/>
        <w:jc w:val="center"/>
        <w:rPr>
          <w:szCs w:val="22"/>
        </w:rPr>
      </w:pPr>
      <w:r>
        <w:rPr>
          <w:b/>
          <w:bCs/>
          <w:color w:val="000000"/>
          <w:szCs w:val="22"/>
        </w:rPr>
        <w:t>2.1. Устройство выходов из горных выработок</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76. На каждой действующей шахте должно быть не менее двух отдельных выходов на поверхность, приспособленных для передвижения (перевозки) людей. Каждый горизонт шахты должен также иметь не менее двух отдельных выходов на вышележащий (нижележащий) горизонт или поверхность, приспособленных для передвижения (перевозки людей).</w:t>
      </w:r>
    </w:p>
    <w:p>
      <w:pPr>
        <w:pStyle w:val="Normal"/>
        <w:widowControl w:val="false"/>
        <w:autoSpaceDE w:val="false"/>
        <w:ind w:firstLine="485"/>
        <w:jc w:val="both"/>
        <w:rPr>
          <w:szCs w:val="22"/>
        </w:rPr>
      </w:pPr>
      <w:r>
        <w:rPr>
          <w:color w:val="000000"/>
          <w:szCs w:val="22"/>
        </w:rPr>
        <w:t>Две и более выработок с одним направлением вентиляционной струи, приспособленные для передвижения людей, считаются одним запасным выходом.</w:t>
      </w:r>
    </w:p>
    <w:p>
      <w:pPr>
        <w:pStyle w:val="Normal"/>
        <w:widowControl w:val="false"/>
        <w:autoSpaceDE w:val="false"/>
        <w:ind w:firstLine="485"/>
        <w:jc w:val="both"/>
        <w:rPr>
          <w:szCs w:val="22"/>
        </w:rPr>
      </w:pPr>
      <w:r>
        <w:rPr>
          <w:color w:val="000000"/>
          <w:szCs w:val="22"/>
        </w:rPr>
        <w:t>Во всех выработках, ведущих к запасным выходам из шахты, через каждые 200 м, а также на разветвлениях этих выработок должны быть установлены выполненные светоотражающей краской указательные знаки с обозначением выработок и направлений к выходам на поверхность.</w:t>
      </w:r>
    </w:p>
    <w:p>
      <w:pPr>
        <w:pStyle w:val="Normal"/>
        <w:widowControl w:val="false"/>
        <w:autoSpaceDE w:val="false"/>
        <w:ind w:firstLine="485"/>
        <w:jc w:val="both"/>
        <w:rPr>
          <w:szCs w:val="22"/>
        </w:rPr>
      </w:pPr>
      <w:r>
        <w:rPr>
          <w:color w:val="000000"/>
          <w:szCs w:val="22"/>
        </w:rPr>
        <w:t>77. При сближенном расположении стволов (на одной промплощадке) после их проходки (углубки) до проектного горизонта в первую очередь должны проводиться работы по сбойке стволов между собой и затем - по оборудованию постоянного клетевого подъема.</w:t>
      </w:r>
    </w:p>
    <w:p>
      <w:pPr>
        <w:pStyle w:val="Normal"/>
        <w:widowControl w:val="false"/>
        <w:autoSpaceDE w:val="false"/>
        <w:ind w:firstLine="485"/>
        <w:jc w:val="both"/>
        <w:rPr>
          <w:szCs w:val="22"/>
        </w:rPr>
      </w:pPr>
      <w:r>
        <w:rPr>
          <w:color w:val="000000"/>
          <w:szCs w:val="22"/>
        </w:rPr>
        <w:t>В случае вскрытия нового горизонта одним стволом или подготовки его уклонами в первую очередь проводятся выработки для обеспечения горизонта двумя выходами и проветривания за счет общешахтной депрессии.</w:t>
      </w:r>
    </w:p>
    <w:p>
      <w:pPr>
        <w:pStyle w:val="Normal"/>
        <w:widowControl w:val="false"/>
        <w:autoSpaceDE w:val="false"/>
        <w:ind w:firstLine="485"/>
        <w:jc w:val="both"/>
        <w:rPr>
          <w:szCs w:val="22"/>
        </w:rPr>
      </w:pPr>
      <w:r>
        <w:rPr>
          <w:color w:val="000000"/>
          <w:szCs w:val="22"/>
        </w:rPr>
        <w:t>При отдаленном (фланговом) расположении ствола в первую очередь, до проведения выработок, обеспечивающих второй выход, должны проводиться работы по его оборудованию постоянным или временным клетевым подъемом (в соответствии с проектом) и оборудованию водоотлива.</w:t>
      </w:r>
    </w:p>
    <w:p>
      <w:pPr>
        <w:pStyle w:val="Normal"/>
        <w:widowControl w:val="false"/>
        <w:autoSpaceDE w:val="false"/>
        <w:ind w:firstLine="485"/>
        <w:jc w:val="both"/>
        <w:rPr>
          <w:szCs w:val="22"/>
        </w:rPr>
      </w:pPr>
      <w:r>
        <w:rPr>
          <w:color w:val="000000"/>
          <w:szCs w:val="22"/>
        </w:rPr>
        <w:t>78. Вертикальные стволы, служащие в качестве выходов на поверхность, должны быть оборудованы подъемными установками, одна из которых должна быть клетевой, и лестничными отделениями. Лестничное отделение может отсутствовать в одном из стволов, если в нем имеются две подъемные установки с независимым подводом энергии. Оба ствола должны быть оборудованы так, чтобы по каждому из них все люди могли выехать (выйти) на поверхность.</w:t>
      </w:r>
    </w:p>
    <w:p>
      <w:pPr>
        <w:pStyle w:val="Normal"/>
        <w:widowControl w:val="false"/>
        <w:autoSpaceDE w:val="false"/>
        <w:ind w:firstLine="485"/>
        <w:jc w:val="both"/>
        <w:rPr>
          <w:szCs w:val="22"/>
        </w:rPr>
      </w:pPr>
      <w:r>
        <w:rPr>
          <w:color w:val="000000"/>
          <w:szCs w:val="22"/>
        </w:rPr>
        <w:t>В стволах глубиной более 500 м лестничное отделение может отсутствовать, если в обоих стволах имеется по две подъемные установки с независимым подводом энергии или каждый ствол оборудован, кроме основного подъема, аварийно-ремонтным.</w:t>
      </w:r>
    </w:p>
    <w:p>
      <w:pPr>
        <w:pStyle w:val="Normal"/>
        <w:widowControl w:val="false"/>
        <w:autoSpaceDE w:val="false"/>
        <w:ind w:firstLine="485"/>
        <w:jc w:val="both"/>
        <w:rPr>
          <w:szCs w:val="22"/>
        </w:rPr>
      </w:pPr>
      <w:r>
        <w:rPr>
          <w:color w:val="000000"/>
          <w:szCs w:val="22"/>
        </w:rPr>
        <w:t>При наличии лестниц в обоих вертикальных стволах глубиной до 70 м подъемная установка в одном из них может отсутствовать.</w:t>
      </w:r>
    </w:p>
    <w:p>
      <w:pPr>
        <w:pStyle w:val="Normal"/>
        <w:widowControl w:val="false"/>
        <w:autoSpaceDE w:val="false"/>
        <w:ind w:firstLine="485"/>
        <w:jc w:val="both"/>
        <w:rPr>
          <w:szCs w:val="22"/>
        </w:rPr>
      </w:pPr>
      <w:r>
        <w:rPr>
          <w:color w:val="000000"/>
          <w:szCs w:val="22"/>
        </w:rPr>
        <w:t>79. Все необслуживаемые выработки, выходящие на поверхность, должны оборудоваться охранной сигнализацией, выведенной к диспетчеру, или должны быть закрыты на запоры, которые изнутри открываются свободно, а снаружи - только специальным ключом.</w:t>
      </w:r>
    </w:p>
    <w:p>
      <w:pPr>
        <w:pStyle w:val="Normal"/>
        <w:widowControl w:val="false"/>
        <w:autoSpaceDE w:val="false"/>
        <w:ind w:firstLine="485"/>
        <w:jc w:val="both"/>
        <w:rPr>
          <w:szCs w:val="22"/>
        </w:rPr>
      </w:pPr>
      <w:r>
        <w:rPr>
          <w:color w:val="000000"/>
          <w:szCs w:val="22"/>
        </w:rPr>
        <w:t>80. В наклонных выработках, предназначенных для передвижения людей, должен быть свободный проход шириной не менее 0,7 м и высотой 1,8 м, оборудованный при углах наклона:</w:t>
      </w:r>
    </w:p>
    <w:p>
      <w:pPr>
        <w:pStyle w:val="Normal"/>
        <w:widowControl w:val="false"/>
        <w:autoSpaceDE w:val="false"/>
        <w:ind w:left="485" w:firstLine="485"/>
        <w:jc w:val="both"/>
        <w:rPr>
          <w:szCs w:val="22"/>
        </w:rPr>
      </w:pPr>
      <w:r>
        <w:rPr>
          <w:color w:val="000000"/>
          <w:szCs w:val="22"/>
        </w:rPr>
        <w:t>от 7 до 10° - перилами, прикрепленными к крепи;</w:t>
      </w:r>
    </w:p>
    <w:p>
      <w:pPr>
        <w:pStyle w:val="Normal"/>
        <w:widowControl w:val="false"/>
        <w:autoSpaceDE w:val="false"/>
        <w:ind w:left="485" w:firstLine="485"/>
        <w:jc w:val="both"/>
        <w:rPr>
          <w:szCs w:val="22"/>
        </w:rPr>
      </w:pPr>
      <w:r>
        <w:rPr>
          <w:color w:val="000000"/>
          <w:szCs w:val="22"/>
        </w:rPr>
        <w:t>от 11 до 25° - трапами с перилами;</w:t>
      </w:r>
    </w:p>
    <w:p>
      <w:pPr>
        <w:pStyle w:val="Normal"/>
        <w:widowControl w:val="false"/>
        <w:autoSpaceDE w:val="false"/>
        <w:ind w:left="485" w:firstLine="485"/>
        <w:jc w:val="both"/>
        <w:rPr>
          <w:szCs w:val="22"/>
        </w:rPr>
      </w:pPr>
      <w:r>
        <w:rPr>
          <w:color w:val="000000"/>
          <w:szCs w:val="22"/>
        </w:rPr>
        <w:t>от 26 до 30° - сходнями со ступеньками и перилами;</w:t>
      </w:r>
    </w:p>
    <w:p>
      <w:pPr>
        <w:pStyle w:val="Normal"/>
        <w:widowControl w:val="false"/>
        <w:autoSpaceDE w:val="false"/>
        <w:ind w:left="485" w:firstLine="485"/>
        <w:jc w:val="both"/>
        <w:rPr>
          <w:szCs w:val="22"/>
        </w:rPr>
      </w:pPr>
      <w:r>
        <w:rPr>
          <w:color w:val="000000"/>
          <w:szCs w:val="22"/>
        </w:rPr>
        <w:t>от 31 до 45° - лестницами с горизонтальными ступеньками и перилами.</w:t>
      </w:r>
    </w:p>
    <w:p>
      <w:pPr>
        <w:pStyle w:val="Normal"/>
        <w:widowControl w:val="false"/>
        <w:autoSpaceDE w:val="false"/>
        <w:ind w:firstLine="485"/>
        <w:jc w:val="both"/>
        <w:rPr>
          <w:szCs w:val="22"/>
        </w:rPr>
      </w:pPr>
      <w:r>
        <w:rPr>
          <w:color w:val="000000"/>
          <w:szCs w:val="22"/>
        </w:rPr>
        <w:t>В лестничных отделениях стволов и других выработок с углом наклона от 45 до 90° лестницы должны устанавливаться с уклоном не более 80° и выступать на 1 м над горизонтальными полками, прочно заделываемыми в крепь с интервалом не более 8 м. Лазы в полках должны иметь размеры:</w:t>
      </w:r>
    </w:p>
    <w:p>
      <w:pPr>
        <w:pStyle w:val="Normal"/>
        <w:widowControl w:val="false"/>
        <w:autoSpaceDE w:val="false"/>
        <w:ind w:left="485" w:firstLine="485"/>
        <w:jc w:val="both"/>
        <w:rPr>
          <w:szCs w:val="22"/>
        </w:rPr>
      </w:pPr>
      <w:r>
        <w:rPr>
          <w:color w:val="000000"/>
          <w:szCs w:val="22"/>
        </w:rPr>
        <w:t>ширина - не менее 0,6 м;</w:t>
      </w:r>
    </w:p>
    <w:p>
      <w:pPr>
        <w:pStyle w:val="Normal"/>
        <w:widowControl w:val="false"/>
        <w:autoSpaceDE w:val="false"/>
        <w:ind w:left="485" w:firstLine="485"/>
        <w:jc w:val="both"/>
        <w:rPr>
          <w:szCs w:val="22"/>
        </w:rPr>
      </w:pPr>
      <w:r>
        <w:rPr>
          <w:color w:val="000000"/>
          <w:szCs w:val="22"/>
        </w:rPr>
        <w:t>высота - не менее 0,7 м (по нормали к лестнице).</w:t>
      </w:r>
    </w:p>
    <w:p>
      <w:pPr>
        <w:pStyle w:val="Normal"/>
        <w:widowControl w:val="false"/>
        <w:autoSpaceDE w:val="false"/>
        <w:ind w:firstLine="485"/>
        <w:jc w:val="both"/>
        <w:rPr>
          <w:szCs w:val="22"/>
        </w:rPr>
      </w:pPr>
      <w:r>
        <w:rPr>
          <w:color w:val="000000"/>
          <w:szCs w:val="22"/>
        </w:rPr>
        <w:t>Лазы над первой верхней лестницей должны закрываться лядами. Лазы в стволах и других выработках между соседними полками должны быть смещены на ширину лаза.</w:t>
      </w:r>
    </w:p>
    <w:p>
      <w:pPr>
        <w:pStyle w:val="Normal"/>
        <w:widowControl w:val="false"/>
        <w:autoSpaceDE w:val="false"/>
        <w:ind w:firstLine="485"/>
        <w:jc w:val="both"/>
        <w:rPr>
          <w:szCs w:val="22"/>
        </w:rPr>
      </w:pPr>
      <w:r>
        <w:rPr>
          <w:color w:val="000000"/>
          <w:szCs w:val="22"/>
        </w:rPr>
        <w:t>Расстояние между крепью и лестницей у ее основания должно быть не менее 0,6 м. Ширина лестниц должна быть не менее 0,4 м, а расстояние между ступенями - не более 0,4 м.</w:t>
      </w:r>
    </w:p>
    <w:p>
      <w:pPr>
        <w:pStyle w:val="Normal"/>
        <w:widowControl w:val="false"/>
        <w:autoSpaceDE w:val="false"/>
        <w:ind w:firstLine="485"/>
        <w:jc w:val="both"/>
        <w:rPr>
          <w:spacing w:val="-2"/>
          <w:szCs w:val="22"/>
        </w:rPr>
      </w:pPr>
      <w:r>
        <w:rPr>
          <w:color w:val="000000"/>
          <w:szCs w:val="22"/>
        </w:rPr>
        <w:t xml:space="preserve">Если двумя выходами из подземных выработок служат наклонные стволы, то в одном из них должна быть оборудована механизированная перевозка людей и предусмотрена </w:t>
      </w:r>
      <w:r>
        <w:rPr>
          <w:color w:val="000000"/>
          <w:spacing w:val="-2"/>
          <w:szCs w:val="22"/>
        </w:rPr>
        <w:t>возможность выхода людей по свободному проходу шириной не менее 0,7 м и высотой - 1,8 м.</w:t>
      </w:r>
    </w:p>
    <w:p>
      <w:pPr>
        <w:pStyle w:val="Normal"/>
        <w:widowControl w:val="false"/>
        <w:autoSpaceDE w:val="false"/>
        <w:ind w:firstLine="485"/>
        <w:jc w:val="both"/>
        <w:rPr>
          <w:szCs w:val="22"/>
        </w:rPr>
      </w:pPr>
      <w:r>
        <w:rPr>
          <w:color w:val="000000"/>
          <w:szCs w:val="22"/>
        </w:rPr>
        <w:t>Требования данного параграфа распространяются также и на другие наклонные выработки, оборудованные механизированной перевозкой людей в пассажирских вагонетках.</w:t>
      </w:r>
    </w:p>
    <w:p>
      <w:pPr>
        <w:pStyle w:val="TextBodyIndent"/>
        <w:rPr>
          <w:rFonts w:ascii="Times New Roman" w:hAnsi="Times New Roman" w:cs="Times New Roman"/>
        </w:rPr>
      </w:pPr>
      <w:r>
        <w:rPr>
          <w:rFonts w:cs="Times New Roman" w:ascii="Times New Roman" w:hAnsi="Times New Roman"/>
        </w:rPr>
        <w:t>81. На действующих шахтах при вскрытии нового горизонта вертикальным стволом и наклонной выработкой или двумя наклонными выработками второй запасной выход оборудуется в соответствии с требованиями п.80 по одной из этих выработок.</w:t>
      </w:r>
    </w:p>
    <w:p>
      <w:pPr>
        <w:pStyle w:val="Normal"/>
        <w:widowControl w:val="false"/>
        <w:autoSpaceDE w:val="false"/>
        <w:ind w:firstLine="485"/>
        <w:jc w:val="both"/>
        <w:rPr>
          <w:szCs w:val="22"/>
        </w:rPr>
      </w:pPr>
      <w:r>
        <w:rPr>
          <w:color w:val="000000"/>
          <w:szCs w:val="22"/>
        </w:rPr>
        <w:t>Для вновь строящихся (реконструируемых) шахт и горизонтов третьей категории и выше по газу допускается иметь в работе не более одной ступени уклонов.</w:t>
      </w:r>
    </w:p>
    <w:p>
      <w:pPr>
        <w:pStyle w:val="Normal"/>
        <w:widowControl w:val="false"/>
        <w:autoSpaceDE w:val="false"/>
        <w:ind w:firstLine="485"/>
        <w:jc w:val="both"/>
        <w:rPr>
          <w:szCs w:val="22"/>
        </w:rPr>
      </w:pPr>
      <w:r>
        <w:rPr>
          <w:color w:val="000000"/>
          <w:szCs w:val="22"/>
        </w:rPr>
        <w:t>Выемочные участки, отрабатываемые уклонными полями, должны иметь не менее двух выходов на действующий горизонт или поверхность, один из которых должен располагаться в центре участка, а второй - на его границе.</w:t>
      </w:r>
    </w:p>
    <w:p>
      <w:pPr>
        <w:pStyle w:val="Normal"/>
        <w:widowControl w:val="false"/>
        <w:autoSpaceDE w:val="false"/>
        <w:ind w:firstLine="485"/>
        <w:jc w:val="both"/>
        <w:rPr>
          <w:szCs w:val="22"/>
        </w:rPr>
      </w:pPr>
      <w:r>
        <w:rPr>
          <w:color w:val="000000"/>
          <w:szCs w:val="22"/>
        </w:rPr>
        <w:t>82. На нижних и промежуточных приемных площадках наклонных стволов, уклонов и бремсбергов (кроме оборудованных конвейерами) должны устраиваться обходные выработки.</w:t>
      </w:r>
    </w:p>
    <w:p>
      <w:pPr>
        <w:pStyle w:val="Normal"/>
        <w:widowControl w:val="false"/>
        <w:autoSpaceDE w:val="false"/>
        <w:ind w:firstLine="485"/>
        <w:jc w:val="both"/>
        <w:rPr>
          <w:szCs w:val="22"/>
        </w:rPr>
      </w:pPr>
      <w:r>
        <w:rPr>
          <w:color w:val="000000"/>
          <w:szCs w:val="22"/>
        </w:rPr>
        <w:t>На пересечениях наклонных стволов, бремсбергов и уклонов с промежуточными выработками, по которым передвигаются люди, должны оборудоваться обходные выработки или мостики.</w:t>
      </w:r>
    </w:p>
    <w:p>
      <w:pPr>
        <w:pStyle w:val="Normal"/>
        <w:widowControl w:val="false"/>
        <w:autoSpaceDE w:val="false"/>
        <w:ind w:firstLine="485"/>
        <w:jc w:val="both"/>
        <w:rPr>
          <w:szCs w:val="22"/>
        </w:rPr>
      </w:pPr>
      <w:r>
        <w:rPr>
          <w:color w:val="000000"/>
          <w:szCs w:val="22"/>
        </w:rPr>
        <w:t>83. Из каждой очистной выработки должно быть не менее двух выходов: один на вентиляционный, другой - на откаточный (конвейерный) штрек. В нижней части лавы должен быть магазинный уступ.</w:t>
      </w:r>
    </w:p>
    <w:p>
      <w:pPr>
        <w:pStyle w:val="Normal"/>
        <w:widowControl w:val="false"/>
        <w:autoSpaceDE w:val="false"/>
        <w:ind w:firstLine="485"/>
        <w:jc w:val="both"/>
        <w:rPr>
          <w:szCs w:val="22"/>
        </w:rPr>
      </w:pPr>
      <w:r>
        <w:rPr>
          <w:color w:val="000000"/>
          <w:szCs w:val="22"/>
        </w:rPr>
        <w:t>При наличии опережающих лаву выработок нижний выход должен быть расположен впереди очистного забоя. На крутых, крутонаклонных и наклонных пластах, кроме отрабатываемых столбами по падению (агрегатами АЩ и др.), где уголь транспортируется вдоль очистного забоя на штрек самотеком, должно быть не менее двух выходов на откаточный (конвейерный) штрек, не используемых для спуска угля. Один из выходов должен быть впереди очистного забоя.</w:t>
      </w:r>
    </w:p>
    <w:p>
      <w:pPr>
        <w:pStyle w:val="Normal"/>
        <w:widowControl w:val="false"/>
        <w:autoSpaceDE w:val="false"/>
        <w:ind w:firstLine="485"/>
        <w:jc w:val="both"/>
        <w:rPr>
          <w:szCs w:val="22"/>
        </w:rPr>
      </w:pPr>
      <w:r>
        <w:rPr>
          <w:color w:val="000000"/>
          <w:szCs w:val="22"/>
        </w:rPr>
        <w:t>При комбайновой выемке угля в лавах на крутых и крутонаклонных пластах без оставления магазинных уступов, на весьма тонких пластах при транспортировании угля по рештакам, а также при работе по схеме лава-штрек оборудуется второй (дополнительный) выход на откаточный (конвейерный) штрек со стороны выработанного пространства.</w:t>
      </w:r>
    </w:p>
    <w:p>
      <w:pPr>
        <w:pStyle w:val="Normal"/>
        <w:widowControl w:val="false"/>
        <w:autoSpaceDE w:val="false"/>
        <w:ind w:firstLine="485"/>
        <w:jc w:val="both"/>
        <w:rPr>
          <w:szCs w:val="22"/>
        </w:rPr>
      </w:pPr>
      <w:r>
        <w:rPr>
          <w:color w:val="000000"/>
          <w:szCs w:val="22"/>
        </w:rPr>
        <w:t>При подходе очистных выработок к техническим границам допускается оборудование нижнего выхода через задние печи или гезенки.</w:t>
      </w:r>
    </w:p>
    <w:p>
      <w:pPr>
        <w:pStyle w:val="Normal"/>
        <w:widowControl w:val="false"/>
        <w:autoSpaceDE w:val="false"/>
        <w:ind w:firstLine="485"/>
        <w:jc w:val="both"/>
        <w:rPr>
          <w:szCs w:val="22"/>
        </w:rPr>
      </w:pPr>
      <w:r>
        <w:rPr>
          <w:color w:val="000000"/>
          <w:szCs w:val="22"/>
        </w:rPr>
        <w:t>При вынимаемой мощности пласта 1 м и менее каждая из последовательно проветриваемых очистных выработок должна иметь выход через свои промежуточные штреки на ходок, пройденный на всю высоту этажа и оборудованный для передвижения людей.</w:t>
      </w:r>
    </w:p>
    <w:p>
      <w:pPr>
        <w:pStyle w:val="Normal"/>
        <w:widowControl w:val="false"/>
        <w:autoSpaceDE w:val="false"/>
        <w:ind w:firstLine="485"/>
        <w:jc w:val="both"/>
        <w:rPr>
          <w:szCs w:val="22"/>
        </w:rPr>
      </w:pPr>
      <w:r>
        <w:rPr>
          <w:color w:val="000000"/>
          <w:szCs w:val="22"/>
        </w:rPr>
        <w:t>При отработке системами с полной закладкой выработанного пространства на крутых пластах из каждого очистного забоя должен быть один оборудованный для передвижения людей выход на вентиляционный и второй - на откаточный горизонт.</w:t>
      </w:r>
    </w:p>
    <w:p>
      <w:pPr>
        <w:pStyle w:val="Normal"/>
        <w:widowControl w:val="false"/>
        <w:autoSpaceDE w:val="false"/>
        <w:ind w:firstLine="485"/>
        <w:jc w:val="both"/>
        <w:rPr>
          <w:szCs w:val="22"/>
        </w:rPr>
      </w:pPr>
      <w:r>
        <w:rPr>
          <w:color w:val="000000"/>
          <w:szCs w:val="22"/>
        </w:rPr>
        <w:t>При отработке пластов лавами по падению (восстанию) на участках пластов, угрожаемых по прорыву воды (пульпы или глины), из каждой очистной выработки должен быть обеспечен выход на вышележащий горизонт.</w:t>
      </w:r>
    </w:p>
    <w:p>
      <w:pPr>
        <w:pStyle w:val="Normal"/>
        <w:widowControl w:val="false"/>
        <w:autoSpaceDE w:val="false"/>
        <w:ind w:firstLine="485"/>
        <w:jc w:val="both"/>
        <w:rPr>
          <w:szCs w:val="22"/>
        </w:rPr>
      </w:pPr>
      <w:r>
        <w:rPr>
          <w:color w:val="000000"/>
          <w:szCs w:val="22"/>
        </w:rPr>
        <w:t>84. В коротких очистных забоях, в которых уголь добывается гидравлическим или механогидравлическим способом без присутствия людей в очистной заходке, разрешается использовать в качестве второго выхода вентиляционные сбойки сечением не менее 1,5 м или специально оборудованные скважины диаметром не менее 850 мм, проводимые на соседние выемочные выработки (штрек или печь). Расстояние между сбойками или скважинами должно быть не более 30 м.</w:t>
      </w:r>
    </w:p>
    <w:p>
      <w:pPr>
        <w:pStyle w:val="Normal"/>
        <w:widowControl w:val="false"/>
        <w:autoSpaceDE w:val="false"/>
        <w:ind w:firstLine="485"/>
        <w:jc w:val="both"/>
        <w:rPr>
          <w:szCs w:val="22"/>
        </w:rPr>
      </w:pPr>
      <w:r>
        <w:rPr>
          <w:color w:val="000000"/>
          <w:szCs w:val="22"/>
        </w:rPr>
        <w:t>При системе подэтажной отбойки второй выход разрешается иметь на расстоянии не более 100 м от места установки гидромонитора.</w:t>
      </w:r>
    </w:p>
    <w:p>
      <w:pPr>
        <w:pStyle w:val="Normal"/>
        <w:widowControl w:val="false"/>
        <w:autoSpaceDE w:val="false"/>
        <w:ind w:firstLine="485"/>
        <w:jc w:val="both"/>
        <w:rPr>
          <w:szCs w:val="22"/>
        </w:rPr>
      </w:pPr>
      <w:r>
        <w:rPr>
          <w:color w:val="000000"/>
          <w:szCs w:val="22"/>
        </w:rPr>
        <w:t>85. При отработке мощных пластов вход под щит и выход из-под него должны быть оборудованы подвесной металлической канатной лестницей. Лестница подвешивается к щиту и спускается по углеспускной печи до ближайшей сбойки, соединяющей эту печь с ходовой.</w:t>
      </w:r>
    </w:p>
    <w:p>
      <w:pPr>
        <w:pStyle w:val="Normal"/>
        <w:widowControl w:val="false"/>
        <w:autoSpaceDE w:val="false"/>
        <w:ind w:firstLine="485"/>
        <w:jc w:val="both"/>
        <w:rPr>
          <w:szCs w:val="22"/>
        </w:rPr>
      </w:pPr>
      <w:r>
        <w:rPr>
          <w:color w:val="000000"/>
          <w:szCs w:val="22"/>
        </w:rPr>
        <w:t>Второй выход из-под щита оборудуется в ближайшей к завалу углеспускной печи. Эта печь должна быть оборудована подвесной металлической канатной лестницей, подвешенной к щиту. Длина лестницы должна быть такой, чтобы в опущенном состоянии она доходила до сбойки с вентиляционной печью, пройденной с промежуточного или откаточного (параллельного) штрека.</w:t>
      </w:r>
    </w:p>
    <w:p>
      <w:pPr>
        <w:pStyle w:val="Normal"/>
        <w:widowControl w:val="false"/>
        <w:autoSpaceDE w:val="false"/>
        <w:ind w:firstLine="485"/>
        <w:jc w:val="both"/>
        <w:rPr>
          <w:szCs w:val="22"/>
        </w:rPr>
      </w:pPr>
      <w:r>
        <w:rPr>
          <w:color w:val="000000"/>
          <w:szCs w:val="22"/>
        </w:rPr>
        <w:t>Между крайними секциями щитового перекрытии должны быть протянуты два предохранительных каната, к которым прикрепляются пояса работающих под перекрытием. При мощности пласта до 6 м может быть протянут один канат.</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2.2 Проведение и крепление горных выработок</w:t>
      </w:r>
    </w:p>
    <w:p>
      <w:pPr>
        <w:pStyle w:val="Normal"/>
        <w:widowControl w:val="false"/>
        <w:autoSpaceDE w:val="false"/>
        <w:jc w:val="center"/>
        <w:rPr>
          <w:szCs w:val="22"/>
        </w:rPr>
      </w:pPr>
      <w:r>
        <w:rPr>
          <w:b/>
          <w:bCs/>
          <w:color w:val="000000"/>
          <w:szCs w:val="22"/>
        </w:rPr>
        <w:t>2.2.1 Общие требования</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86. Способы и приемы ведения горных работ и поддержания выработок должны исключать обвалы и обрушения горных пород в рабочем пространстве.</w:t>
      </w:r>
    </w:p>
    <w:p>
      <w:pPr>
        <w:pStyle w:val="Normal"/>
        <w:widowControl w:val="false"/>
        <w:autoSpaceDE w:val="false"/>
        <w:ind w:firstLine="485"/>
        <w:jc w:val="both"/>
        <w:rPr>
          <w:szCs w:val="22"/>
        </w:rPr>
      </w:pPr>
      <w:r>
        <w:rPr>
          <w:color w:val="000000"/>
          <w:szCs w:val="22"/>
        </w:rPr>
        <w:t>Проводимые горные выработки должны быть своевременно закреплены и содержаться весь срок эксплуатации в соответствии с требованиями проектов и паспортов.</w:t>
      </w:r>
    </w:p>
    <w:p>
      <w:pPr>
        <w:pStyle w:val="Normal"/>
        <w:widowControl w:val="false"/>
        <w:autoSpaceDE w:val="false"/>
        <w:ind w:firstLine="485"/>
        <w:jc w:val="both"/>
        <w:rPr>
          <w:szCs w:val="22"/>
        </w:rPr>
      </w:pPr>
      <w:r>
        <w:rPr>
          <w:color w:val="000000"/>
          <w:szCs w:val="22"/>
        </w:rPr>
        <w:t>Изделия и материалы, применяемые для крепления выработок, должны соответствовать требованиям стандартов, утвержденных технических условий и паспортов.</w:t>
      </w:r>
    </w:p>
    <w:p>
      <w:pPr>
        <w:pStyle w:val="Normal"/>
        <w:widowControl w:val="false"/>
        <w:autoSpaceDE w:val="false"/>
        <w:ind w:firstLine="485"/>
        <w:jc w:val="both"/>
        <w:rPr>
          <w:szCs w:val="22"/>
        </w:rPr>
      </w:pPr>
      <w:r>
        <w:rPr>
          <w:color w:val="000000"/>
          <w:szCs w:val="22"/>
        </w:rPr>
        <w:t>При изменении горно-геологических и производственных условий паспорт выемочного участка и проведения и крепления подземных выработок должен быть пересмотрен в суточный срок. До пересмотра паспорта работы должны вестись с выполнением дополнительных мероприятий по безопасности, указанных в путевке лица сменного участкового надзора и в книге нарядов.</w:t>
      </w:r>
    </w:p>
    <w:p>
      <w:pPr>
        <w:pStyle w:val="Normal"/>
        <w:widowControl w:val="false"/>
        <w:autoSpaceDE w:val="false"/>
        <w:ind w:firstLine="485"/>
        <w:jc w:val="both"/>
        <w:rPr>
          <w:szCs w:val="22"/>
        </w:rPr>
      </w:pPr>
      <w:r>
        <w:rPr>
          <w:color w:val="000000"/>
          <w:szCs w:val="22"/>
        </w:rPr>
        <w:t>До начала работ руководитель участка или его заместитель (помощник) должен ознакомить рабочих и инженерно-технических работников участка под расписку с паспортом, а также с вносимыми в него изменениями.</w:t>
      </w:r>
    </w:p>
    <w:p>
      <w:pPr>
        <w:pStyle w:val="Normal"/>
        <w:widowControl w:val="false"/>
        <w:autoSpaceDE w:val="false"/>
        <w:ind w:firstLine="485"/>
        <w:jc w:val="both"/>
        <w:rPr>
          <w:szCs w:val="22"/>
        </w:rPr>
      </w:pPr>
      <w:r>
        <w:rPr>
          <w:color w:val="000000"/>
          <w:szCs w:val="22"/>
        </w:rPr>
        <w:t>Запрещается ведение горных работ без утвержденного паспорта, а также с отступлениями от него.</w:t>
      </w:r>
    </w:p>
    <w:p>
      <w:pPr>
        <w:pStyle w:val="Normal"/>
        <w:widowControl w:val="false"/>
        <w:autoSpaceDE w:val="false"/>
        <w:ind w:firstLine="485"/>
        <w:jc w:val="both"/>
        <w:rPr>
          <w:szCs w:val="22"/>
        </w:rPr>
      </w:pPr>
      <w:r>
        <w:rPr>
          <w:color w:val="000000"/>
          <w:szCs w:val="22"/>
        </w:rPr>
        <w:t>В крепких (f &gt; 10) монолитных породах выработки, находящиеся вне зоны влияния очистных работ, за исключением их сопряжений, могут проводиться и эксплуатироваться без крепи. Допускается эксплуатация без крепи углеспускных и вентиляционных скважин, пробуренных в крепких устойчивых углях (f &gt; 1,5).</w:t>
      </w:r>
    </w:p>
    <w:p>
      <w:pPr>
        <w:pStyle w:val="Normal"/>
        <w:widowControl w:val="false"/>
        <w:autoSpaceDE w:val="false"/>
        <w:ind w:firstLine="485"/>
        <w:jc w:val="both"/>
        <w:rPr>
          <w:szCs w:val="22"/>
        </w:rPr>
      </w:pPr>
      <w:r>
        <w:rPr>
          <w:color w:val="000000"/>
          <w:szCs w:val="22"/>
        </w:rPr>
        <w:t>87. Взрывные работы на шахтах должны производиться в соответствии с требованиями Единых правил безопасности при взрывных работах (ПБ 13-407-01), утвержденных постановлением Госгортехнадзора России от 30.01.01 N 3, зарегистрированных Минюстом России 07.06.01, регистрационный N 2743).</w:t>
      </w:r>
    </w:p>
    <w:p>
      <w:pPr>
        <w:pStyle w:val="Normal"/>
        <w:widowControl w:val="false"/>
        <w:autoSpaceDE w:val="false"/>
        <w:ind w:firstLine="485"/>
        <w:jc w:val="both"/>
        <w:rPr>
          <w:szCs w:val="22"/>
        </w:rPr>
      </w:pPr>
      <w:r>
        <w:rPr>
          <w:color w:val="000000"/>
          <w:szCs w:val="22"/>
        </w:rPr>
        <w:t>88. Поперечные сечения горных выработок должны соответствовать типовым сечениям.</w:t>
      </w:r>
    </w:p>
    <w:p>
      <w:pPr>
        <w:pStyle w:val="Normal"/>
        <w:widowControl w:val="false"/>
        <w:autoSpaceDE w:val="false"/>
        <w:ind w:firstLine="485"/>
        <w:jc w:val="both"/>
        <w:rPr>
          <w:szCs w:val="22"/>
        </w:rPr>
      </w:pPr>
      <w:r>
        <w:rPr>
          <w:color w:val="000000"/>
          <w:szCs w:val="22"/>
        </w:rPr>
        <w:t>Площадь поперечного сечения выработок в свету определяется расчетом по факторам допустимой скорости воздушной струи (проветривания), габаритных размеров подвижного состава и оборудования с учетом минимально допустимых зазоров, величины усадки крепи после воздействия горного давления и безремонтного их содержания в течение всего периода эксплуатации.</w:t>
      </w:r>
    </w:p>
    <w:p>
      <w:pPr>
        <w:pStyle w:val="Normal"/>
        <w:widowControl w:val="false"/>
        <w:autoSpaceDE w:val="false"/>
        <w:ind w:firstLine="485"/>
        <w:jc w:val="both"/>
        <w:rPr>
          <w:szCs w:val="22"/>
        </w:rPr>
      </w:pPr>
      <w:r>
        <w:rPr>
          <w:color w:val="000000"/>
          <w:szCs w:val="22"/>
        </w:rPr>
        <w:t>Требования к минимальным площадям поперечных сечений горизонтальных и наклонных выработок в свету, ширине проходов для людей и величине зазоров между крепью, оборудованием или трубопроводами и наиболее выступающей кромкой габарита подвижного состава представлены в табл.2.1 и 2.2.</w:t>
      </w:r>
    </w:p>
    <w:p>
      <w:pPr>
        <w:pStyle w:val="Normal"/>
        <w:widowControl w:val="false"/>
        <w:autoSpaceDE w:val="false"/>
        <w:ind w:firstLine="485"/>
        <w:jc w:val="both"/>
        <w:rPr>
          <w:szCs w:val="22"/>
        </w:rPr>
      </w:pPr>
      <w:r>
        <w:rPr>
          <w:color w:val="000000"/>
          <w:szCs w:val="22"/>
        </w:rPr>
        <w:t>89. Выработка, служащая для перепуска угля, породы или закладочных материалов на откаточный (промежуточный) горизонт самотеком, должна иметь два отделения. Для этой цели могут использоваться две параллельные выработки, сбиваемые между собой через каждые 8 - 10 м.</w:t>
      </w:r>
    </w:p>
    <w:p>
      <w:pPr>
        <w:pStyle w:val="Normal"/>
        <w:widowControl w:val="false"/>
        <w:autoSpaceDE w:val="false"/>
        <w:ind w:firstLine="485"/>
        <w:jc w:val="both"/>
        <w:rPr>
          <w:szCs w:val="22"/>
        </w:rPr>
      </w:pPr>
      <w:r>
        <w:rPr>
          <w:color w:val="000000"/>
          <w:szCs w:val="22"/>
        </w:rPr>
        <w:t>Сечение углеспускного (породоспускного) отделения определяется его паспортом.</w:t>
      </w:r>
    </w:p>
    <w:p>
      <w:pPr>
        <w:pStyle w:val="Normal"/>
        <w:widowControl w:val="false"/>
        <w:autoSpaceDE w:val="false"/>
        <w:ind w:firstLine="485"/>
        <w:jc w:val="both"/>
        <w:rPr>
          <w:szCs w:val="22"/>
        </w:rPr>
      </w:pPr>
      <w:r>
        <w:rPr>
          <w:color w:val="000000"/>
          <w:szCs w:val="22"/>
        </w:rPr>
        <w:t>Ходовые отделения выработок должны быть отделены от углеспускных (породоспускных) прочной сплошной отшивкой с закрываемыми окнами для пропуска застрявших кусков угля и породы.</w:t>
      </w:r>
    </w:p>
    <w:p>
      <w:pPr>
        <w:pStyle w:val="Normal"/>
        <w:widowControl w:val="false"/>
        <w:autoSpaceDE w:val="false"/>
        <w:ind w:firstLine="485"/>
        <w:jc w:val="both"/>
        <w:rPr>
          <w:szCs w:val="22"/>
        </w:rPr>
      </w:pPr>
      <w:r>
        <w:rPr>
          <w:color w:val="000000"/>
          <w:szCs w:val="22"/>
        </w:rPr>
        <w:t>При спуске угля (закладочного материала, породы) по металлическим трубам отшивку ходового отделения можно не производить.</w:t>
      </w:r>
    </w:p>
    <w:p>
      <w:pPr>
        <w:pStyle w:val="Normal"/>
        <w:widowControl w:val="false"/>
        <w:autoSpaceDE w:val="false"/>
        <w:ind w:firstLine="485"/>
        <w:jc w:val="both"/>
        <w:rPr>
          <w:szCs w:val="22"/>
        </w:rPr>
      </w:pPr>
      <w:r>
        <w:rPr>
          <w:color w:val="000000"/>
          <w:szCs w:val="22"/>
        </w:rPr>
        <w:t>90. При прохождении и перекреплении горных выработок не должно допускаться образование пустот за крепью выработки.</w:t>
      </w:r>
    </w:p>
    <w:p>
      <w:pPr>
        <w:pStyle w:val="Normal"/>
        <w:widowControl w:val="false"/>
        <w:autoSpaceDE w:val="false"/>
        <w:ind w:firstLine="485"/>
        <w:jc w:val="both"/>
        <w:rPr>
          <w:szCs w:val="22"/>
        </w:rPr>
      </w:pPr>
      <w:r>
        <w:rPr>
          <w:color w:val="000000"/>
          <w:szCs w:val="22"/>
        </w:rPr>
        <w:t>В случае образования пустот они должны быть заложены (забучены), а в выработках, опасных по слоевым скоплениям метана, пустоты за крепью должны быть затампонированы.</w:t>
      </w:r>
    </w:p>
    <w:p>
      <w:pPr>
        <w:pStyle w:val="Normal"/>
        <w:widowControl w:val="false"/>
        <w:autoSpaceDE w:val="false"/>
        <w:ind w:firstLine="485"/>
        <w:jc w:val="both"/>
        <w:rPr>
          <w:szCs w:val="22"/>
        </w:rPr>
      </w:pPr>
      <w:r>
        <w:rPr>
          <w:color w:val="000000"/>
          <w:szCs w:val="22"/>
        </w:rPr>
        <w:t>Запрещается применять горючие материалы для заполнения пустот за огнестойкой крепью выработок.</w:t>
      </w:r>
    </w:p>
    <w:p>
      <w:pPr>
        <w:pStyle w:val="Normal"/>
        <w:widowControl w:val="false"/>
        <w:autoSpaceDE w:val="false"/>
        <w:ind w:firstLine="485"/>
        <w:jc w:val="both"/>
        <w:rPr>
          <w:szCs w:val="22"/>
        </w:rPr>
      </w:pPr>
      <w:r>
        <w:rPr>
          <w:color w:val="000000"/>
          <w:szCs w:val="22"/>
        </w:rPr>
        <w:t>91. Пространство между забоем и постоянной крепью должно быть закреплено временной крепью. Замена временной крепи на постоянную производится в соответствии с паспортом. Выемка угля отбойными молотками, возведение постоянной крепи, а также уборка угля и породы после взрывных работ в подготовительных выработках производятся под защитой временной крепи. Конструкция временной крепи определяется паспортом и должна обеспечить безопасность ведения работ.</w:t>
      </w:r>
    </w:p>
    <w:p>
      <w:pPr>
        <w:pStyle w:val="Normal"/>
        <w:widowControl w:val="false"/>
        <w:autoSpaceDE w:val="false"/>
        <w:ind w:firstLine="485"/>
        <w:jc w:val="both"/>
        <w:rPr>
          <w:szCs w:val="22"/>
        </w:rPr>
      </w:pPr>
      <w:r>
        <w:rPr>
          <w:color w:val="000000"/>
          <w:szCs w:val="22"/>
        </w:rPr>
        <w:t>Запрещается производить выемку угля или породы в подготовительных выработках без наличия сменного запаса крепежных материалов. Место расположения запаса крепежных материалов определяется паспортом.</w:t>
      </w:r>
    </w:p>
    <w:p>
      <w:pPr>
        <w:pStyle w:val="Normal"/>
        <w:widowControl w:val="false"/>
        <w:autoSpaceDE w:val="false"/>
        <w:ind w:firstLine="485"/>
        <w:jc w:val="both"/>
        <w:rPr>
          <w:szCs w:val="22"/>
        </w:rPr>
      </w:pPr>
      <w:r>
        <w:rPr>
          <w:color w:val="000000"/>
          <w:szCs w:val="22"/>
        </w:rPr>
        <w:t>В весьма слабых и неустойчивых породах (сыпучих, мягких, плывунах, склонных к обрушению) выработки должны проводиться с применением передовой крепи, щитов или другими специальными способами.</w:t>
      </w:r>
    </w:p>
    <w:p>
      <w:pPr>
        <w:pStyle w:val="Normal"/>
        <w:widowControl w:val="false"/>
        <w:autoSpaceDE w:val="false"/>
        <w:ind w:firstLine="485"/>
        <w:jc w:val="both"/>
        <w:rPr>
          <w:szCs w:val="22"/>
        </w:rPr>
      </w:pPr>
      <w:r>
        <w:rPr>
          <w:color w:val="000000"/>
          <w:szCs w:val="22"/>
        </w:rPr>
        <w:t>При проходке стволов специальными способами помимо требований настоящих Правил необходимо применять специальные мероприятия, обеспечивающие безопасность работ.</w:t>
      </w:r>
    </w:p>
    <w:p>
      <w:pPr>
        <w:pStyle w:val="Normal"/>
        <w:widowControl w:val="false"/>
        <w:autoSpaceDE w:val="false"/>
        <w:ind w:firstLine="485"/>
        <w:jc w:val="both"/>
        <w:rPr>
          <w:szCs w:val="22"/>
        </w:rPr>
      </w:pPr>
      <w:r>
        <w:rPr>
          <w:color w:val="000000"/>
          <w:szCs w:val="22"/>
        </w:rPr>
        <w:t>92. Рабочие, производящие оборку кровли, должны находиться под закрепленным участком выработки. При оборке кровли в выработках большого сечения с площадок запрещается выдвигать их на расстояние ближе 2 м от закола.</w:t>
      </w:r>
    </w:p>
    <w:p>
      <w:pPr>
        <w:pStyle w:val="Normal"/>
        <w:widowControl w:val="false"/>
        <w:autoSpaceDE w:val="false"/>
        <w:ind w:firstLine="485"/>
        <w:jc w:val="both"/>
        <w:rPr>
          <w:szCs w:val="22"/>
        </w:rPr>
      </w:pPr>
      <w:r>
        <w:rPr>
          <w:color w:val="000000"/>
          <w:szCs w:val="22"/>
        </w:rPr>
        <w:t>93. Запрещается производить сбойку выработок без специальных мероприятий, утвержденных техническим руководителем организации.</w:t>
      </w:r>
    </w:p>
    <w:p>
      <w:pPr>
        <w:pStyle w:val="Normal"/>
        <w:widowControl w:val="false"/>
        <w:autoSpaceDE w:val="false"/>
        <w:rPr>
          <w:szCs w:val="22"/>
        </w:rPr>
      </w:pPr>
      <w:r>
        <w:rPr>
          <w:szCs w:val="22"/>
        </w:rPr>
      </w:r>
    </w:p>
    <w:p>
      <w:pPr>
        <w:pStyle w:val="Normal"/>
        <w:widowControl w:val="false"/>
        <w:autoSpaceDE w:val="false"/>
        <w:ind w:firstLine="485"/>
        <w:rPr/>
      </w:pPr>
      <w:r>
        <w:rPr/>
        <w:t>Таблица 1.</w:t>
      </w:r>
    </w:p>
    <w:tbl>
      <w:tblPr>
        <w:tblW w:w="9905" w:type="dxa"/>
        <w:jc w:val="center"/>
        <w:tblInd w:w="0" w:type="dxa"/>
        <w:tblLayout w:type="fixed"/>
        <w:tblCellMar>
          <w:top w:w="0" w:type="dxa"/>
          <w:left w:w="108" w:type="dxa"/>
          <w:bottom w:w="0" w:type="dxa"/>
          <w:right w:w="108" w:type="dxa"/>
        </w:tblCellMar>
      </w:tblPr>
      <w:tblGrid>
        <w:gridCol w:w="4643"/>
        <w:gridCol w:w="2278"/>
        <w:gridCol w:w="2984"/>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Выработк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инимальные площади поперечных сечений, м</w:t>
            </w:r>
            <w:r>
              <w:rPr>
                <w:b/>
                <w:bCs/>
                <w:color w:val="000000"/>
                <w:sz w:val="20"/>
                <w:szCs w:val="22"/>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инимальная высота от почвы(головки рельсов) до крепи или оборудования, м</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 Главные откаточные и вентиляционные выработки, людские ходки для механизированной перевозк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9,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9</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2. Участковые вентиляционные, промежуточные, конвейерные и аккумулирующие штреки, участковые бремсберги и уклон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6,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8</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3. Вентиляционные просеки, печи, косовичники и другие выработк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4. Участковые выработки, находящиеся в зоне влияния очистных работ, людские ходки, не предназначенные для механизированной перевозки люде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8</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5. Главные откаточные и вентиляционные выработки, введенные в действие до 1987 год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а) закрепленные деревянной, сборной железобетонной, металлической крепью;</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9</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 закрепленные каменной, монолитной, железобетонной, бетонной, гладкостенной сборной железобетонной крепью;</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9</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 участковые вентиляционные, промежуточные и конвейерные штреки, людские ходки, участковые бремсберги и уклон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7</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8</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2"/>
              </w:rPr>
            </w:pPr>
            <w:r>
              <w:rPr>
                <w:color w:val="000000"/>
                <w:sz w:val="20"/>
                <w:szCs w:val="22"/>
              </w:rPr>
              <w:t>6. Выработки, в которых имеется контактный прово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2"/>
              </w:rPr>
            </w:pPr>
            <w:r>
              <w:rPr>
                <w:color w:val="000000"/>
                <w:sz w:val="20"/>
                <w:szCs w:val="22"/>
              </w:rPr>
              <w:t>а) участки околоствольных дворов, по которым передвигаются люди до места посадки в вагонетк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2,4</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2"/>
              </w:rPr>
            </w:pPr>
            <w:r>
              <w:rPr>
                <w:color w:val="000000"/>
                <w:sz w:val="20"/>
                <w:szCs w:val="22"/>
              </w:rPr>
              <w:t>б) выработки, по которым передвигаются люди, околоствольные дворы, площадки посадочные и погрузочно-разгрузочные, сопряжения с другими выработкам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2,2</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2"/>
              </w:rPr>
            </w:pPr>
            <w:r>
              <w:rPr>
                <w:color w:val="000000"/>
                <w:sz w:val="20"/>
                <w:szCs w:val="22"/>
              </w:rPr>
              <w:t>в) выработки, по которым производится перевозка людей или при наличии выработок (отделений) для передвижения люде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2,0</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2.2.</w:t>
      </w:r>
    </w:p>
    <w:tbl>
      <w:tblPr>
        <w:tblW w:w="9905" w:type="dxa"/>
        <w:jc w:val="center"/>
        <w:tblInd w:w="0" w:type="dxa"/>
        <w:tblLayout w:type="fixed"/>
        <w:tblCellMar>
          <w:top w:w="0" w:type="dxa"/>
          <w:left w:w="108" w:type="dxa"/>
          <w:bottom w:w="0" w:type="dxa"/>
          <w:right w:w="108" w:type="dxa"/>
        </w:tblCellMar>
      </w:tblPr>
      <w:tblGrid>
        <w:gridCol w:w="2649"/>
        <w:gridCol w:w="1750"/>
        <w:gridCol w:w="1858"/>
        <w:gridCol w:w="964"/>
        <w:gridCol w:w="805"/>
        <w:gridCol w:w="1879"/>
      </w:tblGrid>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Выработки</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Вид транспорта</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Расположение</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16"/>
              </w:rPr>
            </w:pPr>
            <w:r>
              <w:rPr>
                <w:b/>
                <w:bCs/>
                <w:color w:val="000000"/>
                <w:sz w:val="20"/>
                <w:szCs w:val="16"/>
              </w:rPr>
              <w:t>Минимальная величина, м</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16"/>
              </w:rPr>
            </w:pPr>
            <w:r>
              <w:rPr>
                <w:b/>
                <w:bCs/>
                <w:color w:val="000000"/>
                <w:sz w:val="20"/>
                <w:szCs w:val="16"/>
              </w:rPr>
              <w:t>Примечания</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16"/>
              </w:rPr>
            </w:pPr>
            <w:r>
              <w:rPr>
                <w:b/>
                <w:bCs/>
                <w:color w:val="000000"/>
                <w:sz w:val="20"/>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16"/>
              </w:rPr>
            </w:pPr>
            <w:r>
              <w:rPr>
                <w:b/>
                <w:bCs/>
                <w:color w:val="000000"/>
                <w:sz w:val="20"/>
                <w:szCs w:val="16"/>
              </w:rPr>
              <w:t>проход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16"/>
              </w:rPr>
            </w:pPr>
            <w:r>
              <w:rPr>
                <w:b/>
                <w:bCs/>
                <w:color w:val="000000"/>
                <w:sz w:val="20"/>
                <w:szCs w:val="16"/>
              </w:rPr>
              <w:t>зазора</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16"/>
              </w:rPr>
            </w:pPr>
            <w:r>
              <w:rPr>
                <w:b/>
                <w:bCs/>
                <w:color w:val="000000"/>
                <w:sz w:val="20"/>
                <w:szCs w:val="16"/>
              </w:rPr>
            </w:r>
          </w:p>
        </w:tc>
      </w:tr>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1. Горизонтальные, наклонные</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Рельсовы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подвижным состав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При деревянной, металлической и рамных конструкциях железобетонной и бетонной крепи</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При сплошной бетонной, каменной и железобетонной крепи</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В местах посадки людей в пассажирские вагоны</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подвижными составами на параллельных пут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При двухсторонней посадке проход шириной 1,0 м делается с двух сторон</w:t>
            </w:r>
          </w:p>
        </w:tc>
      </w:tr>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2. Горизонтальные, наклонные</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Конвейер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От верхней выступающей части конвейера до верхня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От натяжных и приводных головок до верхня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3. Горизонтальные, наклонные</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онорельсовы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подвижным состав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При скорости движения до 1 м/с</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При скорости движения более 1 м/с</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днищем сосуда или нижней кромкой перевозимого груза и почвой вырабо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4. Наклонны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Канатно-кресельные дорог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осью кана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На высоте зажима подвески</w:t>
            </w:r>
          </w:p>
        </w:tc>
      </w:tr>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5. Горизонтальные</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Конвейерный с рельсовы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подвижным состав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подвижным составом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6. Наклонные</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Конвейерный с рельсовы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При проведении указанных выработок проход допускается иметь со стороны подвижного состава</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подвижным состав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2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подвижным составом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7. Горизонтальные, наклонные</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Конвейеры с монорельсовым или надпочвенными дорогам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подвижным составом 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Между крепью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Между подвижным составом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8. Горизонтальные, наклонны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Монорельсовая дорога, расположенная над конвейеро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Между подвижным составом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9. Наклонны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Канатно-рельсовые дорог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Между канатом и конвейе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10. Выработки,служащие для перепускания угля,породы или закладочных материалов на откаточный горизонт самотеком, имеющие два отделения или оборудованные металлическими трубам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Устройство для перепуска угл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Между крепью и отшивом или металлическими труб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pPr>
      <w:r>
        <w:rPr>
          <w:rFonts w:cs="Times New Roman CYR" w:ascii="Times New Roman CYR" w:hAnsi="Times New Roman CYR"/>
          <w:b/>
          <w:bCs/>
          <w:color w:val="000000"/>
          <w:szCs w:val="22"/>
        </w:rPr>
        <w:t>Примечания:</w:t>
      </w:r>
      <w:r>
        <w:rPr>
          <w:rFonts w:cs="Times New Roman CYR" w:ascii="Times New Roman CYR" w:hAnsi="Times New Roman CYR"/>
          <w:color w:val="000000"/>
          <w:szCs w:val="22"/>
        </w:rPr>
        <w:t xml:space="preserve"> </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 На двухпутевых участках выработок всех околоствольных дворов, в однопутевых околоствольных выработках клетевых стволов, сданных в эксплуатацию в 1987 г. и последующие годы и находящихся в проходке, а также во всех других местах двухпутевых выработок, где производятся маневровые работы, сцепка и расцепка вагонеток или составов (в том числе и на разлиновках), перегрузка оборудования и материалов с одного транспортного средства на другое, у стационарных погрузочных пунктов производительностью 1000 т в сутки и более, у транзитных погрузочных пунктов при отсутствии обходной выработки независимо от производительности - проходы для людей должны быть по 0,7 м с обеих сторон.</w:t>
      </w:r>
    </w:p>
    <w:p>
      <w:pPr>
        <w:pStyle w:val="TextBodyIndent"/>
        <w:rPr/>
      </w:pPr>
      <w:r>
        <w:rPr/>
        <w:t>2. Ширина проходов для людей и зазоры должны быть выдержаны по высоте выработки не менее 1,8 м от почвы (тротуара). Проходы на всем протяжении выработки должны устраиваться, как правило, с одной стороны. В двухпутевых выработках запрещается устройство проходов между путям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2. Проведение и крепление горизонтальных</w:t>
      </w:r>
      <w:r>
        <w:rPr>
          <w:rFonts w:cs="Times New Roman CYR" w:ascii="Times New Roman CYR" w:hAnsi="Times New Roman CYR"/>
          <w:szCs w:val="22"/>
        </w:rPr>
        <w:t xml:space="preserve"> </w:t>
      </w:r>
      <w:r>
        <w:rPr>
          <w:rFonts w:cs="Times New Roman CYR" w:ascii="Times New Roman CYR" w:hAnsi="Times New Roman CYR"/>
          <w:b/>
          <w:bCs/>
          <w:color w:val="000000"/>
          <w:szCs w:val="22"/>
        </w:rPr>
        <w:t>и наклонных горных выработо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 Отставание постоянной крепи от забоев подготовительных выработок определяется паспортом, но не должно быть более 3 м. При неустойчивой кровле максимально допустимое отставание постоянной крепи должно быть уменьшено. Последние у забоя три-четыре крепежные рамы должны быть прочно расшиты досками, обаполами, соединены стяжками и т.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тставание постоянной каменной, бетонной или железобетонной крепи определяется паспор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начало нового цикла отставание постоянной крепи от забоя (кроме каменной, бетонной или железобетонной) не должно превышать шага ее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крепости пород f разрешается отставание постоянной крепи от забоя на расстояние более шага установки крепи (но не более двойного шага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решается проведение выработок без применения временной крепи при креплении тюбинговой крепь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5. При проведении подготовительных выработок с подрывкой боковых пород отставание породного забоя от угольного должно быть не более 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ведении выработок по углю широким забоем при ширине раскоски более 5 м необходимо иметь соединенный со штреком закрепленный косовичник, служащий запасным выходом и вентиляционным ходк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одготовительных выработках, проводимых вслед за очистным забоем, отставание породного забоя от угольного забоя лавы не должно превышать 5 м, если в очистной выработке применяется индивидуальная крепь, 8 м - при механизированной крепи и 11 м - при выемке угля струг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6. При разработке мощных пластов запрещается проведение камер, выработок, сопряжений большого сечения с применением уступов при опережении верхнего уступа над нижним более чем на 1,5 м и без надежного ограждения кромки верхнего уступ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работе на высоте более 4 м в таких выработках должны применяться специальные приспособления или самоходные агрегаты со специальными площад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сообщения между уступами должны устанавливаться лестниц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7. При проведении, углубке или ремонте наклонной выработки работающие в ней люди должны быть защищены от опасности падения сверху вагонеток (скипов) и других предметов не менее чем двумя прочными заграждениями, конструкции и места расположения которых утверждаются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8. Обмен горнопроходческого оборудования в забое проводимой выработки допускается с соблюдением следующих заз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а) при размещении пульта управления машиниста в кабине или в торце горнопроходческого оборудования зазор между перемещаемым и неподвижным оборудованием должен быть не менее 0,2 м, а между оборудованием и крепью - не менее </w:t>
        <w:br/>
        <w:t>0,25 м с обеих сторон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ри размещении пульта управления машиниста сбоку горнопроходческого оборудования зазор между перемещаемым и неподвижным оборудованием должен быть не менее 0,2 м, а между оборудованием и крепью - не менее 0,7 м со стороны перемещаемого и 0,25 м - со стороны неподвижного 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о время разминовки один из механизмов должен находиться в неподвижном состоя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ри проведении наклонных выработок нахождение людей ниже места разминовки горнопроходческого оборудования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при использовании самоходных вагонов зазоры до крепи выработок должны быть по 0,7 м с обеих сторон на высоте 1,8 м от почв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3. Проходка, крепление и армирование вертикальных выработо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9. Смонтированное проходческое оборудование, включая комплекс передвижного проходческого оборудования, перед началом работ по проходке или углубке ствола должно приниматься в эксплуатацию комиссией, назначаемой генеральным подрядчиком. Состав комиссии определяется по согласованию с заинтересованными организац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0. Запрещается продолжение проходки вертикальной выработки после сооружения ее устья без предварительного перекрытия на нулевой отметке, а также проходка и углубка ствола (шурфа) без защиты полком рабочих, находящихся в забое, от возможного падения предметов сверх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роме того, забой углубляемого ствола должен быть изолирован от действующих подъемов рабочего горизонта предохранительным устройством (полком или целик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едохранительные устройства рассчитываются на падение поднимаемого (спускаемого) груза, масса которого принимается согласно табл.2.3.</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2.3.</w:t>
      </w:r>
    </w:p>
    <w:tbl>
      <w:tblPr>
        <w:tblW w:w="9905" w:type="dxa"/>
        <w:jc w:val="center"/>
        <w:tblInd w:w="0" w:type="dxa"/>
        <w:tblLayout w:type="fixed"/>
        <w:tblCellMar>
          <w:top w:w="0" w:type="dxa"/>
          <w:left w:w="108" w:type="dxa"/>
          <w:bottom w:w="0" w:type="dxa"/>
          <w:right w:w="108" w:type="dxa"/>
        </w:tblCellMar>
      </w:tblPr>
      <w:tblGrid>
        <w:gridCol w:w="7159"/>
        <w:gridCol w:w="2746"/>
      </w:tblGrid>
      <w:tr>
        <w:trPr/>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Вид подъем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Расчетная масса падающего груза</w:t>
            </w:r>
          </w:p>
        </w:tc>
      </w:tr>
      <w:tr>
        <w:trPr/>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 Клетевой, снабженный парашютами и тормозными канатами, или при многоканатной подвеске клетей с числом головных канатов четыре и более</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уммарная масса груза, увеличенная в 1,5 раза</w:t>
            </w:r>
          </w:p>
        </w:tc>
      </w:tr>
      <w:tr>
        <w:trPr/>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2. Скиповой с многоканатной машиной и числом головных канатов четыре и более</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ловина массы груза скипа</w:t>
            </w:r>
          </w:p>
        </w:tc>
      </w:tr>
      <w:tr>
        <w:trPr/>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3. Остальные виды подъемов</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Масса груженого подъемного сосуда</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лки в стволе (шурфе) должны сооружаться по проектам, утвержденным техническим руководителем организации, выполняющей рабо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выемка предохранительного целика или разборка полка в углубляемом стволе без проекта, согласованного с техническим руководителем эксплуатирующей организации и утвержденного техническим руководителем организации, выполняющей работу.</w:t>
      </w:r>
    </w:p>
    <w:p>
      <w:pPr>
        <w:pStyle w:val="TextBodyIndent"/>
        <w:rPr/>
      </w:pPr>
      <w:r>
        <w:rPr/>
        <w:t>101. При выдаче породы бадьями ствол должен открываться только в части, необходимой для пропуска бадей, при этом ляды должны открываться только в момент прохода последних. Конструкция ляд должна исключать падение в ствол породы или иных предметов при разгрузке бадей. Проем для пропуска бадей должен иметь по периметру сплошное огражд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обеспечения безопасного пропуска бадей и грузов через проемы полков, подачи сигналов и наблюдения за приемом, разгрузкой и отправкой бадей в забое и на полке должны назначаться ответственные лиц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 рукоятчика-сигналиста рядом с кнопками управления проходческими лебедками должно быть устройство аварийного отключения проходческих лебед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 Запрещается нахождение людей в забое ствола (шурфа) и производство других работ при замене или перепанцировке каната, замене подъемного сосуда, а также навеске и снятии гибких бетонопрово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етонопроводы должны быть застрахованы цельным канатом по всей длине. Работы по ликвидации "затора" бетона в трубопроводе должны выполняться под руководством инженерно-технического работника и при отсутствии людей ниже "за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 Проемы площадок размещения технологического оборудования в копрах должны иметь ляды или ограждение высотой не менее 1600 мм, которое в нижней части должно быть сплошным на высоту не менее 30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улевая, разгрузочная и подшкивная площадки должны быть освещены в соответствии с установленными нормами освещен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4. Призабойная часть проходимого или углубляемого ствола оборудуется подвесными или шагающим полком. Одноэтажные подвесные полки должны быть подвешены к канату не менее чем в четырех местах; двух- или многоэтажные полки должны крепиться к канату так, чтобы при их перемещении не нарушалась горизонтальная устойчивость и исключалась возможность заклини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5. При перемещении шагающего полка по стволу люди в забое ствола и на полке, за исключением машиниста и двух его помощников, участвующих в перемещении полка, должны отсутствовать. При этом машинист должен находиться у пульта управления, а его помощники - на этажах с опорными ригелями для визуального контроля положения ригелей и состояния лунок в бетонной крепи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6. При креплении ствола тюбинговыми кольц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установка тюбингов должна производиться с рабочего подвесного полка или непосредственно из забо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ри установке основных венцов должен составляться акт осмотра и надежности пикетаж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и укладке тюбинга на место разрешается освобождать его от захвата только после его закрепления не менее чем двумя болт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установка сегмента при одном подъеме должна осуществляться с помощью вспомогательных лебедок или полиспастов и блоков, укрепленных в стволе. Вспомогательные лебедки должны быть установлены на поверхности или на полке, устраиваемом на участке ствола, закрепленном постоянной крепь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при подаче цементного раствора в затюбинговое пространство допустимое давление его нагнетания должно быть установлено проектом производства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личина незацементированного закрепного пространства не должна превышать одной заход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7. При параллельном ведении работ по проходке ствола и возведению постоянной крепи с подвесного полка последний должен иметь верхний этаж для защиты работающих на полке от возможного падения предметов сверху. Зазор между полком и возводимой крепью ствола, опалубкой или щитом-оболочкой, считая от выступающих ребер кружал, должен быть не более 120 мм и во время работы должен плотно перекрываться, для чего в конструкции полка или щита-оболочки должны быть предусмотрены специальные устрой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совмещенной схеме проходки зазор между полком и крепью ствола должен быть не более 400 мм. При этом на всех этажах полка по его периметру должно быть решетчатое ограждение высотой не менее 1400 мм. Нижняя часть ограждения должна иметь сплошную металлическую обшивку высотой не менее 30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мы для раструбов между этажами полка должны быть отшиты металлической сеткой с ячейкой не более 40 x 40 мм. В нижней части раструба, в местах примыкания сетки к полку, отшивка выполняется сплошным ограждением высотой не менее 300 мм. Высота раструба над верхним этажом полка должна быть не менее 160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подачи сигналов при пропуске бадьи на забой проходчика-полкового должен быть установлен звуковой сигна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ходческие полки должны быть оборудованы смотровыми щелями, позволяющими проходчику, ответственному за пропуск бадей и грузов через раструбы, видеть положение в забое и оборудование, размещенное ниже пол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8. Работы по перемещению полков, щита-оболочки, металлической опалубки, трубопроводов и кабелей должны производиться под руководством инженерно-технического работника и по мероприятиям, утвержденным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мещение полков, щита-оболочки, металлической опалубки, трубопроводов и кабелей должно производиться по сигналам, подаваемым по схеме: полок - нулевая площадка - центральный пульт управления лебедками (лебед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еремещении полков, щита-оболочки, металлической опалубки трубопроводов и кабелей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одновременно подавать сигналы на подъемную машину и на лебед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вести другие работы в забое ствола и на пол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находиться в стволе лицам, не занятым на работах по перемещению указанного 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еремещать подвесное проходческое оборудование в случае его перекоса до восстановления нормального полож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находиться людям на опалубке при ее перемещении и при напущенных кана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зобновление работ по проходке или углубке ствола после перемещения полков, щита-оболочки, металлической опалубки, трубопроводов и кабелей допускается при следующих услов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олки должны быть отцентрированы по бадьям и расклин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на указателе глубины и на реборде барабана подъемной машины нанесены отметки о новом положении пол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оверена надежность закрепления ставов труб и кабелей в стволе, а также соблюдение зазоров, установленных настоящими Правил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все лебедки заторможены, их предохранительные храповые остановы поставлены в рабочее положение, напряжение с лебедок снято и сжатый воздух отключен, а здания лебедок закрыты на зам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эксплуатация полков без расп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9. При производстве работ по проходке и углубке ствола должны применяться грузозахватные приспособления (стропы, траверсы, серьги и др.), изготовленные на специализированных предприятиях в соответствии с техническими условиями, испытанные и промаркированны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спуске и подъеме длинномерных или негабаритных грузов (трубопроводов, сегментов, оборудования и т.п.), подвешенных к канату, запрещается работа других подъемных машин и проходческих лебед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крытых лядах запрещается погрузка в копре материалов в бадью, подвешенную на канате, и подвеска предметов к кана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оручать одному лицу выполнение операций по пропуску бадей и грузов через раструбы полка и по приему бадей с грузом на пол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 Величина отставания крепи или нижней кромки опалубки от забоя и взорванной горной массы устанавливается проектом производства работ на проходку или углубку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абых и неустойчивых породах это расстояние не должно превышать 1,0 - 1,5 м, а в проектах производства работ должны предусматриваться дополнительные меры безопасности, направленные на предотвращение обрушения пор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1. Запрещается производить работы по армированию стволов и перемещению подвесных полков без предохранительных пояс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 Армирование ствола должно производиться со специальных полков или других устройств, конструкция которых обеспечивает безопасность людей, работающих в стволе. Проект производства работ по одновременному армированию ствола и монтажу копра или оборудования в нем должен предусматривать специальное перекрытие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армировании ствола запрещается использовать подвесные люльки в качестве подъемного сосуда, а также спускать материалы и элементы армировки под бадьями, не имеющими специальных подвесных устройств заводского изготовления, испытанных в установленном порядке, с указанием в паспорте на бадью максимально допустимой нагрузки на эти устройств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3. Очистные работы</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3.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 Выемка угля в очистных забоях должна осуществляться в соответствии с паспортом выемочного участка, проведения и крепления подземных выработок и с применением комплекса мер по предотвращению всех опасных и вредных производственных факт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4. Не допускается ведение очистных работ на участках шахтного поля, где не пройден и не сбит с действующими выработками ствол (скважина), предусмотренный проектом для надежного проветривания. Запрещается подтапливание или прекращение проветривания ствола (скважины), расположенного на горном отводе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5. Запрещается ведение эксплуатационных работ более чем в двух смежных этажах. Погашение целиков, а также отработка отдельных выемочных участков на вышележащих этажах допускаются по проектам, утвержденным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6. Все оборудование комплексно-механизированных очистных забоев (мехкрепь, конвейеры, выемочные машины и др.) должно пройти предпусковую наладку перед приемкой выемочного участка в эксплуатацию. При эксплуатации такие наладки должны проводиться регулярно в сроки, установленные инструкцией завода-изготови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ксплуатация горно-шахтного оборудования после проведения его капитального ремонта, а также продление его срока службы возможно только по разрешению Госгортехнадзора России при наличии заключения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7. Ведение очистных работ до первичной посадки основной кровли, первичная посадка основной кровли, а также подход забоя к техническим границам выемочного участка должны производиться по мероприятиям, предусмотренным паспортом выемочного участка, проведения и крепления подземных выработок. Первичная посадка основной кровли должна производиться под руководством начальника участка или его замести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садка кровли при ведении демонтажа очистных комплексов должна выполняться по проекту, разработанному в соответствии с действующими нормативными документами, как правило, с применением специальных механизированных крепей, исключающих нахождение людей в зоне обруш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8. В случае остановки работ в очистной выработке на время свыше суток должны быть приняты меры по предупреждению обрушения кровли в призабойном пространстве, загазирования или затопления. Возобновление работ допускается с разрешения главного инженера шахты после осмотра очистной выработки инженерно-техническими работниками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9. В процессе работы должна производиться проверка устойчивости кровли и забоя путем осмотра и остукивания. При наличии признаков опасности обрушения кровли, забоя или сползания почвы на крутых пластах должна производиться оборка отслоившейся горной массы и устанавливаться дополнительная креп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0. Ширина свободного прохода людей в лавах и на сопряжениях их с примыкающими выработками, оснащенных механизированными крепями, должна быть не менее 0,7 м, высота - не менее 0,5 м в рабочем положении секции крепи и 0,4 м - в сдвинутом. В лавах с индивидуальной крепью должен оставляться и поддерживаться свободный проход шириной не менее 0,7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 В лавах, оборудованных механизированными комплексами, узкозахватными комбайнами и струговыми установками, вдоль конвейера, а также в штреках (ходках) на их сопряжениях с лавой должна быть оборудована громкоговорящая связь с приемопередающими устройствами, установленными через каждые 1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2. В комплексно-механизированных забоях должны применяться комбайны с бесцепной системой подачи. В случае, если конструкцией предусмотрено применение компенсатора колебаний цепи и ее надежное укрытие, исключающее возможность воздействия на работающих (травмирование) допускается по разрешению Госгортехнадзора России применение комбайнов с цепной системой подачи. При углах падения 9° (при работе с рамы конвейера) и более, когда не исключается возможность скольжения комбайна под действием собственного веса, он должен иметь два независимых тормозных устройства или поддерживаться специально предусмотренной дистанционно управляемой лебед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нахождение людей в лаве ниже комбайна при его работе и спуске на пластах с углом падения более 25°, за исключением механизированных крепей, оборудованных ограждением, препятствующим попаданию кусков угля и породы в места нахождения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работке механизированными комплексами по простиранию пластов с углами падения более 25° должны быть установлены гасители скорости над комбайновой и конвейерной дорожками, а ходовое отделение крепи оборудовано полками и защищено от попадания в него кусков угля и породы при отбойке горной масс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двухкомбайновой выемке передвижение комбайнов по одной тяговой цепи разрешается только с применением специальных секционирующих устройств, исключающих суммирование тяговых усилий в цепи. Места крепления цепи на секционирующих устройствах должны быть четко обозначены и видимы для машинистов комбайнов. Одновременная работа двух комбайнов с цепной подачей допускается только на пластах с углом падения менее 9°.</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3. Во время работы струговой установки запрещается нахождение и перемещение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между стойками первого ряда крепи и конвейером или забоем лав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на расстоянии менее 1 м по падению пласта от направляющих балок или других устройств закрепления приводных голов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 нишах на расстоянии менее 1,5 м от тяговой цепи струга или секции конвейе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одтягивании струговой установки по восстанию пласта запрещается производить другие работы в ла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4. Выемка надштрековых целиков у вентиляционных штреков одновременно с отработкой лав нижележащего этажа допускается только при углах падения пласта до 30° и при наличии оконтуривающих штреков (просе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5. Доставка угля из очистной выработки к погрузочному пункту при наличии целиков над штреком на пологих и наклонных пластах допускается только на передние печи или гезен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одходе очистных выработок к техническим границам и охранным целикам допускается доставка угля из лавы к погрузочному пункту на задние печи или гезенки в соответствии с мероприятиями, утвержденными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6. При отработке по простиранию пластов с углами падения более 25° уступами длиной более 10 м и прямолинейными забоями с индивидуальными крепями обязательно применение у забоя предохранительных полков. При транспортировании угля самотеком должны быть устроены гасители скорости, а в местах изгибов лавы - ограждающие устрой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оизводить выемку угля в уступе отбойным молотком в направлении снизу вверх, а также работать в уступах без спасательных ниш в кутках уступов, за исключением пластов, опасных по горным удар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7. Угле- и породоспускные скаты (гезенки, печи) должны быть обеспечены средствами для их разбучивания. Перепуск застрявшего угля в гезенках, скважинах, печах и скатах при самотечной доставке разрешается производить только в присутствии инженерно-технического работника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8. В лавах на пластах с углом падения более 18° запрещается доставка оборудования и лесоматериалов конвейерами, не оборудованными специальными приспособлениями для их удерж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3.2. Крепление и управление кровле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9. В очистных выработках в основном должна применяться механизированная крепь с характеристиками, соответствующими горно-геологическим условия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ожных горно-геологических условиях допускается применение индивидуальных металлических или деревянных креп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стоянная индивидуальная крепь должна состоять из однотипных стоек с одинаковыми характеристиками по несущей способ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ип, конструкция и параметры крепи очистного забоя определяются паспортом выемочного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0. При применении в очистной выработке деревянной крепи должен быть неснижаемый сменный запас крепежных материалов, располагаемых вблизи забо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именении в очистном забое индивидуальной металлической крепи необходимо иметь запас этой крепи не менее 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1. При выемке угля узкозахватными комбайнами и стругами индивидуальная металлическая крепь должна применяться с консольными металлическими верхняками. Допускается применение других видов крепи, обеспечивающих надежное поддержание кровли в призабойном пространстве, особенно за комбайном в месте изгиба конвейе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лавах, закрепленных металлической крепью, разрешается применение деревянных верхняков, а деревянных стоек - в качестве контрольны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2. Сопряжения очистных выработок с откаточными (конвейерными) и вентиляционными штреками (бремсбергами, уклонами, ходками и др.) должны быть закреплены механизированной передвижной крепью. Применение другого вида крепи допускается как исключение, при невозможности применения механизированной передвижной крепи. Конструкция специальных видов крепи сопряжения должна пройти экспертизу промышленной безопасности, после чего утверждается техническим руководителем организации и отражается в паспорте выемочного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3. В комплексно-механизированных лавах допускается применение индивидуальной металлической крепи на концевых участках, а также деревянной - в местах выкладки бутовых полос и в местах геологических наруш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менение деревянной крепи в лавах с индивидуальной металлической крепью допускается в местах геологических нарушений и на концевых участках, в местах выкладки бутовых полос или возведения других сооружений для поддержания сопряжений очистных забоев с примыкающими выработ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4. Мероприятия, обеспечивающие безопасность работ по посадке кровли, должны быть предусмотрены паспор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движку секций механизированной крепи на пластах с углом падения более 35° допускается производить в направлении снизу ввер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угле падения пласта более 15° производить выбивку крепи при посадке кровли в лаве разрешается в направлении снизу ввер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ведение других работ ниже места передвижки посадочной крепи при посадке кровли на наклонных, крутонаклонных и крутых плас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5. Удаление деревянной крепи при посадке кровли в лавах должно производиться механизированным или взрывным способ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6. Посадка кровли в лавах с индивидуальной крепью должна производиться под непосредственным руководством инженерно-технического работника по должности не ниже помощника начальника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чие, занятые на посадке кровли, должны находиться в закрепленных местах. В органной крепи должны оставляться окна шириной не менее 0,7 м и на расстоянии не более 5 м одно от друго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лавах, закрепленных деревянной крепью, на пластах с углом падения не более 15°, одновременно с посадкой кровли допускается производство других работ (кроме взрывных работ и работы механизмов, создающих шум) при условии нахождения людей на расстоянии не менее 30 м от участка, намеченного к посадке. При посадке кровли не одновременно по всей длине лавы, а отдельными участками число их должно быть минимальным. Выбивка крепи и посадка должны производиться последовательно в одном направлении. Порядок посадки кровли отдельными участками или по всей лаве и меры по безопасному ведению работ определяются в каждом отдельном случае паспортом выемочного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именении индивидуальной металлической призабойной и режущей крепи на пластах с углом падения до 25° одновременно с посадкой допускается производство других работ в лаве на расстоянии от места посадки, определяемом паспор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7. Бутовый штрек должен быть закреплен временной крепью на протяжении не менее 3 м от его забо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аждый бутовый штрек должен иметь закрепленный выход в рабочее пространство лавы. Перед подрывкой породы в бутовых штреках в рабочем пространстве лавы по линии отрыва породы должна быть пробита оконтуривающая органная креп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бутовых штреках с верхней подрывкой и бурением шпуров со стороны забоя на наклонных, крутонаклонных и крутых пластах, где образование бутовых полос осуществляется самоподбучиванием, крепление может не производи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8. При слабых, неустойчивых боковых породах для обеспечения безопасности работ должна применяться затяжка кровли, а на крутых пластах - и почв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разработке пластов потолкоуступным забоем обязательно крепление с затяжкой ножек уступ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9. Крепь, выбитая при взрывных работах, при зарубке и отбойке, переноске оборудования, а также вышедшая из строя из-за деформации, утечки рабочей жидкости или утери деталей, обеспечивающих безопасность ее обслуживания, должна быть восстановлена или замене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0. При задержке обрушения кровли более установленного паспортом шага посадки необходимо применять искусственное обрушение. В этом случае запрещается производить работы в лаве по добыче угля до обрушения кров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ы по подготовке к искусственному обрушению кровли производятся в соответствии с дополнительно разрабатываемыми мероприятиями, утвержденными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совмещать очистные и посадочные работы в лавах длиной до 100 м с индивидуальной крепью и трудноуправляемой кровле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3.3. Дополнительные требования при разработке мощных пласт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 На пластах с углом падения более 30° отработку подэтажей системами с обрушением кровли разрешается вести только в нисходящем порядке и под обрушенным пространством вышележащего подэтажа. При этом отставание нижележащего очистного забоя от границы зоны обрушения вышележащего подэтажа должно быть не менее 1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2. При отработке пласта слоями в нисходящем порядке и при отсутствии достаточно устойчивой межслоевой породной пачки обрушение потолочины или закладка выработанного пространства должны производиться на межслоевое перекрытие. В случае, когда обрушенная порода или закладочный материал хорошо и надежно слеживаются, допускается работа без перекрытия. Отставание очистного забоя каждого нижележащего слоя от границы обрушенного или заложенного пространства очистного забоя вышележащего слоя должно быть не менее 2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3. При комбинированной системе разработки с гибким перекрытием забои монтажного слоя должны опережать забои под перекрытием не менее чем на 20 м как по простиранию, так и по падению пласта при одновременной их отработ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ведение очистных работ под перекрытием при необрушенной кровле в монтажном сло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4. При слоевой выемке угля под гибким перекрытием отставание забоя каждого нижележащего слоя должно предусматриваться паспортом выемочного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лет обнажения гибкого металлического перекрытия в очистной выработке не должен превышать 6 м. Порывы в гибком перекрытии должны быть немедленно ликвидиров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145. Запрещается применение систем разработки длинными столбами по простиранию с обрушением и индивидуальной стоечной крепью при вынимаемой мощности пласта более </w:t>
        <w:br/>
        <w:t>3,5 м и угле падения более 45°, а также нетиповых систем разработки (подэтажно-штрековое обрушение и д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выемке слоями мощность слоя не должна превышать 3,5 м независимо от угла падения пласта, а при системе с гибким перекрытием мощность слоя определяется паспор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при мощности пласта до 5,0 м и угле падения до 45° допускается выемка пласта на полную мощность по паспорту выемочного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6. Запрещается нахождение людей в выработанном пространстве при заполнении его закладкой и производство закладочных работ при отсутствии двухсторонней связи между рабочим местом и закладочным комплекс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7. При пневматической закладке закладочный материал должен обязательно орошаться водой, подаваемой в трубопровод, перед выбросом материала в выработанное пространств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8. При возведении углеспускных скатов в закладочном массиве должны быть предусмотрены меры по ограничению попадания воды в углеспускное и ходовое отде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9. Опускать щитовое перекрытие разрешается только после оборудования его предохранительными средствами (канаты, трапы, решетки), монтажа не менее одной секции следующего щитового перекрытия (за исключением последнего щитового столба на выемочном участке) и обрушения потолочины над щитом для создания предохранительной подушки высотой не менее мощности плас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е задержки обрушения потолочины (межэтажного или подэтажного целика) или зависания обрушенных пород необходимо прекратить опускание щитового перекрытия и применить искусственное обрушение. На время обрушения люди из-под щита должны быть выведены в безопасное мест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0. При щитовой системе разработки должна проводиться вентиляционная печь, смещенная в сторону кровли пласта, которая сбивается сбойкой с первой и второй углеспускными печами, считая от завала. Для предотвращения перекрытия отбитым углем сбойки и предупреждения застревания угля в печах последние должны разделываться над основным или промежуточным штреком в аккумулирующие, надежно закрепленные бункера, высота которых выбирается из расчета размещения отбитого угля за один прием взры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ысота вентиляционной печи должна быть больше высоты бункера не менее чем на 3 м. Вентиляционная печь должна быть закреплена и оборудована лестницей. На пластах мощностью менее 5 м допускается вместо проведения вентиляционной печи пробуривание скважины диаметром не менее 0,7 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4. Дополнительные требования при гидравлическом способе добычи угл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1. Участковые станции напорного гидротранспорта необходимо располагать в специальных камерах, а при сроках службы до одного года - в нишах. Станция должна состоять из камеры углесосов, приемного зумпфа полезной емкостью не менее 10-минутной производительности углесосов и аварийного пульпосборн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2. Технологические трубопроводы гидрошахт должны сооружаться и эксплуатироваться в соответствии с требованиями к проектированию, сооружению, приемке и эксплуатации технологических трубопроводов гидрошах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3. В здании насосных и камере углесосных установок должен быть телефон в шумоизолированной кабине с выведенным сигнальным устройством, связанный непосредственно с общешахтной телефонной станцией или с горным диспетчер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4. Перед началом работы гидромонитора из зоны действия его струи должны быть удалены люди. При автоматическом управлении гидромонитором на подступах к зоне действия его струи должны вывешиваться знаки "Вход запреще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5. При гидравлической и механогидравлической отбойке угля в каждом действующем очистном забое должны работать не менее двух рабочи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6.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ручное управление гидромониторами при давлении воды свыше 3 МПа (30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оставление без надзора работающего гидромонитора с ручным и дистанционным управл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работа на гидромониторах без защитных приспособлений от отраженных брызг воды, кусков угля и поро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роизводство работ в заходке при очистной выемке до спуска воды, скопившейся в отработанном пространст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7. При непредвиденном прекращении подачи воды в очистные забои возобновление работ по отбойке угля допускается только после промывки става желобов, почвы выработок и удаления горной масс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8. Каждый гидромонитор должен быть снабжен задвижкой, вмонтированной в него или в водоподводящий трубопровод на расстоянии не более 50 м от гидромони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месте установки задвижки при ее закрытии должна вывешиваться щит с надписью "Не открывать! Работают люд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9. Включение и выключение технологических насосов, а также открывание и закрывание задвижек на технологических водоводах должно производиться по разрешению горного диспетчера, за исключением аварийных случа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0. При проведении сбоек между выемочными печами или штреками гидравлическим способом люди из выемочного штрека или печи, на которые проводятся сбойки, должны быть выведены, а на расстоянии 20 м по обе стороны от места выхода сбойки должны быть установлены знаки "Вход запреще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 При высоконапорной гидроотбойке направление гидромониторной струи не должно быть противоположным направлению движения воздуха за счет общешахтной депре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2. Проветривание очистных забоев должно осуществляться за счет общешахтной депрессии с помощью сбоек или скважин, проводимых на соседний выемочный штрек или печь. Расстояние между сбойками (скважинами) не должно превышать 30 м. На пластах средней мощности и мощных нижний уровень вентиляционной скважины должен быть расположен выше уровня почвы выемочной печи (штрека) не менее чем на 0,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работке пластов крутого падения по разрешению местного органа Госгортехнадзора допускается проветривание очистных забоев вентиляторами местного проветри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одном выемочном участке разрешается иметь не более трех оборудованных для очистной выемки смежных очистных забоев, проветриваемых за счет общешахтной депрессии последовательно с подсвеж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переди очистных забоев допускается не более двух резервных печей (штреков), проветриваемых за счет общешахтной депре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3. При проветривании очистных забоев за счет общешахтной депрессии с помощью сбоек или скважин, кроме действующих, по которым идет исходящая струя из забоя, впереди очистного забоя должно быть проведено не менее одной резервной сбойки или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4. При забучивании выработок или пульпоспускных труб угольной пульпой люди из опасной зоны должны быть выведены, для предотвращения захода людей в эту зону должны быть выставлены пос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бучивание выработок разрешается производить только после полного дренажа воды из скопления горной масс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бучивание выработок и пульпоспускных труб должно производиться по мероприятиям, утвержденным техническим руководителем организации, и под руководством инженерно-технического работн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5. Состояние пульпопропускных выработок, ставов желобов и пульпоперепускных труб должно проверяться горным мастером ежесменно, а начальником участка или его заместителем (помощником) - ежесуточ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6. В выработках, соединяющих камеру гидроподъема с выработками околоствольного двора, обязательна установка водонепроницаемых двере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5. Дополнительные требования при разработке пластов, опасных</w:t>
      </w:r>
      <w:r>
        <w:rPr>
          <w:rFonts w:cs="Times New Roman CYR" w:ascii="Times New Roman CYR" w:hAnsi="Times New Roman CYR"/>
          <w:szCs w:val="22"/>
        </w:rPr>
        <w:t xml:space="preserve"> </w:t>
      </w:r>
      <w:r>
        <w:rPr>
          <w:rFonts w:cs="Times New Roman CYR" w:ascii="Times New Roman CYR" w:hAnsi="Times New Roman CYR"/>
          <w:b/>
          <w:bCs/>
          <w:color w:val="000000"/>
          <w:szCs w:val="22"/>
        </w:rPr>
        <w:t>по внезапным выбросам угля, породы и газа, и пластов,</w:t>
      </w:r>
      <w:r>
        <w:rPr>
          <w:rFonts w:cs="Times New Roman CYR" w:ascii="Times New Roman CYR" w:hAnsi="Times New Roman CYR"/>
          <w:szCs w:val="22"/>
        </w:rPr>
        <w:t xml:space="preserve"> </w:t>
      </w:r>
      <w:r>
        <w:rPr>
          <w:rFonts w:cs="Times New Roman CYR" w:ascii="Times New Roman CYR" w:hAnsi="Times New Roman CYR"/>
          <w:b/>
          <w:bCs/>
          <w:color w:val="000000"/>
          <w:szCs w:val="22"/>
        </w:rPr>
        <w:t>склонных к горным удар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7. Проекты строительства и реконструкции шахт, подготовки новых горизонтов с выбросоопасными и удароопасными пластами должны пройти экспертизу промышленной безопасности и утверждены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кты должны содержать специальный раздел, предусматривающий технические решения по предотвращению внезапных выбросов угля (породы) и газа и горных уда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8. Отнесение пластов к опасным и угрожаемым по внезапным выбросам угля и газа и горным ударам, а также ведение горных работ на таких пластах должно производиться в соответствии с порядком, установленны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9. Вскрытие и подготовка шахтных полей с опасными и угрожаемыми по внезапным выбросам пластами должны обеспечивать максимальное использование опережающей отработки защитных пластов, заложение подготовительных выработок в неопасных пластах и защищенных зонах и в невыбросоопасных породах, наименьшее число пересечений выбросоопасных пластов, применение столбовых систем разработки, рассредоточение вентиляционных потоков в шахтном поле, возможность секционного проветривания и подсвежения исходящих струй выемочных участков, обособленное проветривание подготовительных забоев, отработку пластов без оставления целиков. Порядок отработки пластов согласовывается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0. Перечень и порядок отработки выбросоопасных, угрожаемых, защитных шахтопластов, переход створов, необходимость применения методов прогноза и способов предотвращения выбросов, а также места заложения рассечных печей (гезенков) на незащищенных выбросоопасных пластах ежегодно при рассмотрении программы развития горных работ определяет комиссия под председательством технического руководителя организации с участием представителей территориального органа Госгортехнадзора России и экспертных организаций. Перечень и порядок отработки утверждаются приказом организации и согласовывается территориальным органом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1. На вскрытие, проведение подготовительных выработок и ведение очистных работ на опасных и угрожаемых по внезапным выбросам пластах разрабатывается и пересматривается не реже одного раза в год комплекс мер по борьбе с внезапными выбросами угля (породы) и газа, который должен пройти экспертизу промышленной безопасности. Комплекс мер по борьбе с внезапными выбросами угля (породы) и газа утверждается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основании комплекса мер разрабатываются паспорта вскрытия пласта, а также мероприятия по борьбе с выбросами для включения в паспорт выемочного участка и паспорт проведения и крепления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аспорта на вскрытие выбросоопасных пластов, а также на отработку особо выбросоопасных пластов или участков, изменения и дополнения к ним согласовываются с и утверждаются техническим руководителем организации. Паспорта на отработку выбросоопасных пластов и вскрытие угрожаемых пластов проходят экспертизу и утверждаются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2. Технология вскрытия, ведения очистных и подготовительных работ, способы предотвращения внезапных выбросов и горных ударов, оборудование, необходимое для этих целей, выбираются с учетом требований по безопасному ведению горных работ на пластах, опасных по внезапным выбросам угля (породы) и газа и склонных к горным ударам, установленных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крытие пластов, ведение очистных и подготовительных работ на опасных и угрожаемых по внезапным выбросам и горным ударам пластах допускается в случае, когда забой находится или приведен в невыбросоопасное и неудароопасное состояние. Выполнение прогноза выбросоопасности перед вскрытием пласта, включая измерение необходимых параметров, должно осуществляться под методическим контролем представителя экспертной организа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3. При применении сплошной системы разработки на незащищенных выбросоопасных крутых и крутонаклонных пластах забой откаточного штрека должен опережать очистной забой не менее чем на 100 м (считая от первого уступа лавы или нижнего сопряжения лавы со штреком). Просеки (нижние печи) должны опережать очистной забой не менее чем на 2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ологих и наклонных пластах при сплошной системе разработки допускается проведение откаточного (конвейерного) штрека по углю одним забоем с лавой или с опережением не менее 100 м. По заключению экспертной организации опережение конвейерного штрека может устанавливаться менее 100 м в зависимости от горнотехнических условий. При этом отбойка угля в опережающем забое осуществляется в режиме сотрясательного взры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4. Заложение полевых выработок необходимо производить на расстоянии не менее 5 м от выбросоопасных угольных пластов, считая по нормали. По заключению экспертной организации допускается заложение полевых выработок на меньшем расстоянии. При этом полевую выработку необходимо проводить с бурением разведочных скважин через каждые 5 м подвиг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ведении полевой выработки буровзрывным способом режим сотрясательного взрывания вводят при приближении к пласту на расстояние 3 м по норма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5. Подготовительные и очистные работы в установленных прогнозом опасных зонах необходимо проводить с применением способов предотвращения внезапных выбросов угля и газа и контролем их эффективности или с помощью сотрясательного взрывани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6. На шахтах, опасных по внезапным выбросам угля и газа, выделяется специальная смена для выполнения локальных способов предотвращения внезапных выбросов угля и газа и сотрясательного взрывания. Время на выполнение указанных работ устанавливается на основании хронометражных наблюдений, согласовывается с органами Госгортехнадзора России и указывается в паспорте выемочного участка или в паспорте на проведение и крепление выработки. При этом на случай внезапного выброса должно предусматриваться место нахождения работников, где обеспечивается их безопаснос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7. На выбросоопасных пластах подготовительные выработки с углами наклона более 10° должны проводиться в направлении сверху вниз.</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аварийных случаях (с введением в действие плана ликвидации аварий) допускается проведение выработки с углами наклона более 10° в направлении снизу вверх отбойными молотками с применением способов предотвращения внезапных выбросов угля и газа, контроля их эффективности и мероприятий по обеспечению безопасности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возможность проведения выработок снизу вверх с углом наклона более 10° (в т.ч. рассечных гезенков) на выбросоопасных и угрожаемых пластах, не склонных к обрушению, допускается территориальным органом Госгортехнадзора России после согласования с экспертными организац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защищенных зонах наклонные выработки можно проводить снизу вверх при условии соблюдения требований безопасности для газовых шах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8. При проведении подготовительных выработок по угольным пластам в установленных текущим прогнозом выбросоопасных зонах должна применяться, как правило, рамная крепь со сплошной перетяжкой пространства между рамами и обязательным забучиванием пустот в закрепном пространст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9. До начала пуска очистного забоя на опасном или угрожаемом по внезапным выбросам пласте должно быть получено экспертное заключение о потенциальной выбросоопасности подготовленного к выемке участка и необходимости применения противовыбросных мероприятий, которое составляется на основании результатов текущего прогноза выбросоопасности в оконтуривающих выработках и специальной геофизической разведки пласта в пределах данного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0. Выемка угля в очистных забоях пологих и наклонных выбросоопасных пластов производится самозарубывающимися комбайнами или струговыми установ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именении несамозарубывающихся комбайнов выемку угля в нишах допускается производить выбуриванием или отбойными молотками в установленных текущим прогнозом невыбросоопасных зонах или после приведения забоя в невыбросоопасное состоя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ях невозможности приведения забоя в невыбросоопасное состояние выемку угля в нишах допускается производить буровзрывными работами в режиме сотрясательного взры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ыемку угля узкозахватными комбайнами следует производить по односторонней схеме. Выемка угля по двухсторонней схеме допускается в неопасных зонах, установленных текущим прогнозом, а также в зонах, где применялись способы предотвращения внезапных выбросов с контролем их эффектив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1. Управление кровлей в очистных забоях выбросоопасных пластов должно производиться полным обрушением или полной закладкой выработанного пространства. Другие способы управления кровлей допускаются по согласованию с экспертными организац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2. При обнаружении признаков, предшествующих внезапному выбросу или горному удару, все рабочие и ИТР должны выйти из выработки, а электроэнергия должна быть отключена. Работы могут возобновляться только по письменному разрешению технического руководителя организац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6. Содержание и ремонт выработо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3. Инженерно-технические работники и рабочие обязаны принимать немедленные меры по восстановлению выбитой или нарушенной крепи, а в выработках без крепи или с анкерной крепью - по удалению отслоившихся с боков и кровли кусков породы и уг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4. При перекреплении выработки с целью увеличения ее поперечного сечения или при замене крепи, пришедшей в негодность, не разрешается одновременно удалять более двух рам (арок). Рамы (арки), находящиеся впереди и сзади удаляемых, должны быть временно усилены распорками или стойками и расш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крепление выработок должно производиться по утвержденному техническим руководителем организации паспорту, с которым знакомят под расписку рабочих и надзор участка. Перекрепление сопряжений штреков с квершлагами, бремсбергами, уклонами, камерами, ходками должно производиться в присутствии лица участкового надз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ерекреплении и ремонтных работах в горизонтальных выработках с локомотивной откаткой должны быть выставлены световые сигналы и предупреждающие знаки "Ремонтные работы" на расстоянии длины тормозного пути, но не менее 80 м в обе стороны от места раб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снимать сигналы и знаки, ограждающие места перекрепления выработок и ремонтных работ, до полного окончания их и проверки состояния пу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5. Работы по ликвидации сплошных завалов в очистных и подготовительных выработках должны производиться в соответствии со специальными мероприятиями, утвержденными техническим руководителем организации, независимо от размера завала по длин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6. При проведении ремонтных работ в вертикальных и наклонных выработках запрещается подъем и передвижение по ним людей, не занятых на ремон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указанных выработках с углом наклона более 18° запрещается производить ремонтные работы одновременно более чем в одном мес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спуске и подъеме грузов, предназначенных для ремонта стволов, уклонов и бремсбергов, должна быть оборудована сигнализация от лиц, принимающих груз, к рукоятчику-сигналисту или машинисту подъем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7. Ремонт наклонных откаточных выработок при бесконечной откатке разрешается производить только при освобожденном от вагонеток канате. Допускается оставлять вагонетки, предназначенные для ремонта выработки, при условии их надежного закрепления, а в выработках с концевой канатной откаткой, кроме того, прикрепления их к тяговому кана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8. В проекте по ремонту ствола должно предусматри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ерекрытие ствола ниже места ремонта предохранительным полком, исключающим падение в ствол кусков породы, элементов крепи, армировки и инструмен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ерекрытие ствола на высоте не более 5 м от места работы для защиты работающих от случайно падающих сверху предме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оизводство работ с укрепленного неподвижного или подвесного полка. С этого полка до полка лестничного отделения должна быть подвесная лестниц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ы по ремонту стволов должны производиться опытными рабочими с участием бригадира (звеньевого). Необходимость постоянного присутствия при этом инженерно-технического работника в каждом конкретном случае определяется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ающие по ремонту ствола должны быть снабжены предохранительными пояс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9. При производстве каких-либо работ в зумпфе движение подъемных сосудов по стволу должно быть полностью прекращено, а работающие в зумпфе должны быть защищены от случайного падения предметов сверх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0. При восстановлении стволов и шурфов старых шахт спуск людей в них разрешается только после проветривания этих выработок, проверки состояния крепи и соответствия состава воздуха установленным норм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7. Предупреждение падения людей и предметов в выработ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1. Устья действующих и находящихся в проходке вертикальных и наклонных выработок (стволов, шурфов и др.), оборудованных подъемными установками, должны быть ограждены с нерабочих сторон стенками или металлической сеткой высотой не менее 2,5 м, а с рабочих сторон иметь решетки или двери, оборудованные блокировкой, включающей сигнал "Стоп" у машиниста при открытых двер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репь устьев стволов, шурфов и других вертикальных и наклонных выработок, не оборудованных подъемом, должна выступать над поверхностью не менее чем на 1 м по направлению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тья должны перекрываться лядами или решетками, жестко закрепленными на крепи, с надежными запор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умпфы стволов должны иметь ограждения для предотвращения падения в них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ересечении вертикальной выработки с горизонтальной для перехода людей должна быть проведена обходная выработка. Разрешается оборудование прохода под лестничными отделен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2. Устья выработок с углом наклона более 25° в местах их сопряжений с горизонтальными выработками должны быть ограждены или перекрыты прочными полками, лядами или металлическими решет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ликвидации этих выработок устья их должны быть перекрыты полками и огражд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 щитовым перекрытием при щитовой системе выемки металлические решетки должны быть подвешены к перекрытию, при этом ближайшая к целику углеспускная печь должна быть перекрыта решеткой на уровне подошвы входной сбойки. Остальные сбойки между ходовой и углеспускной печами должны изолиро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3. Перед устьями стволов при подъеме в бадьях как на нижней, так и на верхней приемных площадках должны быть установлены перегородки для опоры рукоятчиков и бадейщиков. При отсутствии механического привода для открывания ляд рукоятчики и бадейщики должны работать с предохранительными пояс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4. Лестничное отделение стволов и шурфов должно быть изолировано от других отделений дощатой или металлической перегородкой, пришитой с внутренней стороны по всей длине выработки сплошь или вразбежку с промежутками не более 0,1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5. На поверхности, в районе разработки мощных пластов с обрушением кровли, перед началом очистных работ должна быть определена опасная зона, вокруг которой устраиваются ограждения и вывешиваются знаки или объявления, предупреждающие об 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использовать перешейки, образующиеся между смежными провалами, для проезда и перех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разовавшиеся провалы должны быть обортованы и засыпан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8 Ликвидация шахт и выработо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196. Ликвидация и консервация угольной шахты должна производиться по проекту, выполненному проектной организацией и прошедшему экспертизу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олной или частичной ликвидации либо консервации шахты горные выработки должны быть приведены в состояние, обеспечивающее безопасность населения, охрану окружающей природной среды, зданий и сооружений, а при консервации также и сохранность месторождения и горных выработок на все время консерв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шахтах, смежных с ликвидируемой, должны быть проведены мероприятия, обеспечивающие безопасность ведения гор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Ликвидация выработок должна производиться в соответствии с требованиями Инструкции о порядке ведения работ по ликвидации и консервации опасных производственных объектов, связанных с пользованием недрами (РД 07-291-99, утвержденным постановлением Госгортехнадзора России от 02.06.99 N 33, зарегистрированным Минюстом России 25.06.99 N 1816). Ликвидируемые горные выработки, имеющие выход на поверхность (вертикальные стволы, шурфы и скважины диаметром </w:t>
        <w:br/>
        <w:t>200 мм и более), должны полностью засыпаться негорючими материалами (за исключением глины), а затем перекрываться железобетонными полками. На время ликвидации указанных выработок устья их должны огражд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Ликвидация вертикальных стволов и их изоляция производится по рабочему проекту, утвержденному техническим руководителем организации и согласованному с территориальным органом Госгортехнадзора России, а ликвидация шурфов, скважин большого диаметра - по проекту, утвержденному техническим руководителем организации и территориальным органом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тья ликвидированных наклонных выработок, имеющих выход на земную поверхность, должны быть закрыты кирпичными, каменными или бетонными перемыч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7. Наклонные и горизонтальные горные выработки, имеющие выход на земную поверхность, ликвидируются путем установки двух изолирующих кирпичных, каменных или бетонных перемычек, одна из которых устанавливается на глубине от земной поверхности не менее 10h (h - полная высота выработки вчерне), а вторая - в 10 м от устья выработки. Участок выработки между перемычками и оставшаяся часть до земной поверхности должны быть полностью засыпаны негорючим материал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извлечение крепи на участке, заполняемом закладочным материал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клонные горные выработки ликвидируются по проекту, утвержденному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8. Устья ликвидированных выработок должны быть ограждены водоотводными канавами. При необходимости следует принимать дополнительные меры охраны против затопления действующих горных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Ликвидированные горные выработки должны быть своевременно отражены на планах гор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тья ликвидированных выработок, имеющих выход на поверхность, не реже одного раза в год осматриваются комиссиями, назначаемыми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выполнения проекта ликвидации выработок и осмотров оформляются акт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9. Погашение выработок должно производиться по проекту, утвержденному техническим руководителем организации, предусматривающему применение механизмов для извлечения крепи.</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t>Запрещается извлечение крепи из стволов шахт и других вертикальных выработок, а также из наклонных выработок с углом наклона более 30°, кроме особых случаев, на которые должен быть составлен проект, утвержденный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звлекать крепь из горизонтальных и наклонных выработок могут только опытные рабочие, прошедшие специальный инструктаж. Погашение выработки следует производить в направлении, имеющем выход к стволу шахты. Извлечение крепи в наклонных выработках с углом наклона от 15 до 30° разрешается производить только в направлении снизу вверх и в присутствии лица участкового надзор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 Проветривание подземных выработок и пылегазовый режим</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1. Общие требования</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1.1. Рудничный воздух и вентиляционные сети шахт</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0. Проветривание шахт должно быть организовано таким образом, чтобы состав, скорость и температура воздуха в действующих горных выработках соответствовали требованиям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тривание шахт должно вестись в соответствии с проектами, выполненными и утвержденными в установленном порядке. Запрещается ведение горных работ с расходами воздуха не соответствующими расчетны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сход (количество) воздуха для проветривания шахт должен определяться в соответствии с руководствами (инструкциями), утвержденным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сход воздуха, подаваемого в горные выработки, должен соответствовать расчетном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1. Содержание кислорода в воздухе выработок, в которых находятся или могут находиться люди, должно составлять не менее 20% (по объем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одержание метана в рудничном воздухе должно соответствовать нормам, приведенным в табл.3.4, а содержание диоксида углерода (углекислого газа) в рудничном воздухе на рабочих местах и в исходящих струях выемочных участков и тупиковых выработок не должно превышать 0,5%, в выработках с исходящей струей крыла, горизонта и шахты в целом - 0,75%, при проведении и восстановлении выработок по завалу - 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одержание водорода в зарядных камерах не должно превышать 0,5%. Концентрация вредных газов в воздухе действующих подземных выработок не должна быть выше предельно допустимой, приведенной в табл.3.1. В случае применения материалов или технологических процессов, при которых возможно выделение других вредных веществ, контроль за их содержанием должен осуществляться в соответствии с требованиями государственных стандарт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pPr>
      <w:r>
        <w:rPr/>
        <w:t>Таблица 3.1.</w:t>
      </w:r>
    </w:p>
    <w:tbl>
      <w:tblPr>
        <w:tblW w:w="9905" w:type="dxa"/>
        <w:jc w:val="center"/>
        <w:tblInd w:w="0" w:type="dxa"/>
        <w:tblLayout w:type="fixed"/>
        <w:tblCellMar>
          <w:top w:w="0" w:type="dxa"/>
          <w:left w:w="108" w:type="dxa"/>
          <w:bottom w:w="0" w:type="dxa"/>
          <w:right w:w="108" w:type="dxa"/>
        </w:tblCellMar>
      </w:tblPr>
      <w:tblGrid>
        <w:gridCol w:w="3496"/>
        <w:gridCol w:w="4134"/>
        <w:gridCol w:w="2275"/>
      </w:tblGrid>
      <w:tr>
        <w:trPr>
          <w:cantSplit w:val="true"/>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Вредные газы</w:t>
            </w:r>
          </w:p>
        </w:tc>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Предельно допустимая концентрация газа в действующих выработках шахт</w:t>
            </w:r>
          </w:p>
        </w:tc>
      </w:tr>
      <w:tr>
        <w:trPr>
          <w:cantSplit w:val="true"/>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 по объем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г/м</w:t>
            </w:r>
            <w:r>
              <w:rPr>
                <w:b/>
                <w:bCs/>
                <w:color w:val="000000"/>
                <w:sz w:val="20"/>
                <w:szCs w:val="22"/>
                <w:vertAlign w:val="superscript"/>
              </w:rPr>
              <w:t>3</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Оксид углерода (СО)</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001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Оксиды азота (в перерасчете на NO</w:t>
            </w:r>
            <w:r>
              <w:rPr>
                <w:color w:val="000000"/>
                <w:sz w:val="20"/>
                <w:szCs w:val="22"/>
                <w:vertAlign w:val="subscript"/>
              </w:rPr>
              <w:t>2</w:t>
            </w:r>
            <w:r>
              <w:rPr>
                <w:color w:val="000000"/>
                <w:sz w:val="20"/>
                <w:szCs w:val="22"/>
              </w:rPr>
              <w:t>)</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000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Диоксид азота (NO</w:t>
            </w:r>
            <w:r>
              <w:rPr>
                <w:color w:val="000000"/>
                <w:sz w:val="20"/>
                <w:szCs w:val="22"/>
                <w:vertAlign w:val="subscript"/>
              </w:rPr>
              <w:t>2</w:t>
            </w:r>
            <w:r>
              <w:rPr>
                <w:color w:val="000000"/>
                <w:sz w:val="20"/>
                <w:szCs w:val="22"/>
              </w:rPr>
              <w:t>)</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000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ернистый ангидрид (SO</w:t>
            </w:r>
            <w:r>
              <w:rPr>
                <w:color w:val="000000"/>
                <w:sz w:val="20"/>
                <w:szCs w:val="22"/>
                <w:vertAlign w:val="subscript"/>
              </w:rPr>
              <w:t>2</w:t>
            </w:r>
            <w:r>
              <w:rPr>
                <w:color w:val="000000"/>
                <w:sz w:val="20"/>
                <w:szCs w:val="22"/>
              </w:rPr>
              <w:t>)</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0003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ероводород (H</w:t>
            </w:r>
            <w:r>
              <w:rPr>
                <w:color w:val="000000"/>
                <w:sz w:val="20"/>
                <w:szCs w:val="22"/>
                <w:vertAlign w:val="subscript"/>
              </w:rPr>
              <w:t>2</w:t>
            </w:r>
            <w:r>
              <w:rPr>
                <w:color w:val="000000"/>
                <w:sz w:val="20"/>
                <w:szCs w:val="22"/>
              </w:rPr>
              <w:t>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0007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TextBodyIndent"/>
        <w:rPr/>
      </w:pPr>
      <w:r>
        <w:rPr/>
        <w:t>Перед допуском людей в выработку после взрывных работ содержание вредных газов, приведенных в табл.3.1, не должно превышать 0,008% по объему в пересчете на условный оксид углерода. Такое разжижение вредных газов должно достигаться не более чем за 30 мин после взрывания заря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верке достаточности разжижения вредных продуктов взрыва 1 л диоксида азота следует принимать эквивалентным 6,5 л оксида углер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2. При несоответствии состава воздуха в выработках нормам, приведенным выше, работы должны быть остановлены и люди выведены на свежую струю. Об этом следует немедленно сообщить горному диспетчеру. Одновременно должны быть приняты меры по улучшению качества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3. На негазовых шахтах при остановке главных или вспомогательных вентиляторных установок продолжительностью более 30 мин люди должны быть выведены в выработки со свежей струей. Возобновление работ разрешается техническим руководителем эксплуатирующей организации после проветривания и обследования очистных и тупиковых выработок инженерно-техническими работни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4. Газообильность шахт по метану и углекислому газу должна определятьс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205. Скорость воздуха в горных выработках не должна превышать величин, приведенных в табл.3.2. При этом средняя скорость воздуха в призабойных пространствах очистных и подготовительных выработок шахт всех категорий по газу должна быть не менее 0,25 м/с, за исключением подготовительных выработок газовых шахт с проектной длиной </w:t>
        <w:br/>
        <w:t>75 м и более, проводимых по угольным пластам мощностью 2 м и более, при разности между природной и остаточной метаноносностью пласта на участке проведения выработки 5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т и выше, где минимальная скорость должна составлять 0,5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ведении подготовительных выработок со слоевой отработкой угольных пластов по второму и следующим слоям минимальная скорость воздуха в призабойных пространствах подготовительных выработок независимо от мощности оставшейся пачки угля и разности природной и остаточной метаноносности пласта должна составлять не менее 0,25 м/с. При проходке и углубке вертикальных стволов и шурфов, в тупиковых выработках негазовых шахт и в остальных выработках шахт всех категорий, проветриваемых за счет общешахтной депрессии, - не менее 0,15 м/с. Минимальная скорость воздуха в камерах не регламентиру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изводство ремонтных работ в стволах и передвижение людей по лестничным отделениям разрешается при скорости воздуха не более 8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температуре воздуха ниже 16° скорость воздушной струи в призабойных пространствах очистных и тупиковых выработок, где ведутся работы, не должна превышать 0,75 м/с, если для удаления вредных газов не требуется большая скорость.</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2.</w:t>
      </w:r>
    </w:p>
    <w:tbl>
      <w:tblPr>
        <w:tblW w:w="9905" w:type="dxa"/>
        <w:jc w:val="center"/>
        <w:tblInd w:w="0" w:type="dxa"/>
        <w:tblLayout w:type="fixed"/>
        <w:tblCellMar>
          <w:top w:w="0" w:type="dxa"/>
          <w:left w:w="108" w:type="dxa"/>
          <w:bottom w:w="0" w:type="dxa"/>
          <w:right w:w="108" w:type="dxa"/>
        </w:tblCellMar>
      </w:tblPr>
      <w:tblGrid>
        <w:gridCol w:w="7396"/>
        <w:gridCol w:w="2509"/>
      </w:tblGrid>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Горные выработки, призабойные пространства, вентиляционные устройств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аксимальная скорость воздуха, м/с</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ентиляционные скважин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Не ограничена</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тволы и вентиляционные скважины с подъемными установками, предназначенными только для подъема людей в аварийных случаях, вентиляционные канал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тволы, предназначенные только для спуска и подъема грузо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2</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Кроссинги трубчатые и типа перекидных мосто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тволы для спуска и подъема людей и грузов, квершлаги, главные откаточные и вентиляционные штреки, капитальные и панельные бремсберги и уклон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8</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се прочие горные выработки, породе проведенные по углю 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6</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ризабойные пространства очистных и тупиковых выработо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допускается:</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оизводство ремонтных работ и вывод людей при аварии в стволах, где скорость воздуха превышает 8 м/с;</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евышение скорости движения воздуха в призабойных пространствах очистных забоев более 4 м/с, когда иными способами невозможно обеспечить поддержание метана в исходящей из очистного забоя вентиляционной струе в пределах норм, указанных в табл.3.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ы в горных выработках с превышением допустимых скоростей движения воздуха допускаются по специально разработанным мероприятиям, утвержденным техническим руководителем эксплуатирующей организации и согласованным с территориальными органам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6. В шахтах, где параметры воздуха по температурному фактору отличаются от допустимых норм, должна применяться система мер по предупреждению перегрева или переохлаждения организ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тройства для кондиционирования рудничного воздуха должны отвечать требованиям, установленными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7. Стволы и штольни с поступающей струей воздуха должны иметь калориферные устройства, обеспечивающие поддержание температуры воздуха не менее + 2° в 5 м от сопряжения канала калорифера со стволом (штольней). Для шахт, расположенных в зонах многолетней мерзлоты, температура воздуха в этих местах устанавливается техническим руководителем эксплуатирующей организации по согласованию с территориальным органом Госгортехнадз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использовать в калориферах низкозамерзающие растворы, вызывающие коррозию металла, или вещества, опасные для здоровья людей в случае попадания их в воздушную струю, в том числе продукты го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8. Объединение шахт с независимым проветриванием в одну вентиляционную систему разрешается только по проекту, выполненному проектным институ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Шахты, объединенные в одну вентиляционную систему, должны обслуживаться одним участком ВТБ и иметь единый план ликвидации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ыработках, соединяющих две шахты с независимым проветриванием и не объединенных в одну вентиляционную систему, должны устанавливаться глухие взрывоустойчивые огнестойкие перемычки. Места установки и конструкция перемычек определяются проек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09. Временно остановленные выемочные участки и выработки, а также временно неиспользуемые выработки должны проветриваться. Изоляция таких выработок допускается по согласованию с территориальным органом Госгортехнадзора России. Перед изоляцией из выработки должно быть извлечено все электрооборудование и кабели, а трубопроводы, рельсы и металлокрепь в месте возведения перемычки должны быть разъединены и убраны на протяжении 2 м по обе стороны от перемычки. Все тупиковые восстающие скважины на газовых шахтах также должны быть изолированы, кроме скважин, предназначенных для борьбы с внезапными выбросами угля и га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тработанные выемочные участки (поля) должны быть изолиров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золяция отработанных выемочных участков (полей) или временно остановленных и неиспользуемых выработок должна осуществляться в соответствии с руководством, утвержденным в установленном порядке. Неподдерживаемые выработки, используемые для отвода метана из выработанных пространств, должны ограждаться решетчатыми перемыч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крытие перемычек и разгазирование изолированных выработок должно производиться аварийно-спасательным частям в соответствии с мероприятиями, утвержденными техническим руководителем эксплуатирующей организации и согласованными с командиром горноспасательного взвода. О вскрытии изолированных выработок должно быть сообщено территориальному органу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0. Работы в забоях, приближающихся к выработкам, в которых возможны скопления вредных или горючих газов, а также вскрытие таких выработок должны проводиться по проектам (паспортам), предусматривающим меры защиты от прорыва га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1. Проветривание шахт должно быть устойчивым и надежным. Схемы и способы вентиляции шахт должны быть разработаны таким образом, чтобы исключались самопроизвольные опрокидывания и закорачивания вентиляционных струй и было возможно меньше пересечений воздушных струй, дверей и кроссинг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ектировании шахт, горизонтов, выемочных блоков, панелей схемы проветривания должны быть такими, чтобы свежий воздух для проветривания уклонных полей подавался из нижней точки уклонов (бремсберговая схема проветривания). Пересечение главных воздухоподающих и вентиляционных выработок, обеспечивающих проветривание шахты, крыла, блока, панели, должно осуществляться обходными выработ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тойчивость проветривания определяетс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2. Запрещается использовать один и тот же ствол шахты или штольню для одновременного пропуска свежей и исходящей струй воздуха. Это запрещение не распространяется на время проходки стволов (штолен) и околоствольных выработок до соединения с другим стволом или вентиляционной сбой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3. Запрещается подводить свежий воздух в действующие камеры, тупиковые и очистные выработки, а также отводить воздух из них через завалы и обрушения. Это запрещение не распространяется на работы по погашению выработок, а также на случаи изолированного отвода метана из выработанных пространств в соответствии с руководством, утвержденным в установленном порядке. В тех случаях, когда при погашении выработок невозможно обеспечить подачу свежего воздуха за счет общешахтной депрессии, должны применяться вентиляторы местного проветривания (ВМ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4. Каждая очистная выработка вместе с примыкающими к ней тупиковыми выработками должна проветриваться струей свежего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следовательное проветривание лав (не более двух), расположенных на одном пласте в пределах одного этажа (панели), допускается на пластах, неопасных по внезапным выбросам угля и газа и неопасных по суфлярным выделениям мет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ах III категории и сверхкатегорных по газу последовательное проветривание лав допускается как исключение по разрешению территориального органа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оследовательном проветривании лав должны соблюдаться следующие услов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общая длина лав не должна превышать 40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расстояние между смежными лавами не должно превышать 30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 проветриваемую лаву по прилегающему к ней промежуточному штреку должен подаваться дополнительно свежий воздух. При этом расход воздуха должен быть не менее подсчитанного по скорости в промежуточном штреке (0,25 м/с), а в газовых шахтах, кроме того, он должен быть таким, чтобы содержание метана в воздухе, поступающем в вышерасположенную лаву, не превышало 0,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ри производстве взрывных работ в нижней лаве, если содержание вредных газов в воздухе, поступающем в вышележащую лаву, превышает 0,008% по объему в пересчете на условный оксид углерода, рабочие должны выводиться на свежую струю воздуха; в шахтах III категории по газу и выше, а также на пластах, опасных по пыли, рабочие должны выводиться на свежую струю независимо от содержания вредных газ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в промежуточном штреке между смежными лавами должны быть оборудованы устройства по осаждению или улавливанию взвешенной пы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каждая лава должна иметь телефонную связ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5. Зарядные камеры и склады ВМ должны проветриваться обособленной струей свежего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устройство в выработке зарядных камер без обособленного проветривания при условии одновременного заряда не более трех аккумуляторных батарей электровозов со сцепным весом до 70 кН (7 т) или одной батареи электровоза со сцепным весом более 70 кН (7 т). При этом исходящая вентиляционная струя из зарядной камеры не должна непосредственно поступать в очистные и тупиковы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е прочие камеры для машин и электрооборудования газовых или опасных по пыли шахт должны проветриваться свежей струей воздуха; камеры глубиной до 6 м допускается проветривать за счет диффузии. Вход в камеру должен иметь ширину не менее 1,5 м, высоту не менее 1,8 м и закрываться решетчатой дверью. Допускается устройство таких камер в выработках с исходящей струей воздуха, содержащей не более 0,5% метана, кроме выработок на пластах, опасных по внезапным выбросам угля и га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6. Проветривание главных транспортных выработок, оборудованных ленточными конвейерами, должно быть обособленным. В случае отсутствия обособленного проветривания по этим выработкам может проходить только исходящая струя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 главным транспортным выработкам относятся выработки, предназначенные для транспортирования угля (горной массы) между выемочным участком и околоствольным двором или поверхностью при наклонных стволах.</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1.2 Вентиляционные устройств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7. Для предупреждения короткого замыкания вентиляционных струй и обеспечения реверсирования должны устраиваться шлюзы, кроссинги и глухие перемычки. Конструкция шлюзов не должна допускать одновременного открывания двер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Шлюзы, устанавливаемые в выработках, соединяющих стволы (подающий и вытяжной), а также предназначенные для предотвращения закорачивания вентиляционных струй, поступающих на крыло, панель, группу выемочных участков, должны сооружаться из негорючих материа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тволы, шурфы и другие выработки, оборудованные вентиляционными устройствами и предназначенные для передвижения людей и транспортирования грузов, должны шлюз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аждая перемычка в шлюзе должна иметь основные и реверсивные двери (ляды), открывающиеся в противоположные сторо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нтиляционные устройства должны выполняться в соответствии с типовым проек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ах III категории по газу и выше с пульта горного диспетчера или оператора аэрогазового контроля (АГК) должен осуществляться централизованный контроль за положением вентиляционных дверей в шлюзах, предназначенных для предупреждения закорачивания вентиляционных струй, поступающих на крыло, панель, группу выемочных участков. Система контроля за положением вентиляционных дверей на выемочных участках должна иметь блокировку со схемой энергоснабжения, препятствующей подаче электроэнергии на соответствующие объекты при закорачивании вентиляционных струй воздуха в шлюз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аждое вентиляционное сооружение должно иметь номер и доску, на которой указываются нормативные и фактические утечки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ребование об устройстве реверсивных дверей (ляд) не распространяется на перемычки с автоматизированными вентиляционными двер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8. При устройстве вентиляционных дверей расстояние от наиболее выступающей кромки подвижного состава до перекладин проема в перемычке должно быть не менее 0,5 м (за исключением дверей в выработках, оборудованных монорельсовыми и подвесными канатными дорогами), а до косяков - не менее 0,2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мычки с окнами для регулирования расхода воздуха могут быть дощатыми. При возведении перемычек, предназначенных для изоляции вентиляционных струй, необходимо производить оборку отслоившейся поро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установке перемычек с одностворчатыми дверями в откаточных выработках следует предусматривать в тех же перемычках специальные двери для прохода людей шириной не менее 0,7 м. В проемах двухстворчатых дверей в однопутных выработках, если в перемычке нет специальной двери для прохода людей, зазор между косяком и выступающей кромкой подвижного состава с одной из сторон должен составлять 0,7 м. Это требование не распространяется на автоматизированные шлюзовые устрой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депрессии шлюзов 50 даПа и более вентиляционные двери должны быть снабжены устройством, облегчающим их открыва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е вентиляционные двери (в том числе и реверсивные) должны быть самозакрывающимися и постоянно закрытыми. В выработках с интенсивной откаткой (6 и более составов в смену) двери (ляды) для пропуска составов должны открываться и закрываться автоматически или дистанцион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установка вентиляционных сооружений с дверями на участках наклонных выработок, оборудованных рельсовым и монорельсовым транспортом, подвесными канатными дорогами и транспортными средств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нтиляционные сооружения, установленные ниже участков выработок, по которым производится откатка, должны быть защищены барьер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справность автоматических дверей должна проверяться ежесуточно инженерно-техническими работниками участка ВТБ или специально назначенными лиц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нтиляционные сооружения по миновании надобности должны ликвидиро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9. Регулирование воздушных струй в выработках разрешается производить только по указанию начальника участка ВТБ.</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осменное регулирование воздушных стру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1.3 Вентиляторные установ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0. Проветривание подземных выработок должно производиться при помощи непрерывно действующих вентиляторных установок, расположенных на поверхности не ближе 20 м от устьев стволов, шурфов, штолен, скваж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 Главные вентиляторные установки должны состоять не менее чем из двух вентиляторных агрегатов, один из которых резервный. В многоагрегатных вентиляторных установках допускается иметь один резервный вентиляторный агрегат при условии обеспечения автоматического ввода его в работу при остановке любого из рабочих вентиляторов. На многоагрегатных вентиляторных установках запрещается эксплуатация вентиляторов, отличающихся по производительности и действующему напору более чем на 1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нтиляторы на газовых шахтах и на вновь вводимых и реконструируемых вентиляторных установках должны быть одного типоразмера и одинаковой производитель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негазовых шахтах главные вентиляторные установки могут состоять из одного агрегата с резервным электропривод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на действующих шахтах резервный вентилятор имеет меньшую подачу чем основной, то техническим руководителем эксплуатирующей организации должен быть утвержден режим работы шахты на случай проветривания резервным вентилятор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всех газовых шахтах вентиляторы главного проветривания должны иметь надежность электроснабжения по первой категории (с АВР). При этом должен быть 100-процентный резерв источника питания для собственных нуж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нтиляторы должны быть оборудованы тормозными или стопорными устройствами, препятствующими самопроизвольному вращению рабочего ротора вентиля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ектировании и эксплуатации вентиляторных установок должны предусматриваться специальные меры по предупреждению обмерзания проточной части вентиляторов, каналов и переключающих устройств, а также меры по предупреждению попадания в проточную часть вентиляторной установки частиц горной массы (штыба) и воды. Вентиляционные каналы не должны загромождаться посторонними предметами и должны очищаться от пыли в порядке, утвержденном Госгортехнадзором России. Вентиляционные каналы должны иметь оборудованный шлюзом выход на поверхнос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анале вентиляторной установки у места сопряжения со стволом (шурфом, скважиной) и перед колесом вентилятора должны устанавливаться ограждающие решетки высотой не менее 1,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 главным относятся вентиляторные установки, обслуживающие всю шахту или ее часть (крыло, блок, панель), а также вентиляторные установки, обеспечивающие проветривание шахт в период строительства после сбойки стволов; к вспомогательным - вентиляторные установки со сроком службы не более трех лет, обслуживающие один очистной забой с прилегающими к нему подготовительными выработками, и вентиляторные установки, предназначенные для обособленного проветривания каме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2. Главные вентиляторные установки должны обеспечивать реверсирование вентиляционной струи во всех горных выработках, проветриваемых за счет общешахтной депре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помогательные вентиляторные установки должны обеспечивать реверсирование вентиляционной струи в том случае, когда это предусмотрено планом ликвидации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вод вентиляторных установок на реверсивный режим должен выполняться не более чем за 10 м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сход воздуха, проходящего по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3. Исправность действия реверсивных, переключающих и герметизирующих устройств должна проверяться главным механиком шахты и начальником участка ВТБ не реже одного раза в месяц. Результаты проверок фиксируютс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всех шахтах не реже двух раз в год (летом и зимой), а также при изменении схемы проветривания и замене вентиляторов, должно производиться реверсирование вентиляционной струи в выработках в соответствии с планом ликвидации аварий. При этом в течение периода работы в реверсивном режиме содержание метана в выработках, проветриваемых за счет общешахтной депрессии (компрессии), не должно превышать 2%. Во время реверсирования на шахте запрещается проводить какие-либо другие работы. Проверка реверсирования вентиляционной струи и реверсивных устройств производитс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4. Вентиляторные установки должны осматриваться не реже одного раза в сутки работниками, специально назначенными главным механиком шахты, и не менее двух раз в месяц - главным механиком шахты или старшим механиком. Результаты осмотров фиксируютс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эродинамическое обследование поверхностных вентиляторных установок должно производиться в течение суток при переходе с одного агрегата на другой, а также изменении угла разворота лопаток рабочих колес или направляющего аппарата. Переход с одного агрегата на другой должен производиться не реже одного раза в месяц.</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реже одного раза в два года должна производиться ревизия и наладка вентиляторных установок специализированной организа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5. Вентиляторные установки должны оборудоваться аппаратурой дистанционного управления и контрол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ульт дистанционного управления и контроля работы вентиляторной установки должен находиться на поверхности шахты в диспетчерском пункте или помещении оператора АГК. Действующие вентиляторные установки, не оборудованные аппаратурой дистанционного управления и контроля, должны обслуживаться машинист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здании вентиляторной установки, в шумоизолированной кабине, должен быть телефон с выведенным сигнальным устройством, связанный непосредственно с центральным коммутатором шахты на поверхности или диспетчером. Машинист вентиляторной установки или лицо, обслуживающее пульт управления, обязано фиксировать результаты работы установки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6. Остановка вентиляторной установки или изменение режима ее работы, кроме аварийных случаев, может производиться лишь по письменному распоряжению технического руководителя эксплуатирующей организации с уведомлением начальника участка ВТБ.</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 внезапных остановках вентиляторной установки, вызванных ее неисправностью или прекращением подачи электроэнергии, необходимо немедленно сообщить горному диспетчеру, который должен поставить в известность технического руководителя эксплуатирующей организации, главного механика, начальника участка ВТБ шахты, командира аварийно-спасательной части, обслуживающей шахту, и территориальные органы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е остановки действующего вентиляторного агрегата и невозможности пуска резервного должны быть открыты двери шлюзового здания над стволами или клапаны, перекрывающие устье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7. При получении извещения о предполагаемом прекращении подачи электроэнергии или о предполагаемом перерыве в работе вентиляторной установки горный диспетчер (на строящихся шахтах - ответственный дежурный) обязан своевременно принять меры по обеспечению безопасности людей, находящихся в шах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8. На шахтах III категории, сверхкатегорных и опасных по внезапным выбросам при установке электрооборудования общего назначения в помещении, через которое проходит канал или диффузор вентиляторной установки, должна предусматриваться принудительная нагнетательная вентиляция, включаемая при остановке вентиля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9. Для предотвращения поступления метана из выработанных пространств в очистной забой могут применяться подземные и поверхностные газоотсасывающие Вентиляторные установки. Их применение должно осуществляться в порядке, установленном Госгортехнадзором Росс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1.4. Проветривание тупиковых выработо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0. Проветривание тупиковых выработок должно производиться с помощью ВМП или за счет общешахтной депре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ветривании за счет общешахтной депрессии и проведении выработок по пластам узким забоем должны проходиться параллельные выработки для исходящей струи воздуха, сбиваемые с основной выработкой через промежутки не более 30 м печами (просеками). По мере проведения новых печей (просеков) старые должны изолироваться постоянными перемычками, покрываемыми воздухонепроницаемыми составами. Проветривание тупиков параллельных выработок (за последней печью) и сбоек между ними за счет общешахтной депрессии должно осуществляться с помощью жестких вентиляционных труб длиной не более 6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з тупиковых выработок, находящихся в проходке, запрещается проведение новых тупиковых выработок, кроме тех, которые предназначены для ликвидации тупиков и сокращения их дл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1. ВМП должны работать непрерывно и управляться из диспетчерской шахты с помощью аппаратуры автоматического контроля и телеуправления ВМП. На негазовых шахтах обслуживание вентиляторов может осуществляться специально назначенными и соответственно обученными лицами (допускается совместительств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е остановки ВМП или нарушения вентиляции работы в тупиковой выработке должны быть прекращены, напряжение с электрооборудования автоматически снято и люди из нее немедленно выведены в проветриваемую выработку, а у устья тупиковой выработки должен быть установлен запрещающий знак. При этом в негазовых шахтах допускается не снимать напряжение с электрооборудования автоматизированных насосных установок. Возобновление работ разрешается после проветривания и обследования выработки инженерно-техническими работни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ах III категории и выше тупиковые выработки длиной более 100 м должны оборудоваться резервными ВМП с резервным электропитанием. Условия резервирования определяются Госгортехнадзором России. При проведении выработок по выбросоопасным угольным пластам или породам допускается в качестве резервных применять ВМП с пневматическим двигател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2. Установка ВМП должна производиться по паспорту выемочного участка, проведения и крепления подземных выработок или специальному паспорту, утвержденному главным инженером шахты. ВМП, работающий на нагнетание, должен устанавливаться в выработке со свежей струей воздуха на расстоянии не менее 10 м от исходящей струи. Запрещается установка ВМП в очистных выработках, кроме случаев проведения обходных гезенков (печей) в зонах местных геологических нарушений при наличии выходов из очистных выработок в соответствии с требованиями _ 83, а также ближе 25 м от мест постоянного присутствия людей (погрузочные пункты, посадочные площадки и т.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Фактическая производительность ВМП не должна превышать 70% расхода воздуха в выработке в месте его установки. При установке в одной выработке нескольких вентиляторов, работающих на отдельные трубопроводы и расположенных один от другого на расстоянии менее 10 м, суммарная их производительность не должна превышать 70% расхода воздуха в выработке в месте установки первого вентилятора, считая по ходу струи. Если расстояние между вентиляторами более 10 м, то производительность каждого из вентиляторов не должна превышать 70% расхода воздуха в выработке в месте его установки. В шахтах, опасных по газу, запрещается проветривание двух и более выработок при помощи одного трубопровода с ответвлен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установка ВМП в выработках с исходящей струей воздуха, проветриваемых за счет общешахтной депрессии, при условии, что в месте установки вентилятора содержание метана не превышает 0,5%, состав воздуха соответствует требованиям п.201, а в шахтах III категории и выше контроль концентрации метана перед вентилятором осуществляется стационарной автоматической аппаратур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установка ВМП с электрическими двигателями в выработках с исходящей струей воздуха на пластах, опасных по внезапным выбросам угля и га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 каждого вентилятора должна устанавливаться доска, на которую записываются фактический расход воздуха в выработке в месте установки вентилятора, фактическая производительность вентилятора, расчетный и фактический расход воздуха у забоя тупиковой выработки, максимально допускаемая длина тупиковой части выработки, проводимой при данной вентиляторной установке, время проветривания выработки после взрывных работ, дата заполнения и подпись лица, производившего запись на доск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ведении или погашении вентиляционных выработок, примыкающих к очистным забоям, допускается установка ВМП с пневматическим двигателем в этих же выработках при соблюдении следующих усло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вентилятор должен быть установлен не ближе 15 м от забоя лавы, считая по ходу вентиляционной стру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длина тупиковой части выработки не должна превышать 3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остав воздуха в месте установки вентилятора должен соответствовать требованиям п.201, а содержание метана в исходящей из тупиковой части выработки струе не должно превышать 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должно быть исключено воспламенение метана при ударах и трении вращающихся частей о корпус вентиля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3. Расстояние от конца вентиляционных труб до забоя в газовых шахтах не должно превышать 8 м, а в негазовых - 12 м. При проведении тупиковых выработок по углю с помощью комбайнов в газовых шахтах должны применяться аккумуляторы вентиляционных труб.</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онце гибких воздухопроводов должна навешиваться труба из жесткого материала длиной не менее 2 м или должны вставляться жесткие распорные кольца (не менее двух), обеспечивающие нормальное сечение выходного отверстия трубы. Гибкий воздухопровод должен подсоединяться к ВМП с помощью металлического переходного патрубка заводской конструк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4. Запрещается проветривать за счет диффузии тупиковые выработки газовых шахт, исключая тупики длиной до 6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газовых шахтах средства местного проветривания должны быть установлены до начала работ по проведению выработки.</w:t>
      </w:r>
    </w:p>
    <w:p>
      <w:pPr>
        <w:pStyle w:val="TextBodyIndent"/>
        <w:rPr>
          <w:spacing w:val="-4"/>
        </w:rPr>
      </w:pPr>
      <w:r>
        <w:rPr>
          <w:spacing w:val="-4"/>
        </w:rPr>
        <w:t>В негазовых шахтах допускается проветривание за счет диффузии тупиков длиной до 1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5. Стволы (шурфы) должны проветриваться на всю глубину в течение всего времени их строитель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нтиляторные установки для проветривания стволов должны находиться на поверхности не ближе 20 м от стволов и работать непрерыв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холодный период года воздух, поступающий в ствол, должен подогреваться до температуры не ниже +2°С. При проходке стволов в зоне многолетней мерзлоты температура подогрева воздуха в холодный период года устанавливается проектом производства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проветривания вертикальных стволов (шурфов) должны применяться трубы из жесткого материала. Допускается навешивать гибкую вентиляционную трубу у забоя ствола (шурфа), а также применять такие трубы при углубке стволов с действующих горизонтов на высоту одного этаж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сстояние от конца вентиляционных труб до забоя ствола (шурфа) должно быть не более 15 м, а во время погрузки грейфером - 20 м. Трубы должны подвешиваться на канатах и крепиться жестко к крепи (армировке) ствола (шурф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ериод строительства шахт до сбойки стволов при проветривании околоствольных выработок применение воздухозаборных камер допускается территориальным органом Госгортехнадзора Росс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2. Дополнительные требования для шахт, опасных по газу</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6. К опасным по газу относятся шахты, в которых хотя бы в одной выработке был обнаружен мета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Шахты, в которых выделяется (выделялся) метан, должны быть полностью переведены на газовый режим в соответствии с настоящими Правилами. При проектировании шахт опасность по газу должна определяться на основании прогноза газообиль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7. В зависимости от величины относительной метанообильности и вида выделения метана газовые шахты разделяются на пять категорий согласно табл.3.3.</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3.</w:t>
      </w:r>
    </w:p>
    <w:tbl>
      <w:tblPr>
        <w:tblW w:w="9905" w:type="dxa"/>
        <w:jc w:val="center"/>
        <w:tblInd w:w="0" w:type="dxa"/>
        <w:tblLayout w:type="fixed"/>
        <w:tblCellMar>
          <w:top w:w="0" w:type="dxa"/>
          <w:left w:w="108" w:type="dxa"/>
          <w:bottom w:w="0" w:type="dxa"/>
          <w:right w:w="108" w:type="dxa"/>
        </w:tblCellMar>
      </w:tblPr>
      <w:tblGrid>
        <w:gridCol w:w="2928"/>
        <w:gridCol w:w="6977"/>
      </w:tblGrid>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Категория шахт по метану</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Относительная метанообильность, м</w:t>
            </w:r>
            <w:r>
              <w:rPr>
                <w:b/>
                <w:bCs/>
                <w:color w:val="000000"/>
                <w:sz w:val="20"/>
                <w:szCs w:val="22"/>
                <w:vertAlign w:val="superscript"/>
              </w:rPr>
              <w:t>3</w:t>
            </w:r>
            <w:r>
              <w:rPr>
                <w:b/>
                <w:bCs/>
                <w:color w:val="000000"/>
                <w:sz w:val="20"/>
                <w:szCs w:val="22"/>
              </w:rPr>
              <w:t>/т</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I</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До 5</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II</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От 5 до 10</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III</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От 10 до 15</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Сверхкатегорные</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 и более, суфлярные выделения</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Опасные по внезапным выбросам</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Пласты, опасные по внезапным выбросам угля и газа, а также выбросоопасные породы</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при проходке стволов, шурфов или других вскрывающих выработок обнаружен метан или ожидается его выделение, то в них должен соблюдаться газовый реж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8. Содержание метана в атмосфере подземных выработок и трубопроводах должно соответствовать нормам, приведенным в табл.3.4.</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4.</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Вентиляционная струя, трубопровод</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Недопустимая концентрация метана, % по объему</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Исходящая из очистной или тупиковой выработки, камеры, выемочного участка, поддерживаемой выработки</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Более 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Исходящая крыла, шахты</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Более 0,7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Поступающая на выемочный участок, в очистные выработки, к забоям тупиковых выработок и в камеры</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Более 0,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Местные скопления метана в очистных, тупиковых и других выработках</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Более 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На выходе из смесительных камер</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Более 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Трубопроводы для изолированного отвода метана с помощью вентиляторов (эжекторов)</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Более 3,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Дегазационные трубопроводы</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От 3,5 до 25</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 выемочным участком понимается очистная выработка с примыкающими к ней подготовительные выработки (при последовательном проветривании - обе последовательно проветриваемые очистные выработки с примыкающими к ним подготовительными выработками вентиляционными и транспортными выработ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 местным скоплениям относятся скопления метана в отдельных местах выработок с концентрациями, превышающими среднюю по сечению выработки. Норма для местных скоплений относится к любой точке поперечного сечения выработки в све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9. При обнаружении в выработках и трубопроводах для изолированного отвода метана с помощью вентиляторов (эжекторов) концентраций метана (кроме местных скоплений у буровых станков, комбайнов и врубовых машин), указанных в _ 237, люди должны быть немедленно выведены на свежую струю, выработки закрещены, а с электрооборудования, исключая электрооборудование в исполнении РО, должно быть снято напряжение. Об этом необходимо немедленно сообщить горному диспетчеру и принять меры по снижению концентрации газа до установленной норм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газирование выработок должно производитьс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е образования у буровых станков, комбайнов и врубовых машин местных скоплений метана, достигающих 2%, необходимо остановить машины и снять напряжение с питающего их кабеля. Если обнаруживается дальнейший рост концентрации метана или в течение 15 мин она не снижается, люди должны быть выведены на свежую струю. Возобновление работы машин допускается после снижения концентрации метана до 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предотвращения возможного возгорания метана и распространения пламени по дегазационному трубопроводу при возникновении очагов пожара в горных выработках, в которых он проложен, должны быть разработаны соответствующие мероприятия, которые должны пройти экспертизу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когда техническими средствами (вентиляция и дегазация) не обеспечивается разбавление метана до 1%, допускается по разрешению территориальных органов Госгортехнадзора России настройка датчиков стационарной аппаратуры контроля содержания метана в исходящих вентиляционных струях очистных выработок и выемочных участков на автоматическое отключение электроэнергии при концентрации метана 1,3%. Если в течение смены более трех раз происходит автоматическое отключение электроэнергии по причине превышения установленных норм концентраций метана, дальнейшее ведение работ не допуск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0. При выходе исходящей струи из лавы на вышележащие штреки, проведенные с нижней раскоской, вентиляционные печи должны располагаться впереди забоя лавы на расстоянии от 10 до 30 м одна от другой. По миновании надобности, печи должны быть тщательно изолиров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1. В газовых шахтах при углах наклона выработок более 10° движение воздуха в очистных выработках и на всем дальнейшем пути следования за ними (кроме выработок длиной менее 30 м) должно быть восходящ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по разрешению территориального органа Госгортехнадзора России нисходящее проветривание очистных выработок с углом наклона более 10° при условии, что проветривание их осуществляется по прямоточным схемам с подсвежением исходящей струи при соблюдении следующих усло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скорость воздуха в очистном забое должна определяться в соответствии с действующими нормативами в зависимости от угла падения разрабатываемого пласта и газообильности очистного забоя и быть не менее 1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крепь выработок, кроме примыкающих к очистным забоям, должна быть негорючей или трудногорюч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 выработках с исходящей струей не должно быть электрического оборудования и каб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работке пластов, не опасных по внезапным выбросам угля и газа, лавами по падению (восстанию) допускается размещение электрооборудования и кабелей в примыкающих к очистным забоям выработкам с нисходящим движением исходящей струи при соблюдении следующих усло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угол наклона выработки не должен превышать 1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наклонная длина вынимаемого столба (наклонная высота этажа) должна быть не более 1000 м, и метановыделение в выработках участка не должно превышать 5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м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исходящие из тупиковых выработок вентиляционные струи не должны поступать в свежую струю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крепь выработок с нисходящим движением исходящей вентиляционной струи должна быть негорючей или трудногорючей. В выработке, соединяющей исходящую вентиляционную струю участка со свежей струей, должны быть негорючая крепь и не менее двух пожарных перемычек с металлическими реверсивными двер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начения углов наклона выработки 10 и 15° являются средними по ее длине и должны определяться с учетом разности высотных отметок и длины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2. Проветривание тупиковых выработок шахт, опасных по газу, кроме тупиковых выработок, примыкающих к очистным забоям, должно быть организовано таким образом, чтобы исходящие из них струи не поступали в очистные и тупиковые выработки и в выработки с подсвежающими вентиляционными стру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действующих шахтах I и II категории допускается выпуск исходящей струи из тупиковых выработок (исключая выработки, проводимые по выбросоопасным угольным пластам и породам, не защищенным опережающей отработкой защитных пластов, или оборудованных ленточными конвейерами), не примыкающих к очистным забоям, в очистные выработки по согласованию с районный горно-технический отдел (РГТО), а на шахтах III категории и сверхкатегорных - с территориальными органам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строящихся шахтах и при подготовке новых горизонтов шахт по согласованию с территориальным органом Госгортехнадзора России допускается выпуск исходящей струи в выработки со свежей струей действующего горизонта при условии, что в этой исходящей струе содержание метана не превысит 0,5%, а состав воздуха будет соответствовать требованиям п.20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ведении на новом горизонте выработок по пластам, опасным по внезапным выбросам или суфлярным выделениям метана, выпуск исходящей струи в свежую струю действующего горизонта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3. Ствол шахты или квершлаг, приближающийся к газоносному пласту, с расстояния 10 м по нормали необходимо проходить с разведочными скважинами глубиной не менее 5 м. При этом замеры содержания метана должны производиться не менее трех раз в сме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хемы расположения скважин (не менее двух), их глубину и периодичность бурения определяют главный инженер шахты и геолог с таким расчетом, чтобы разведанная толща между пластом и выработкой составляла не менее 5 м. Фактическое положение скважин должно быть нанесено на рабочий эскиз выработки с привязкой к маркшейдерскому знаку. Контроль за положением забоя относительно пласта по данным разведочного бурения осуществляется под руководством геолог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4. При проветривании тупиковых выработок, проводимых по пластам, опасным по внезапным выбросам угля и газа, и по выбросоопасным породам, установка ВМП с пневматическими двигателями (при условии применения вентиляторов, в которых исключена возможность воспламенения метана при ударах и трении вращающихся частей о корпус) должна производиться в соответствии с требованиями п.23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применение вентиляторов с электродвигателями при условии установки их в выработках со свежей струей на расстоянии не менее 150 м от забоя тупиковой выработки и не менее 50 м от очистного забоя, а также автоматического контроля концентрации метана у вентилят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5. В случае остановки главной или вспомогательной вентиляторной установки или нарушения вентиляции необходимо прекратить работы на выемочных участках и в тупиковых выработках, немедленно вывести людей на свежую струю, снять напряжение с электро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остановка вентиляторной установки продолжается более 30 мин, то люди должны выйти к стволу, подающему свежий воздух, или подняться на поверхность. Дальнейшие действия должны определяться планом ликвидации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6. После каждой остановки вентиляторных установок (главных, вспомогательных или местного проветривания), а также нарушения вентиляции включение электрических машин, аппаратов и возобновление работ разрешаются только после восстановления нормального режима вентиляции и предварительного замера содержания метана инженерно-техническими работниками в местах производства работ, у электрических машин, аппаратов и на расстоянии не менее 20 м от мест их установки во всех прилегающих выработках, при этом подача электроэнергии в шахту после остановки главного вентилятора производится с разрешения начальника вентиляции (главного инженера) шахты. Указанные требования распространяются и на случаи возобновления работ после их остановки на одну смену и более, а также на случаи разгазирования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7. О каждом случае прорыва метана из почвы горной выработки или суфлярного выделения главный инженер шахты обязан сообщить территориальному органу Госгортехнадзоpa России. Все такие случаи должны регистрирова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шахтах III категории по газу и выше должен осуществляться прогноз прорывов метана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предотвращения опасности прорывов или суфлярных выделений метана должны разрабатываться и реализовываться мероприяти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8. В газовых шахтах, где средствами вентиляции невозможно обеспечить содержание метана в воздухе в пределах установленных норм, должна осуществляться дегазация. В проектах строительства и реконструкции шахт, вскрытия и подготовки горизонтов, блоков, панелей должно быть произведено обоснование по проветриванию, в том числе и применению дега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ловия эксплуатации и режимы работы дегазационных систем при отработке выемочных участков и проведении тупиковых выработок должны определяться проектами, разработанными в соответствии с порядком, установленны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9. На действующих и ликвидируемых газовых шахтах, кроме шахт в районах многолетней мерзлоты, должна производиться оценка участков поверхности по степени опасности выделения метана, а при необходимости должен осуществляться контроль содержания метана в зданиях и проводиться меры защиты от загазировани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0. Шахты, в которых выделяются жидкие и парообразные углеводороды, а также газообразные углеводороды (кроме метана), если содержание последних превышает 10% от общего объема горючих газов, относятся к опасным по нефтегазопроявления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рядок ведения работ в таких шахтах утверждается Госгортехнадзором России и регламентируется требованиями настоящего раздела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е обнаружения в выработках шахты, не опасной по нефтегазопроявлениям, запаха нефтепродуктов, не связанного с применяемой технологией, должны быть немедленно отобраны пробы воздуха и выполнены анализы на содержание тяжелых углеводоро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1. На шахтах с выделением сернистого газа или сероводорода в паспортах выемочных участков, проведения и крепления подземных выработок должны предусматриваться дополнительные меры по обеспечению безопасности работ в условиях выделения этих газ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3. Борьба с пылью</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3.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2. На каждой шахте должны осуществляться мероприятия по обеспыливанию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3. Проекты новых и реконструируемых шахт (горизонтов), вскрытия и подготовки блоков, панелей, выемочных полей, а также паспорта выемочных участков, проведения и крепления подземных выработок должны содержать мероприятия по борьбе с пылью, выполняемые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4. Вновь создаваемые горные машины для отбойки и транспортирования горной массы должны обеспечивать минимальное пылеобразование. Горные машины, при работе которых образуется пыль, должны быть оснащены средствами пылеподавления, поставляемыми заводами-изготовителями комплектно с машин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эксплуатация горных машин без средств пылеподавления, а также в случаях, когда конструкция и параметры работ этих средств не соответствуют требованиям руководств по эксплуатации машин или неисправна блокировка, препятствующая пуску машины при нарушении пылепод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эксплуатация выемочных и проходческих горных машин без систем взрывозащитного орошения на пластах, имеющих искроопасные и взрывоопасные горные породы. Требование распространяется на горные машины, вновь поступающие на шахту и после капитального ремонта Определение степени фрикционной опасности горных пород, нормативные параметры систем взрывозащитного орошения и мероприятия по безопасному ведению работ осуществляются в установленном Госгортехнадзором России порядке перед вводом в эксплуатацию каждого забо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5. Орошение мест пылевыделения должно производиться форсунками (оросителями) при давлении не менее 0,5 МПа, а на выемочных и проходческих комбайнах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6. При ведении очистных работ, а также при проведении выработок комбайнами избирательного действия по пластам средней мощности и мощным должно применяться предварительное увлажнение угля в массиве. Проведение предварительного увлажнения должно осуществляться заблаговременно в период подготовки очистного блока, т.е. по мере проходки подготовительных выработок. Вопрос о целесообразности применения предварительного увлажнения пылевыделения, выборе технологических схем и оптимальных параметров нагнетания жидкости в пласт рассматривается перед вводом в эксплуатацию каждого забоя на основании экспертного заключени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7. Если средства борьбы с пылью в действующих забоях не обеспечивают снижения запыленности воздуха до предельно допустимых концентраций, должны быть разработаны меры, обеспечивающие безопасность нахождения людей в запыленной зоне и обеспыливание воздуха, исходящего из этих забо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8. Приемные бункера, опрокидыватели, устройства для загрузки и разгрузки скипов должны быть оборудованы средствами аспирации и очистки воздуха, а также устройствами для предотвращения просыпания горной массы и выдувания из нее пы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9. Запрещается подача свежей струи воздуха по стволам, оборудованным подъемами со скипами или опрокидными клетями, а также по оборудованным ленточными конвейерами наклонным стволам и выработкам за пределами выемочного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0. При всех производственных процессах, сопровождающихся образованием или выделением пыли, должен проводиться производственный пылевой контроль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1. Запрещается ведение горных работ при отсутствии или неработающих заводских средствах пылеподавле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3.2. Дополнительные требования к разработке пластов,</w:t>
      </w:r>
      <w:r>
        <w:rPr>
          <w:rFonts w:cs="Times New Roman CYR" w:ascii="Times New Roman CYR" w:hAnsi="Times New Roman CYR"/>
          <w:szCs w:val="22"/>
        </w:rPr>
        <w:t xml:space="preserve"> </w:t>
      </w:r>
      <w:r>
        <w:rPr>
          <w:rFonts w:cs="Times New Roman CYR" w:ascii="Times New Roman CYR" w:hAnsi="Times New Roman CYR"/>
          <w:b/>
          <w:bCs/>
          <w:color w:val="000000"/>
          <w:szCs w:val="22"/>
        </w:rPr>
        <w:t>опасных по взрывам пыли (пылевой режи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2. К опасным по взрывам пыли относятся пласты угля с выходом летучих веществ 15% и более, а также пласты угля (кроме антрацитов) с меньшим выходом летучих веществ, взрывчатость пыли которых установлена лабораторными испытан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3. Параметры способов и средств пылевзрывозащиты горных выработок должны устанавливаться в соответствии с нижними пределами взрываемости отложившейся угольной пыли и нормой осланце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араметры взрывоопасности пыли (нижние пределы взрываемости отложившейся угольной пыли и норма осланцевания) должны определяться в порядке, установленном Госгортехнадзор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4. Проекты на строительство, реконструкцию и эксплуатацию шахт, разрабатывающие пласты, опасных по взрывам пыли, должны иметь раздел (дополнение к проекту) "Пылевзрывозащита шахты". В проекте должны быть обоснованы способы пылевзрывозащиты, параметры предупреждения и локализации взрывов, дан расчет необходимых материалов на мероприятия по пылевзрывозащи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5. На шахтах, разрабатывающих пласты, опасные по взрывам пыли, должны осуществляться мероприятия по предупреждению и локализации взрывов угольной пыли, основанные на применении инертной пыли (сланцевая пылевзрывозащита), воды или смачивающими составами (гидропылевзрывозащита) или воды и инертной пыли (комбинированная пылевзрывозащи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сланцевой пылевзрывозащите для предупреждения взрывов пыли должны производиться побелка и осланцевание горных выработок, для локализации взрывов должны устанавливаться сланцевые засло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гидропылевзрывозащите для предупреждения взрывов пыли должны применяться побелка, обмывка горных выработок (мокрая уборка пыли), связывание отложившейся пыли гигроскопическими смачивающе-связующими составами, а также непрерывно действующие туманообразующие завесы. Для локализации взрывов должны устанавливаться водяные засло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комбинированной пылевзрывозащите должны применяться способы и средства предупреждения и локализации взрывов пыли, использующие как воду, так и инертную пыл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ребования к пылевзрывозащите гидрошахт и гидроучастков, применяющих различные схемы добычи и транспортирования угля, устанавливают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ведении взрывных работ должны осуществляться мероприятия по предупреждению взрывов пыли, предусмотренные "Едиными правилами безопасности при взрывных работах", утвержденными постановлением Госгортехнадзора России от 30.01.01. N 3, зарегистрированными Минюстом России 07.06.01 N 2743.</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6. На шахтах, опасных по взрывам газа, пыли и внезапным выбросам, глухие перемычки и арки в сбойках между наклонными стволами, капитальными наклонными выработками, главными и групповыми штреками при разнонаправленном движении вентиляционных струй должны быть взрывоустойчивы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7. Для предотвращения распространения взрывов угольной пыли сеть горных выработок шахты должна быть оснащена взрыволокализующими заслонами (основными и вспомогательными), количество которых устанавливается в зависимости от степени развития горных работ в шахте. К основным средствам локализации взрыва относятся концентрированные сланцевые или водяные заслоны. К вспомогательным - заслоны с пониженной нагрузкой, рассредоточенные заслоны и автоматические системы. Автоматические системы локализации взрывов метана и угольной пыли в начальной стадии их возникновения устанавливаются в забоях подготовительных выработок, проводимых по углю или по углю и породе с помощью комбайнов или взрывных работ, на сопряжениях лав со штреками и местах установки электрооборудования в участковых вырабо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втоматические системы должны устанавливаться в соответствии с их техническими характеристиками с учетом конкретных условий защищаемых мест (объемов) в соответствии с проектами, согласованными территориальным органом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 внедрения автоматических систем локализации взрывов метана и угольной пыли защита забоев подготовительных выработок должна осуществляться рассредоточенными сланцевыми или водяными заслонами. Параметры и условия их установки и эксплуатации должны отвечать требованиям, установленным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сновными сланцевыми или водяными заслонами должны быть изолированы (защищ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очистны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забои подготовительных выработок, проводимых по углю или по углю и пород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рылья шахтного поля в каждом плас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конвейерны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пожарные учас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слоны размещаются в выработках, на входящей и на исходящей струях изолируемых выработок или по всей длине защищаемой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помогательными сланцевыми заслонами с пониженной нагрузкой (200 кг/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должны быть защищены дренажные и поддерживаемые выработки на участках, проветриваемых с применением всасывающих вентиляторов по всей длин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готовительные выработки протяженностью менее 40 м должны изолироваться заслонами, устанавливаемыми в смежных выработках на минимально допустимом расстоянии от сопряжений (60 м для сланцевых и 75 м для водяных заслон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изоляции крыльев заслоны устанавливаются в откаточных и вентиляционных штреках у бремсбергов, уклонов, квершлагов и других примыкающих к ним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защиты конвейерных выработок, тупиковых подготовительных выработок, проводимых по углю, сланцевые или водяные заслоны должны устанавливаться на всем протяжении выработок на расстоянии друг от друга не более 300 м для сланцевых и 250 м для водяных заслонов. Установка заслонов в конвейерных выработках не требуется, если по ним транспортируется только пор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изоляции пожарных участков заслоны помещаются во всех примыкающих к ним вырабо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слоны устанавливают в горизонтальных и наклонных выработках с углом наклона до 18°. При угле наклона более 18° заслоны должны устанавливаться в смежных выработках на минимально допустимом расстоянии от их сопряжения с изолируемой выработ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8. Сланцевые заслоны должны устанавливаться на расстоянии не менее 60 и не более 300 м, водяные - не менее 75 и не более 250 м от забоев очистных и подготовительных выработок, сопряжений откаточных и вентиляционных штреков с бремсбергами, уклонами, квершлагами, а также от изолирующих пожар перемычек. Установка заслонов на откаточных и вентиляционных штреках, у сопряжений с бремсбергами, уклонами, квершлагами не требуется, если сланцевые заслоны, изолирующие забои очистных и подготовительных выработок, находятся на расстоянии 300 м и менее, а водяные - 250 м и менее от этих сопряж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ина сланцевых заслонов должна быть не менее 20 м, водяных - не менее 3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слоны должны устанавливаться на прямолинейных участках выработок с выдержанным сечением. Запрещается устанавливать заслоны на участках выработок, имеющих пустоты за креплением (купола, старые погашаемые выработки и т.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язанность начальника участка следить за сохранностью и исправностью заслонов, установленных в выработках участка, несет, а в других выработок - за ИТР, за которыми закреплена вырабо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еста установки заслонов определяются начальником участка ВТБ и утверждаются техническим руководителем организации. Они должны быть нанесены на планы горных работ, прилагаемых к ПЛА, и внесены в проект пылевзрывозащиты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9. Порядок расстановки заслонов по сети горных выработок должен соответствовать порядку, утвержденному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этом количество инертной пыли или воды в заслоне должно определяться из расчета 400 кг (литр) на 1 м поперечного сечения выработки в свету в месте установки засло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0. Если шахтой одновременно разрабатываются опасные и неопасные по взрывам пыли пласты, то во всех выработках, соединяющих опасные пласты с неопасными, должны осуществляться мероприятия по предупреждению и локализации взрывов угольной пыли в соответствии с п.26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1. Мероприятия по предупреждению взрывов угольной пыли должны осуществляться по специально разработанным графикам, ежеквартально корректируемым начальником участка ВТБ и утверждаемым техническим руководителем организации. Графики должны направляться аварийно-спасательной службе. Периодичность проведения мероприятий по предупреждению взрывов пыли в горных выработках устанавливается по интенсивности пылеотложения на основании анализа эффективности применяемых мер, результатов контроля пылевзрывобезопасности горных выработок и в соответствии с порядком, утвержденны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предусмотренные графиками мероприятия не обеспечивают надежную взрывозащиту горных выработок в течение одной смены, то должны быть приняты меры по снижению интенсивности пылеотложения или применены более эффективные способы обеспыливания воздуха или смачивающе-связующие составы. Не допускается ведение работ в случае непринятия дополнительных мер, обеспечивающих надежность взрыво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 Контроль пылевзрывобезопасности горных выработок должен проводиться инженерно-техническими работниками участка, в ведении которых они находятся, ежесменно и инженерно-техническими работниками участка ВТБ - не реже одного раза в сутки. Результаты контроля состояния пылевого режима участком ВТБ должны фиксирова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реже одного раза в квартал контроль пылевзрывобезопасности должен производиться подразделениями аварийно-спасательной служб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онтроль пылевзрывобезопасности должен осуществляться приборами или с помощью лабораторного анали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пылевзрывоопасного состояния выработок командир аварийно-спасательной службы срочно уведомляет об этом шахту и территориальный орган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ыработках, состояние которых не соответствует требованиям пылевого режима, должны быть прекращены работы и приняты немедленные меры по устранению нарушени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4. Контроль за состоянием рудничной атмосфер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 Начальник участка ВТБ должен составлять вентиляционный план шахты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нтиляционный план шахты должен систематически пополняться и не реже одного раза в полугодие составляться заново. Все изменения, происшедшие в расположении вентиляционных устройств (дверей, перемычек, кроссингов, окон и т.п.), ВМП, в направлении вентиляционных струй и расходах воздуха, а также вновь заложенные выработки должны отмечаться на схемах вентиляции начальником участка ВТБ не позднее чем через су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замеров расхода воздуха в выработках и в каналах вентиляторных установок (с указанием даты замеров) наносятся на схемы вентиляции, находящиеся на участке ВТБ, у технического руководителя эксплуатирующей организации и у горного диспетчера также не позднее чем через су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нтиляционный план шахты должен находиться у начальника участка ВТБ и у технического руководителя эксплуатирующей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каждой шахте должен осуществляться расчет расхода воздуха и депрессии, проверка устойчивости проветривания, составляться расчет вентиляции и мероприятия по обеспечению проветривания, соответствующие программе развития горных работ, а также не реже одного раза в три года должны проводиться депрессионная и газовая съемки, результаты которых используются при расчетах вентиляции и разработке мероприятий по обеспечению проветривания выработок шахты с учетом программы развития гор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4. Для оценки качества воздуха, правильности его распределения по выработкам и определения газообильности шахты должны производиться проверка состава воздуха и замеры его расхода: во входящих и исходящих струях очистных и тупиковых выработок; в исходящих струях выемочных участков, крыльев, пластов и шахты в целом; на поступающих струях при последовательном проветривании забоев; у ВМП и в зарядных камерах при выделении метана на пути движения свежей струи; у забоев тупиковых восстающих выработок негазовых шахтах. Кроме указанных выше мест, замеры расхода воздуха должны производиться на главных входящих струях шахты, у всех разветвлений свежих воздушных струй, у забоев тупиковых выработок, у ВМП и в других местах, установленных техническим руководителем эксплуатирующей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рка состава воздуха и замер его расхода должны производиться на шахтах негазовых, I и II категории по газу один раз в месяц, на шахтах III категории - два раза в месяц, сверхкатегорных и опасных по внезапным выбросам угля и газа - три раза в месяц, а на шахтах, разрабатывающих пласты угля, склонного к самовозгоранию, два раза в месяц. При этом во всех местах проверки состава воздуха измеряются его скорость и температу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изводительность ВМП измеряется один раз в месяц.</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рка состава воздуха после взрывных работ должна производиться не реже одного раза в месяц в стволах независимо от их глубины и в других тупиковых выработках при их длине 300 м и боле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замеров и данные о составе воздуха должны фиксироваться в порядке, утвержд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рка состава воздуха при проходке стволов, переведенных на газовый режим, должна производиться не реже двух раз, а в остальных стволах - один раз в месяц. Проверка производится в двух местах на расстоянии 20 м от устья и у забо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рка состава воздуха, правильность его распределения по выработкам и определение газообильности шахт должны производиться работниками аварийно-спасательной части и участков ВТБ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местах установки датчиков стационарной аппаратуры контроля содержания метана и датчиков расхода воздуха с выводом телеизмерения на поверхность проверка состава и замеры расхода воздуха производятся не реже одного раза в месяц.</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горных выработках, параметры которых подвержены значительным изменениям во времени (длина, сечение, вид крепи, расход воздуха, депрессия, аэродинамическое сопротивление), контрольные замеры их значений должны выполнятся по мере необходимости, но не реже одного раза в месяц. Перечень этих выработок, в который должны входить все очистные забои и прилегающие к ним выработки, а также подготовительные выработки и выработки, в которых установлены вентиляционные сооружения, ежеквартально составляется начальников участка ВТБ и утверждается техническим руководителем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тери депрессии в калориферных установках надшахтных зданий и расход воздуха в стволах определяется не реже 2-х раз в год (в зимний и летний период), а также при каждом регулировании температуры подаваемого в шахту воздуха, путем изменения аэродинамических сопротивлений воздушных трактов воздухонагревателей и канала наружного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5. В местах замера расхода воздуха на главных входящих и исходящих струях шахты должны быть устроены замерные станции. В других выработках замер расхода воздуха должен производиться на прямолинейных незагроможденных участках с крепью, плотно прилегающей к стенкам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сех местах замера расхода воздуха должны быть доски, на которых записываются дата замера, площадь поперечного сечения выработки (замерной станции), расчетный и фактический расходы воздуха, скорость воздушной стру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6. Действующие тупиковые выработки должны быть обеспечены приборами и аппаратурой контроля содержания метана и углекислого газа (табл.3.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ах III категории и выше контроль содержания метана у проходческих и выемочных комбайнов и врубовых машин должен производиться при помощи автоматических приборов. Все рабочие, ведущие работы в тупиковых и очистных выработках и в выработках с исходящими вентиляционными струями таких шахт, должны обеспечиваться индивидуальными сигнализаторами метана, совмещенными с шахтным головным светильником. Допускается их замена сигнализаторами метана нового поколе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5.</w:t>
      </w:r>
    </w:p>
    <w:tbl>
      <w:tblPr>
        <w:tblW w:w="9905" w:type="dxa"/>
        <w:jc w:val="center"/>
        <w:tblInd w:w="0" w:type="dxa"/>
        <w:tblLayout w:type="fixed"/>
        <w:tblCellMar>
          <w:top w:w="0" w:type="dxa"/>
          <w:left w:w="108" w:type="dxa"/>
          <w:bottom w:w="0" w:type="dxa"/>
          <w:right w:w="108" w:type="dxa"/>
        </w:tblCellMar>
      </w:tblPr>
      <w:tblGrid>
        <w:gridCol w:w="2982"/>
        <w:gridCol w:w="1105"/>
        <w:gridCol w:w="1139"/>
        <w:gridCol w:w="2356"/>
        <w:gridCol w:w="2323"/>
      </w:tblGrid>
      <w:tr>
        <w:trPr>
          <w:cantSplit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Категории шахт по газу</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t>Тип приборов</w:t>
            </w:r>
          </w:p>
        </w:tc>
      </w:tr>
      <w:tr>
        <w:trPr>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переносные эпизодического действия</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переносные непрерывного действия на СН4</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стационарные автоматические на СН4</w:t>
            </w:r>
          </w:p>
        </w:tc>
      </w:tr>
      <w:tr>
        <w:trPr>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 СН</w:t>
            </w:r>
            <w:r>
              <w:rPr>
                <w:b/>
                <w:bCs/>
                <w:color w:val="000000"/>
                <w:sz w:val="20"/>
                <w:szCs w:val="22"/>
                <w:vertAlign w:val="subscript"/>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 CO</w:t>
            </w:r>
            <w:r>
              <w:rPr>
                <w:b/>
                <w:bCs/>
                <w:color w:val="000000"/>
                <w:sz w:val="20"/>
                <w:szCs w:val="22"/>
                <w:vertAlign w:val="subscript"/>
              </w:rPr>
              <w:t>2</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Негазовы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I и II категор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color w:val="000000"/>
                <w:sz w:val="20"/>
                <w:szCs w:val="22"/>
              </w:rPr>
              <w:t>при наличии метана в выработка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color w:val="000000"/>
                <w:sz w:val="20"/>
                <w:szCs w:val="22"/>
              </w:rPr>
              <w:t>при отсутствии метана в выработка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III категории, сверхкатегорные и опасные по внезапным выброса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TextBodyIndent"/>
        <w:rPr/>
      </w:pPr>
      <w:r>
        <w:rPr/>
        <w:t>При дистанционном управлении комбайнами и врубовыми машинами с пневмоприводом допускается контроль содержания метана при помощи стационарной аппаратуры или переносных автоматических приб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втоматическая стационарная аппаратура контроля содержания метана должна при недопустимой концентрации метана обеспечивать автоматическое отключение электроэнергии с потребителей, расположенных в соответствующих забоях, а также в выработках, по которым проходит контролируемая воздушная струя с повышенным содержанием мет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еста установки автоматических переносных приборов и датчиков стационарной аппаратуры контроля содержания метана определяют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7. Контроль концентрации метана в газовых шахтах должен осуществляться во всех выработках, где может выделяться или накапливаться метан. Места и периодичность замеров устанавливаются начальником участка ВТБ и утверждаются техническим руководителем эксплуатирующей организации. При этом должны выполняться следующие треб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у забоев действующих тупиковых выработок, стволов, в исходящих вентиляционных струях тупиковых и очистных выработок и выемочных участков при отсутствии автоматического контроля замеры концентрации метана должны производиться в шахтах I и II категории не менее двух раз в смену, в шахтах III категории и выше - не реже трех раз в смену. Один из замеров должен выполняться в начале смены. Во всех указанных выше местах замеры концентрации метана должны выполняться сменными инженерно-техническими работниками участка или бригадирами и звеньевыми. При этом не реже одного раза в смену замеры должны проводиться работниками участка ВТБ;</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в поступающих в тупиковые и очистные выработки вентиляционных струях, в тупиковых и очистных выработках, где не ведутся работы, и их исходящих струях, в исходящих струях крыльев и шахт, а также на пластах, где выделение метана не наблюдалось, и в прочих выработках замеры концентрации метана должны осуществляться работниками участка ВТБ не реже одного раза в су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 машинных камерах замеры концентрации метана должны выполняться сменными инженерно-техническими работниками участка или персоналом, обслуживающим камеры, - не реже одного раза в смену и работниками участка ВТБ - не реже одного раза в су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тупиковых выработках и на выемочных участках шахт I и II категории при наличии переносных автоматических приборов контроля содержания метана, а также в тупиковых выработках и на выемочных участках шахт III категории и выше и в стволах, оснащенных стационарной аппаратурой контроля содержания метана, работниками участка ВТБ должны производиться замеры не реже одного раза в су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неисправности стационарной аппаратуры контроля содержания метана инженерно-технические работники, бригадиры (звеньевые) должны немедленно сообщить об этом горному диспетчеру и прекратить рабо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меры концентрации метана должны выполня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онтроль содержания метана при взрывных работах осуществляется в соответствии с Едиными правилами безопасности при взрывных рабо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278. Результаты замеров концентрации метана, производимых в течение смены в соответствии с п. 276, заносятся на доски, установленные в порядке, установленном Госгортехнадзором России. Сменные инженерно-технические работники участка ВТБ, кроме того, заносят результаты выполненных ими замеров в наряд-путевки. Данные наряд-путевок в тот же день должны быть зафиксированы в порядке, установленном Госгортехнадзором России, и подписаны начальником участка ВТБ. Наряд-путевки должны храниться не менее </w:t>
        <w:br/>
        <w:t>6 ме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нженерно-технические работники участка ВТБ должны передавать по телефону результаты замеров начальнику (заместителю или помощнику начальника) участка ВТБ, который обязан ознакомить с ними и с показаниями стационарной автоматической аппаратуры контроля содержания метана под расписку начальников (заместителей или помощников начальников) участков, а также лицо, выдающее наряд по шах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варийные случаи загазирования выработок независимо от продолжительности загазирования (кроме местных скоплений у комбайнов, врубовых машин и буровых станков) должны расследоваться. Все случаи загазирования должны фиксирова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е случаи воспламенения газа и угольной пыли независимо от вызванных ими последствий должны расследоваться и оформляться актам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9. На всех газовых шахтах один раз в квартал должен составляться перечень участков горных выработок, опасных по слоевым скоплениям метана. Контроль за слоевыми и местными скоплениями метана должен проводи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0. В очистных и тупиковых выработках негазовых шахт, а также на газовых шахтах при разработке пластов угля, склонного к самовозгоранию, и проведении выработок по завалу сменные инженерно-технические работники участков должны производить замеры содержания углекислого газа не реже одного раза в смену. Результаты замеров должны заноситься на дос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меры концентрации углекислого газа производят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е случаи превышения установленной нормы содержания углекислого газа должны расследоваться и фиксирова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1. Все инженерно-технические работники при посещении шахты, а также бригадиры (звеньевые) на рабочих местах обязаны производить замеры содержания метана и углекислого газа. В случае обнаружения недопустимого содержания метана или углекислого газа они должны принимать соответствующие м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2. На всех газовых шахтах в тупиковых выработках, проводимых с применением электроэнергии и проветриваемых ВМП, кроме вертикальных стволов и шурфов, должна применяться аппаратура автоматического контроля расхода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ах III категории и выше должна применяться аппаратура автоматического контроля работы и телеуправления ВМП с электроприводом, а также централизованный телеконтроль расхода воздуха на выемочном участк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 Шахтный транспорт и подъем</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1. Передвижение, перевозка людей и грузов по горным выработк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3. Применяемые на транспорте и подъеме технические средства, технология и организация работ должны обеспечивать безопасность при перевозке людей и грузов и исключать возникновение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4. При проектировании горных выработок новых шахт, а также горизонтов, блоков, панелей, уклонов и т.п. в каждой горной выработке (кроме очистных) независимо от ее назначения должны предусматриваться средства транспорта для проведения осмотров и ремонтов этих выработо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1.1. Перевозка людей по горизонтальным и наклонным выработк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5. Перевозка людей по горным выработкам должна осуществляться пассажирскими средствами, предназначенными и допущенными в установленном порядке для этих целей, в соответствии с указаниями, содержащимися в заводских инструкциях по их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перевозки людей, сопровождающих составы с материалами и оборудованием, а также для перевозки отдельных лиц на протяжении смены в горизонтальных выработках допускается включение в грузовой состав одной пассажирской вагонетки для внутрисменной перевозки. Эта вагонетка должна располагаться за локомотивом в голове состава. Скорость перевозки людей в такой вагонетке не должна превышать 12 км/ч. Не допускается прицеплять к пассажирской вагонетке платформы с материалами и оборудованием, а также вагонетки, за габариты которых выступает перевозимый груз.</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6. При перевозке людей в пассажирских вагонетках (поездах) по горизонтальным выработкам скорость движения не должна превышать 20 км/ч, а при перевозке людей в оборудованных грузовых вагонетках - 12 км/ч.</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7. При перевозке людей по наклонным выработкам подвижной состав должен быть снабжен надежными и безотказно действующими автоматическими приспособлениями (парашютами), останавливающими поезд (вагонетку) без резкого толчка в случае превышения установленной скорости на 25%, обрыва каната, прицепного устройства или сцепки. Кроме того, должна предусматриваться возможность приведения в действие парашютов от ручного прив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езд (вагонетка) должен обслуживаться специально обученным горнорабочим (кондуктором), который во время перевозки людей должен находиться в передней части первой вагонетки по направлению движения. В этом же месте должна находиться рукоятка ручного привода парашю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8. При вводе в эксплуатацию вагонеток, предназначенных для перевозки людей по наклонным выработкам, а также периодически, но не реже одного раза в шесть месяцев, должны производиться испытания парашютов в соответствии с указаниями заводских инструкций (руководств) по эксплуатации парашю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9. У вагонеток, используемых для перевозки людей по двухпутным выработкам, а также по выработкам, в которых посадочные площадки расположены с одной стороны, проемы с нерабочей стороны и междупутья должны быть закрыты наглух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0. Каждый поезд (вагонетка), служащий для перевозки людей по наклонным выработкам, должен быть снабжен световым сигналом на первой вагонетке по направлению движения поез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ассажирские вагонетки для перевозки людей по наклонным выработкам должны быть соединены между собой двойными сцеп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1. Сооружение и эксплуатация подвесных канатно-кресельных, монорельсовых и напочвенных дорог должны производиться в соответствии с нормативными документами, утвержденным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2. Конвейеры для перевозки людей должны оборудоваться и эксплуатироваться в соответствии с "Инструкцией по перевозке людей ленточными конвейерами в подземных выработках угольных шахт" (утвержденной постановлением Госгортехнадзора России от 30.12.2002, зарегистрированной в Минюсте России 26.02.2003, регистрационный N 423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3.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еревозка людей по горным выработкам транспортными средствами, не допущенными к эксплуатации для этих целей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еревозка в поездах с людьми инструментов и запасных частей, выступающих за борт вагонеток, взрывчатых, легковоспламеняющихся и едких материа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ицепка грузовых вагонеток к людским составам (разрешается прицеплять в конце состава не более двух вагонеток для перевозки инструмента в горизонтальных вырабо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роезд людей на локомотивах, в необорудованных вагонетках, на платформах (площадках) и т.п. Допускается с разрешения машиниста электровоза проезд на локомотиве инженерно-технических работников и стажеров машиниста локомотива при наличии второй кабины (сидень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переход между вагонетками во время движения соста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4. Ежесменно перед началом перевозки людей машинист локомотива должен производить осмотр вагонеток, причем особое внимание должно быть обращено на сцепные и сигнальные устройства, полускаты и тормоза. О результатах осмотра машинист докладывает горному мастеру (диспетчеру). Разрешение на перевозку людей записывается горным мастером (диспетчером) в путевой лист машиниста локомоти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женедельно пассажирские и специально оборудованные вагонетки должны осматриваться механиком участка шахтного транспор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5. Концевая откатка, предназначенная для спуска и подъема людей пассажирскими вагонетками, должна оборудоваться с учетом требований к людским подъемам и располагаться в отдельных выработках. Это требование не распространяется на период проведения и ремонта наклонных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в одной наклонной выработке одновременная работа средств для спуска (подъема) людей и средств рельсового транспорта для спуска (подъема) грузов (кроме случаев ремонта этих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спользование одной подъемной установки для спуска и подъема людей и грузов разрешается только в том случае, если при этом не производится смена (перецепка) подъемных сосудов (вагонеток). Проект организации работ в этом случае должен быть утвержден техническим руководителем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6. Допускается до завершения работ по проведению, углубке и капитальному ремонту наклонных выработок, оборудованных концевой откаткой, спуск и подъем людей по ним в клетях или специальных вагонетках без парашютных устройств, а также в переоборудованных скипах. В этом случае должна быть предусмотрена возможность подачи сигнала машинисту из средства передвижения. Подъемный канат при этом подвергается обязательному инструментальному контролю не реже 1 раза в 3 месяца. Конструкция специальных вагонеток или скипов, а также технологические схемы перевозки людей при использовании этих средств должны быть согласованы с территориальным органом Госгортехнадзора России. Для доставки материалов и выдачи породы при ремонтах людских ходков, оборудованных механической доставкой людей, грузовую вагонетку разрешается прицеплять к незагруженному пассажирскому поезду. При этом должны соблюдаться следующие услов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еревозка людей в пассажирском поезде (вагонетке) с прицепленной грузовой вагонеткой не допускается. Это требование не распространяется на лиц, занятых на ремонте данной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скорость движения поезда не должна превышать 3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для прицепки грузовой вагонетки должны применяться прицепные устройства, изготовленные заводами или ремонтными предприятиями по технической документации завода-изготовителя пассажирских вагоне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нагрузка на прицепное устройство головной пассажирской вагонетки и на подъемную машину (лебедку) не должна превышать расчетну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7. Ежесменно перед началом перевозки людей вагонетки и клети, служащие для спуска и подъема их по наклонным выработкам, а также парашютные и прицепные устройства и запанцировка каната должны осматриваться дежурным электрослесарем и горнорабочим (кондуктор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жесуточно осмотр указанного оборудования и проверка парашютных устройств включением ручного привода должны производиться механиком подъема или ИТР, назначенным для этой цели. Такая же проверка один раз в месяц должна производиться главным механиком или его заместител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ов заносятся в "Книгу осмотра подъем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8. В наклонных выработках, оборудованных людскими и грузолюдскими подъемными установками, крепь и пути должны ежесуточно осматриваться ответственным лицом, назначенным приказом по шахте, а перед спуском (подъемом) смены рабочих порожние вагонетки (клети) должны один раз пропускаться по выработке в оба конца. Результаты осмотров заносятся в "Книгу осмотра подъем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99. Приказом по шахте должны назначаться лица, ответственные за организацию перевозки людей по наклонным выработк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1.2 Перевозка грузов по горизонтальным и наклонным выработк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0. Запрещается допускать к работе грузовые вагонетки, а также транспортные единицы секционных поездов, монорельсовых и напочвенных дорог:</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с неисправными полускатами (расшатанными колесами, недостающими крепежными болтами и валиками, изогнутыми осями колесных пар и трещинами на осях, глубокими выбоинами на колесах и п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с неисправными сцепками, серьгами и другими тяговыми частями, а также со сцепками, изношенными сверх допустимых нор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 неисправными буферами и тормоз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с неисправными запорными механизмами и неплотно прилегающими днищами вагонеток (секционных поездов) с разгрузкой через д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с деформированными или разрушенными подвагонными упор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с разрушенными или выгнутыми наружу более чем на 50 мм стенками кузовов вагоне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с неисправными межсекционными перекрытиями секционных поез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1.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роталкивать несцепленные составы, прицеплять непосредственно к локомотиву платформы или вагонетки с длинномерными материалами, а также платформы и вагонетки, груженные лесом или оборудованием, выступающим за верхний габарит транспортных сред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сцеплять и расцеплять вагонетки вручную во время движения состава, а также сцеплять и расцеплять крюковые сцепки без применения специальных приспособл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цеплять и расцеплять вагонетки в наклонных выработках, в выработках с самокатным уклоном и на закруглен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оставлять подвижной состав на участках выработок, имеющих самокатный укло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формировать состав из вагонеток со сцепками разных тип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проталкивать состав локомотивами с помощью стоек, распилов, досок, а также локомотивом, движущимся по параллельному пу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сцеплять и расцеплять вагонетки на расстоянии ближе 5 м от опрокидывателей, вентиляционных дверей или других препятст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применять для затормаживания и удержания подвижного состава подручные сред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 оставлять вагоны, составы или локомотивы на разминовках ближе 4 м от рамного рельса стрелочного перев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еста остановки подвижного состава должны обозначаться соответствующими зна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2. При доставке длинномерных материалов и оборудования в составах необходимо применять специально предназначенные для этих целей вагонетки или платформы, сцепленные между собой жесткими сцепками. Длина жесткой сцепки должна выбираться с таким расчетом, чтобы между находящимся на смежных платформах длинномерным материалом или оборудованием выдерживалось расстояние не менее 30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3. На стационарных погрузочных пунктах и около опрокидывателей должны применяться толкатели. Управление толкателями должно осуществляться из пунктов, расположенных в нишах или других местах, безопасных для обслуживающего персонала, при обязательном наличии блокировки, препятствующей одновременному включению опрокидывателя и толка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других погрузочных пунктах допускается применение лебедок или локомотивов при условии выполнения требований п.п.321, 334 и 456.</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4. При откатке транспортными средствами с канатным приводом по наклонным выработкам должны быть предусмотрены приспособления, препятствующие скатыванию вагонеток на нижние и промежуточные приемные площадки при обрыве каната, прицепного устройства или сцеп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на верхних приемных площадках наклонных выработок с горизонтальными заездами должны устанавливаться задерживающие стопо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До оборудования наклонных выработок амортизирующими барьерами должны применяться съемные ловители вагонеток или предохранительные канаты и жесткие барьеры с дистанционным управл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ыработках с углом наклона до 10° при небольшом количестве вагонеток в составе (одна-две) допускается иметь барьеры жесткого тип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нижних и промежуточных приемных площадках горизонтальных участков выработок должны устраиваться ниши для укрытия работающих и размещения пультов управления и св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ребования настоящего параграфа не распространяются на наклонные выработки, используемые для перевозки людей в людских либо грузолюдских транспортных средствах, оборудованных парашютными устройств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5. Запрещается во время работы подъемной установки передвижение людей по наклонным выработк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ересечении промежуточных штреков с бремсбергами, уклонами и наклонными стволами в штреках должны быть установлены барьеры, световые табло и предупреждающие зна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6. Во время работы подъемных установок в наклонных выработках вход на площадки, где производится сцепка и расцепка вагонеток, лицам, не участвующим в этой работе, запрещается. Должны быть вывешены соответствующие этому запрещению зна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7. Постановка на рельсы сошедших с них вагонеток или локомотивов должна производиться в соответствии с порядком, установленным Госгортехнадзором России. На каждом локомотиве, а также в околоствольном дворе и приемно-отправительных площадках наклонных выработок должны находиться домкраты, самоставы или другие специально предназначенные средства постановки на рельсы, а также башмаки и приспособления для сцепки и расцепки вагоне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8. При ручной подкатке на передней наружной стенке вагонетки должен быть подвешен включенный специальный светильник. Расстояние между вагонетками при ручной подкатке должно быть не менее 10 м на путях с уклоном до 0,005 и не менее 30 м на путях с большим уклоном. При уклонах более 0,01 ручная подкатка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09. При откатке вагонеток (платформ) бесконечным и концевым канатами должны применяться сцепные и прицепные устройства, не допускающие самопроизвольного расцепления, а при откатке бесконечным канатом в выработках с углом наклона более 18°, кроме того, контркана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0. Запрещается изготовление на шахтах сцепок вагонеток, прицепных устройств для откатки концевым и бесконечным канатами, а также локомотивных сцепо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1.3 Передвижение и перевозка людей и грузов</w:t>
      </w:r>
      <w:r>
        <w:rPr>
          <w:rFonts w:cs="Times New Roman CYR" w:ascii="Times New Roman CYR" w:hAnsi="Times New Roman CYR"/>
          <w:szCs w:val="22"/>
        </w:rPr>
        <w:t xml:space="preserve"> </w:t>
      </w:r>
      <w:r>
        <w:rPr>
          <w:rFonts w:cs="Times New Roman CYR" w:ascii="Times New Roman CYR" w:hAnsi="Times New Roman CYR"/>
          <w:b/>
          <w:bCs/>
          <w:color w:val="000000"/>
          <w:szCs w:val="22"/>
        </w:rPr>
        <w:t>по вертикальным выработк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1. Спуск и подъем людей по вертикальным выработкам должны производиться в клетях. При проходке, углубке, сбойке вертикальных выработок и их армировании спуск и подъем людей могут производиться в бадь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2.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Пол вновь создаваемых клетей не должен иметь выступающих частей. Длинные стороны (бока) должны обшиваться на полную высоту металлическими листами. Запрещается обшивать клети против проводников металлическими листами с отверстиями. Вдоль длинных сторон клетей должны быть устроены поручни. С коротких (торцевых) сторон клети должны быть устроены двери или другие надежно ограждающие приспособления, предотвращающие возможность выпадения людей из клети. Конструкция дверей не должна допускать соскакивание их при движении кле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вери должны открываться внутрь клети и запираться засовом, расположенным снаружи. Высота верхней кромки двери или других ограждений над уровнем пола клети должна быть не менее 1,2 м, нижней кромки - не более 15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лети должны быть устроены стопоры, обеспечивающие надежное удержание вагонеток при движении клети по стволу. Число людей, находящихся одновременно в каждом этаже клети, определяется из расчета пять человек на 1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днища и должно быть указано в правилах внутреннего трудового распоряд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3. Клети для спуска и подъема людей и противовесы людских и грузолюдских подъемных установок должны быть снабжены устройствами (парашютами) для плавного торможения и остановки их в случае обрыва подъемных канатов. Приводная пружина парашюта клети должна быть ограждена предохранительным кожух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отсутствие парашютов на клетях и противовесах многоканатных подъемных установок с числом канатов четыре и более; клетях и противовесах двух- и трехканатных подъемных установок при условии выбора и браковки подъемных канатов в соответствии с требованиями п.408 п.а) и п.424 п.а); клетях и противовесах аварийно-ремонтных и грузовых подъемных установок; клетях и противовесах подъемных установок фланговых стволов, не предназначенных для постоянного спуска и подъема людей; противовесах действующих наклонных подъемных установок;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ами. Разрешается отсутствие перегородки, если высота рамы противовеса превышает два шага армировки при двухстороннем и шаг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400 мм с зазорами согласно требованию п.37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Замедление при торможении порожних клетей парашютами не должно превышать </w:t>
        <w:br/>
        <w:t>50 м/с</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при торможении клетей с максимальным числом людей - не менее 6 м/с</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спытания парашютов необходимо проводить не реже одного раза в шесть месяцев в соответствии с инструкцией для данного типа парашю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арашютные устройства должны заменяться новыми вместе с заменой клети, за исключением парашютов с тормозными канатами, которые должны заменяться не реже чем через пять лет со дня навес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продление срока службы парашютов с тормозными канатами на два года. Решение о продлении срока службы принимается комиссией, возглавляемой главным механиком шахты, при условии положительных результатов дефектоскопии, износе шарнирных соединений, не превышающем указанных в технической документации на парашют, и удовлетворительных результатах испытаний парашю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той же комиссией срок службы парашютов, проработавших более семи лет, может быть продлен на основании заключения экспертной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4. При спуске и подъеме людей в бадь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запрещается спуск и подъем людей в бадьях без направляющих рамок и зонтов. Направляющая рамка должна оборудоваться сигнализацией о ее зависа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выполнении аварийных и ремонтных работ в стволе допускается спуск и подъем людей в бадьях без направляющих рамок. При этом:</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скорость движения бадьи по стволу не должна превышать 0,3 м/с;</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зазоры между кромкой бадьи и выступающими металлоконструкциями элементов ствола должны быть не менее 400 мм;</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над бадьей должен быть установлен предохранительный зонт;</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направляющая рамка должна быть надежно закреплена на разгрузочной площадке, а разгрузочные ляды закры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осадка людей в бадьи и выход из них на промежуточных горизонт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запрещается подниматься или опускаться стоя или сидя на краю бадьи, а также производить спуск и подъем людей в груженой бадь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спуске и подъеме грузов бадья должна недогружаться на 100 мм до верхнего края борта. Запрещается пользоваться бадьей без устройства для поддержания дужки в опущенном состоянии (кулачков). Высота кулачков должна быть не менее 4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5. Запрещается спуск и подъем людей в скипах и в грузовых клетях, за исключением случаев осмотра и ремонта ствола, проведения маркшейдерских работ и аварийных случа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пуск и подъем людей в опрокидных клетях разрешается при наличии блокировок, гарантирующих невозможность опрокидывания людей в бункер, а также опрокидывания клети при движении по ствол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спуск и подъем людей в клетях, загруженных полностью или частично груз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е расположения в одном стволе грузолюдского и грузового подъемов работа последнего при спуске-подъеме людей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6. Ремонт и осмотр ствола разрешается производить с крыши незагруженной клети или со специально оборудованной на скипе или противовесе смотровой площадки. Площадка должна иметь площадь не менее 0,6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и один из линейных размеров не менее 0,4 м и ограждение высотой не менее 1,2 м. При перемещении по стволу на сосудах или противовесах люди должны прикрепляться к подъемным канатам или элементам подвесного устройства подъемного сосуда предохранительными поясами и быть защищены от случайно падающих предметов закрепленными защитными зонт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едохранительные пояса через каждые шесть месяцев должны подвергаться испытаниям на прочнос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одъемном сосуде и внутри него могут находиться только лица, производящие ремонт (осмот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осмотра и ремонта участков крепи и армировки, отдаленных от подъемных сосудов, разрешается применять откидные полки (съемные), надежно прикрепляемые к клети или скипу. Конструкция таких полков должна разрабатываться проектно-конструкторскими подразделениями предприятий (организаций) и согласовываться с организацией, разработавшей подъемный сосу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одъемных установках с противовесами осмотр и ремонт ствола допускается производить с использованием уравнительного груза в подъемном сосуд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7. На действующих и строящихся шахтах должны назначаться приказами лица, ответственные за организацию спуска и подъема людей и груз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2. Средства шахтного транспорта</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2.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8. На каждой шахте должна быть утвержденная техническим руководителем схема главных откаточных путей, на которой указываются виды откаток по всем выработкам, длина откаточных путей, разминовки и их емкости, стрелочные переводы, места посадки (высадки) людей. Со схемой откатки должны быть ознакомлены рабочие и инженерно-технические работники участка подземного транспорта. Не допускается совмещение локомотивной откатки в выработках, оборудованных конвейерным транспортом, кроме случаев доставки грузов для обслуживания и ремонта выработок и конвейе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9. Все вновь создаваемое горнотранспортное оборудование, а также защитные и предохранительные устройства (тормозные и парашютные устройства, барьеры, ловители и др.), сцепные и прицепные устройства должны проектироваться и изготавливаться в соответствии с техническими регламентами, техническими заданиями, техническими условиями и нормативными документами по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0. Эксплуатация в шахтах транспортных средств с дизельным приводом должна осуществляться в соответствии с действующими нормами и техническими требованиями безопасной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 Для выполнения маневровых работ и откатки вагонеток в горизонтальных выработках с уклоном до 0,005 допускается применение лебедок, имеющих скорость до 1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транспортировки материалов и оборудования, а также для выдачи породы от ремонта и перекрепления в наклонных выработках могут применяться лебедки, отвечающие следующим требования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отношение диаметра барабана (шкива) к диаметру каната должно быть не менее 20. Допускается многослойная навивка каната на бараба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скорость движения каната на среднем радиусе навивки не должна превышать 1,8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лебедки должны иметь два тормоза, один из которых должен воздействовать на барабан (шкив). Каждый из тормозов обеспечивает при заторможенном состоянии привода не менее чем 2-кратное отношение величины тормозного момента к статическом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вновь создаваемых лебедках указанного назначения должно предусматриваться автоматическое включение тормоза при прекращении подачи энерг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2.2 Путевое хозяйство</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2. Радиусы закругления рельсовых путей и переводных кривых во вновь вводимых выработках для колеи 600 мм должны быть не менее 12 м, а для колеи 900 мм - не менее 2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сопряжении выработок, не предназначенных для локомотивной откатки, допускается закругление радиусом не менее 4-кратной наибольшей жесткой базы подвижного соста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диус закруглений рельсовых путей с колеей 600 мм в действующих выработках не должен быть менее 8 м, а для рельсовых путей с колеей 900 мм - менее 12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323. Расширение пути при укладке допускается не более 4 мм, а сужение - не более чем на 2 мм по сравнению с номинальной шириной рельсовой колеи. Расширение рельсовой колеи в процессе эксплуатации не должно превышать 15 мм на прямолинейных участках и </w:t>
        <w:br/>
        <w:t>10 мм - на криволинейны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4. Запрещается эксплуатация рельсовых путей пр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износе головки рельса по вертикали более 12 мм для рельсов типа Р-24, 16 мм - для рельсов типа Р-33 и 20 мм - для рельсов типа Р-38, а также при касании ребордой колеса головок болтов, при наличии продольных и поперечных трещин в рельсах, выкрашивании головки рельсов, откалывании части подошвы рельса и других дефектах, которые могут вызвать сход подвижного состава с рельс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отклонении рельсов от оси пути на стыках (излом) более 50 мм на длине рельса менее 8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5. Запрещается эксплуатация стрелочных переводов пр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сбитых, выкрошенных и изогнутых в продольном и поперечном направлениях остряках (перь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разъединенных стрелочных тяг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замыкании стрелок с зазором более 4 мм между прижатым остряком (пером) и рамным рельс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отсутствии фиксации положения стрелочных переводов с помощью фиксаторов или други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открытых канавках для тяг приводов стрелочных перево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6. Механические и ручные приводы стрелочных переводов откаточных путей должны устанавливаться со стороны людского прохода так, чтобы обеспечивалось свободное расстояние не менее 0,7 м от наиболее выступающей части привода до кромки подвижного соста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сстояние от привода до креп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7. Стрелочные переводы в околоствольных дворах и на пересечениях главных откаточных выработок (между собой и с участковыми) должны иметь дистанционное управление из кабины движущегося электровоза. На заездах наклонных откаточных выработок стрелочные переводы должны иметь дистанционное управление с пультов. Это требование не распространяется на эпизодически используемые стрелочные переводы, устанавливаемые на въездах в гаражи, ЦПП, водоотливные камеры, склады ВВ и д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8. Временные гаражи для ремонта локомотивов на поверхности разрешается оборудовать только на специальных тупиковых путях на расстоянии не менее 30 м от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рельсовых путях, соединяющих гаражи локомотивов со стволами, должны устанавливаться постоянно закрытые барь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9. Путь, путевые устройства, водоотводные канавы, стрелочные переводы, путевые сигналы и знаки, зазоры и проходы на горизонтальных и наклонных откаточных выработках, а также контактная сеть электровозной откатки должны проверяться начальником участка шахтного транспорта или его заместителем (механиком) не реже одного раза в месяц и горным мастером или специально назначенным приказом по шахте лицом - не менее двух раз в месяц. При осмотрах горным мастером или специально назначенным приказом по шахте лицом должны замеряться ширина рельсовой колеи и превышение одного рельса над друг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реже одного раза в год должны производиться проверка износа рельсов и нивелирование профиля откаточных путей. Сроки нивелирования устанавливаются техническим руководителем шахты. Результаты нивелирования фиксируются службой главного маркшейдера шахт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2.3. Локомотивная откатк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0. Горизонтальные выработки, по которым производится откатка локомотивами, должны иметь уклон не более 0,005. В порядке исключения допускается с разрешения технического руководителя ПО, АО, концерна и т.п. или главного инженера самостоятельной шахты по согласованию с ГТО Госгортехнадзора России увеличение уклона до 0,050. При этом откатка должна производиться по проекту, обеспечивающему безопасность работ, выполненному в соответствии с требованиями к безопасной перевозке людей и грузов в выработках с уклонами более 0,005. Проект должен быть утвержден техническим руководителем шахты (ШС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 Тормозной путь состава на максимальном уклоне при перевозке грузов не должен превышать 40 м, а при перевозке людей - 2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ормозной путь определяется расстоянием, которое проходит состав с момента воздействия машиниста на орган управления тормозной системой до полной остановки соста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 Локомотив во время движения должен находиться в голове состава. Нахождение локомотива в хвосте состава разрешается только при маневровых операциях, выполняемых на участке протяжением не более 300 м при скорости движения не более 2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талкивание составов вагонеток к забою при проведении однопутных подготовительных выработок разрешается на расстояние не более 40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3. Для светового обозначения поезда на последней вагонетке должен быть установлен светильник с красным светом. В случае передвижения локомотива без вагонеток светильник с красным светом должен устанавливаться на задней (по ходу) части локомотива при отсутствии фары с красным све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нахождении локомотива в хвосте состава на передней наружной стенке первой по ходу движения вагонетки должен быть подвешен включенный специальный светильник с белым све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4. На участках пути под включенным контактным проводом движение своим ходом аккумуляторных электровозов, не имеющих крыши над кабиной, а также их буксировка при нахождении машиниста в кабине запрещаю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5. Зазор по высоте между загрузочным устройством и локомотивом с кабиной без крыши должен быть не менее 0,4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6. Запрещается эксплуатация локомотивов пр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нарушениях взрывобезопасности оборудования на локомотив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снятой крышке батарейного ящика аккумуляторного электровоза или неисправном ее блокировочном устройст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неисправности электрооборудования, блокировочных устройств и средств защиты, скоростеме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неисправных или не отрегулированных тормоз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неисправности песочниц или отсутствии песка в ни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неисправности сцепны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неисправности буфе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изношенных более чем на 2/3 толщины колодках и прокате бандажей более 1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 несветящихся или неисправных фар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 неисправности сигнальны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7. Управление локомотивом должно производиться только из кабины локомотива, машинист не должен выходить из нее на ходу, а также самовольно передавать управление локомотивом другому лицу и выполнять ручные операции по сцепке и расцепке локомотива с составом из каб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8. Каждый локомотив, находящийся в эксплуатации, должен осматриваться в следующие сро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ежесменно - машинистом при приемке локомоти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ри выпуске локомотива на линию - дежурным электрослесар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еженедельно - начальником электровозного депо, а где его нет - механиком участка шахтного транспор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один раз в квартал - начальником участка совместно с механиком шахтного транспор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ов по п.б), в), г) заносятся в специальную книгу, а по п.а) - в путевой лис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жегодно должен проводиться технический осмотр (ТО) локомотивов в соответствии с положением, утвержденным в установленном порядк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2.4. Контактная сеть. Зарядка аккумуляторных батарей</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9. Для откатки контактными электровозами допускается применение постоянного тока напряжением не выше 600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онтактная сеть постоянного тока в подземных выработках шахт должна соответствовать проекту, выполненному согласно требованиям, установленны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0. В тяговых подстанциях и зарядных установках электровозной откатки должна осуществляться защита от перегрузки, токов утечки на землю и короткого замыкания в преобразователях, трансформаторах и отходящих присоединениях, питающих контактную сеть. Для указанной цели необходимо применять защиты без выдержки времен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1. При контактной откатке для уменьшения сопротивления на рельсовых путях должны устанавливаться электрические соедините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2. На шахтах, где производится электровзрывание,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1.</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Наименование выработок</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Высота подвески, м</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Выработки околоствольного двора на участках передвижения людей до места посадки</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2,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Выработки околоствольного двора, посадочные и погрузочно-разгрузочные площадки, на пересечении выработок, по которым передвигаются люди, с выработками, в которых подвешен контактный провод</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2,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Все остальные выработки при наличии механизированной перевозки людей или отдельных выработок (отделений) для передвижения людей</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Courier New CYR" w:ascii="Courier New CYR" w:hAnsi="Courier New CYR"/>
                <w:color w:val="000000"/>
                <w:sz w:val="22"/>
                <w:szCs w:val="22"/>
              </w:rPr>
              <w:t>Допускается не менее 1,8</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3. Высота подвески контактного провода от головки рельса должна быть не менее указанной в табл.4.1.</w:t>
      </w:r>
    </w:p>
    <w:p>
      <w:pPr>
        <w:pStyle w:val="TextBodyIndent"/>
        <w:rPr/>
      </w:pPr>
      <w:r>
        <w:rPr/>
        <w:t>344. Расстояние от контактного провода до верхняка крепи должно быть не менее 0,2 м.</w:t>
      </w:r>
    </w:p>
    <w:p>
      <w:pPr>
        <w:pStyle w:val="TextBodyIndent"/>
        <w:rPr>
          <w:spacing w:val="-4"/>
        </w:rPr>
      </w:pPr>
      <w:r>
        <w:rPr>
          <w:spacing w:val="-4"/>
        </w:rPr>
        <w:t>Расстояние от токоприемника электровоза до крепи выработки должно быть не менее 0,2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5. 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6. На территории промышленной площадки подвеска контактного провода должна производиться на высоте не менее 2,2 м от уровня головки рельса при условии, что откаточные пути не пересекают проезжих и пешеходных дорог.</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местах пересечения дорог высота подвески должна соответствовать правилам устройства наземных электрических железных дорог.</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7.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 разработки секционных выключателей допускается применение секционных разъединителей и автоматических выключателей, используемых в сетях переменного то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итании контактной сети от нескольких подстанций каждый ее участок, питающийся от отдельной подстанции, должен быть изолирован от други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8. Контактный провод в местах ремонта выработок, выгрузки (погрузки) длинномерных материалов и оборудования и на посадочных площадках должен отключаться на время выполнения этих работ и посадки (высадки)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огрузочных пунктах, посадочных, погрузочно-разгрузочных площадках и пересечениях выработок, по которым передвигаются люди, а также в местах выхода людей из лав, печей и других выработок должны быть предусмотрены средства отключения участка контактного пров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еста пересечения контактного провода с канатами, кабелями, трубами и т.п. должны выполняться таким образом, чтобы исключалась возможность их соприкосновения. Схемы указанных пересечений должны утверждаться главным инженером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9. Заряжание аккумуляторных батарей должно производиться в зарядных камерах на зарядных стол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одготовке новых горизонтов допускается производить заряжание аккумуляторных батарей на раме электровоза во временных камер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ремя заряжания аккумуляторных батарей крышка батарейного ящика должна быть сня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ккумуляторы и батарейный ящик разрешается закрывать только после прекращения газовыделения из аккумуляторов, но не раньше чем через час после окончания заряж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атарейный ящик во время заряжания батареи должен быть надежно заземле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заряжать и эксплуатировать неисправные или загрязненные аккумуляторные батаре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инимально допустимые величины сопротивления изоляции электрооборудования и кабелей относительно корпуса электровоза и периодичность их проверки должны соответствовать нормам, приведенным в технической документации на электровоз.</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онтроль сопротивления изоляции при заряжании аккумуляторных батарей в шахтах должен осуществляться реле контроля утечки, встроенными в зарядное устройство, а на линии - устройствами контроля сопротивления изоляции, находящимися в автоматических выключателях на аккумуляторных электровоз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д выпуском взрывобезопасного электровоза на линию необходимо измерить содержание водорода в батарейном ящике, которое не должно превышать 2,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зарядных камерах всех шахт допускается использование аккумуляторных пробников общего назначения при условии измерения напряжения не ранее чем через 10 мин после снятия крышки с батарейного ящ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0. В шахтах, опасных по газу и пыли, ремонт аккумуляторных электровозов, связанный со вскрытием электрооборудования, разрешается проводить только в гараж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1. Запрещается входить в помещение зарядных камер с пламенными лампами, в том числе с бензиновыми предохранительными ламп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защиты от ожогов электролитом в зарядных камерах должны быть соответствующие средства, нейтрализующие действие щелоч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2.5. Конвейерный транспорт</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2. Ленточные конвейеры должны оборудо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датчиками бокового схода ленты, отключающими привод конвейера при сходе ленты на сторону более 10% ее шир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средствами пылеподавления в местах перегруз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устройствами по очистке лент и барабан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устройствами, улавливающими грузовую ветвь ленты при ее разрыве, и устройствами, контролирующими целостность тросов ленты в выработках с углом наклона более 1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средствами защиты, обеспечивающими отключение конвейера при превышении допустимого уровня транспортируемого материала в местах перегрузки, снижении скорости ленты до 75% номинальной (пробуксовка), превышении номинальной скорости ленты бремсберговых конвейеров на 8%;</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устройством для отключения конвейера из любой точки по его длин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тормозными устройств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блокировочными устройствами, отключающими конвейер при снижении давления воды в трубопроводе ниже установленной норм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конвейерных линий, работающих с автоматическим или дистанционным автоматизированным управлением, допускается блокировка работы всей линии с давлением воды в самой дальней по направлению ее движения точке участка трубопровода, предназначенного для тушения пожара в конвейерной выработ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3. Аппаратура автоматического или дистанционного автоматизированного управления конвейерными линиями, кроме средств и устройств, которыми в соответствии с требованиями п.352 оборудуются ленточные конвейеры, должна обеспечива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включение каждого последующего конвейера в линии только после установления номинальной скорости движения тягового органа предыдущего конвейе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отключение всех конвейеров, транспортирующих груз на остановившийся конвейер, а в линии, состоящей из скребковых конвейеров, при неисправности одного из них - отключение и впереди стояще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невозможность дистанционного повторного включения неисправного конвейера при срабатывании электрических защит электродвигателя, неисправности механической части конвейера (обрыв или заклинивание рабочего или тягового органа), при срабатывании защит из-за затянувшегося пуска конвейера, снижении скорости ленты до 75% номинальной (пробуксовки) и превышении номинальной скорости ленты бремсберговых конвейеров на 8%;</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местную блокировку, предотвращающую пуск данного конвейера с пульта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отключение конвейера при затянувшемся пус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двухстороннюю телефонную или громкоговорящую связь между пунктами установки приводов конвейера и пультом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блокировку пуска конвейера при отсутствии давления воды в противопожарном ста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блокировку пуска конвейера при снятом огражде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4. В наклонных выработках, оборудованных конвейерами, разрешается настилка рельсового пути и установка лебедок, предназначенных для транспортирования материалов и оборудования, необходимых при проведении и ремонте только этих выработок. Для исключения одновременной работы конвейера и лебедки должны быть установлены соответствующие электрические блокир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5. Для закрепления в выработках приводных, натяжных и концевых станций скребковых конвейеров, механизированной передвижки скребковых конвейеров в очистных выработках, натяжения цепи конвейеров при ее сборке и разборке, стягивания концов ленты при ее стыковке на ленточных конвейерах, а также для расштыбовки конвейеров должны применяться устройства заводского изгото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применение устройств, изготовляемых ремонтными предприятиями по документации заводов-изготовителей эти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6. В выработках с конвейерами должны быть оборудованы безопасные переходы через конвей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7.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ремонт, смазка движущихся деталей и очистка конвейеров во время их работы, работа при заштыбованном конвейере и неисправных роликах или при их отсутствии, касание ленты неподвижных элементов конвейерного става или крепи, а также при невыполнении требований п.35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еревозка людей, леса, длинномерных материалов и оборудования на не приспособленных для этих целей конвейер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8. Текущий осмотр конвейера, аппаратуры управления, роликов, натяжных и загрузочных устройств, ленты и ее стыков, а также устройств, обеспечивающих безопасность эксплуатации конвейера (тормозных устройств, средств улавливания ленты и т.п.), должен производиться ежесменно обслуживающим персонал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смотр и проверка работы аппаратуры управления и защиты (датчиков схода и пробуксовки ленты, уровня загрузки, экстренной остановки и др.), устройств, обеспечивающих безопасность эксплуатации конвейеров (тормозов, ловителей ленты, блокировки ограждений и др.), средств противопожарной защиты и наличия воды в противопожарном ставе должны производиться один раз в сутки механиком участка или специально назначенным лиц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жемесячно стационарные конвейеры должны осматриваться механиком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д вводом в эксплуатацию, а в процессе эксплуатации один раз в год специализированная наладочная организация должна производить ревизию и наладку стационарных конвейерных лини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3. Шахтный подъем</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3.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9. Максимальные скорости подъема и спуска людей и грузов по вертикальным и наклонным выработкам определяются проектом, но не должны превышать величин, приведенных в таблице 4.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0. Величина среднего замедления подъемной установки при подъеме расчетного груза как при предохранительном, так и при рабочем торможении в экстренных случаях не должна превышать значений, приведенных в табл.4.3.</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2.</w:t>
      </w:r>
    </w:p>
    <w:tbl>
      <w:tblPr>
        <w:tblW w:w="9905" w:type="dxa"/>
        <w:jc w:val="center"/>
        <w:tblInd w:w="0" w:type="dxa"/>
        <w:tblLayout w:type="fixed"/>
        <w:tblCellMar>
          <w:top w:w="0" w:type="dxa"/>
          <w:left w:w="108" w:type="dxa"/>
          <w:bottom w:w="0" w:type="dxa"/>
          <w:right w:w="108" w:type="dxa"/>
        </w:tblCellMar>
      </w:tblPr>
      <w:tblGrid>
        <w:gridCol w:w="5132"/>
        <w:gridCol w:w="787"/>
        <w:gridCol w:w="3986"/>
      </w:tblGrid>
      <w:tr>
        <w:trPr>
          <w:cantSplit w:val="true"/>
        </w:trPr>
        <w:tc>
          <w:tcPr>
            <w:tcW w:w="5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именование выработок</w:t>
            </w:r>
          </w:p>
        </w:tc>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аксимальная скорость подъема и спуска, м/с</w:t>
            </w:r>
          </w:p>
        </w:tc>
      </w:tr>
      <w:tr>
        <w:trPr>
          <w:cantSplit w:val="true"/>
        </w:trPr>
        <w:tc>
          <w:tcPr>
            <w:tcW w:w="5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людей</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грузов</w:t>
            </w:r>
          </w:p>
        </w:tc>
      </w:tr>
      <w:tr>
        <w:trPr>
          <w:cantSplit w:val="true"/>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ертикальные выработки, оборудованные:</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клетям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Определяются проектом</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кипам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Определяются проектом</w:t>
            </w:r>
          </w:p>
        </w:tc>
      </w:tr>
      <w:tr>
        <w:trPr>
          <w:cantSplit w:val="true"/>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Наклонные выработки, оборудованные:</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кипам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7</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агонеткам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r>
      <w:tr>
        <w:trPr>
          <w:cantSplit w:val="true"/>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ертикальные выработки в проходке, оборудованные:</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адьями (по направляющи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2</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адьями (без направляющи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двесным проходческим оборудование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2</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пасательными лестницам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3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пуск негабаритов по вертикальным и наклонным выработка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3 номинальной скорости для данного подъема</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3.</w:t>
      </w:r>
    </w:p>
    <w:tbl>
      <w:tblPr>
        <w:tblW w:w="7366" w:type="dxa"/>
        <w:jc w:val="center"/>
        <w:tblInd w:w="0" w:type="dxa"/>
        <w:tblLayout w:type="fixed"/>
        <w:tblCellMar>
          <w:top w:w="0" w:type="dxa"/>
          <w:left w:w="108" w:type="dxa"/>
          <w:bottom w:w="0" w:type="dxa"/>
          <w:right w:w="108" w:type="dxa"/>
        </w:tblCellMar>
      </w:tblPr>
      <w:tblGrid>
        <w:gridCol w:w="3001"/>
        <w:gridCol w:w="466"/>
        <w:gridCol w:w="466"/>
        <w:gridCol w:w="466"/>
        <w:gridCol w:w="466"/>
        <w:gridCol w:w="466"/>
        <w:gridCol w:w="466"/>
        <w:gridCol w:w="466"/>
        <w:gridCol w:w="1103"/>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Угол наклона выработки, граду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50 и более</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еличина замедления, м/с</w:t>
            </w:r>
            <w:r>
              <w:rPr>
                <w:color w:val="000000"/>
                <w:sz w:val="20"/>
                <w:szCs w:val="22"/>
                <w:vertAlign w:val="superscrip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5,0</w:t>
            </w:r>
          </w:p>
        </w:tc>
      </w:tr>
    </w:tbl>
    <w:p>
      <w:pPr>
        <w:pStyle w:val="Normal"/>
        <w:widowControl w:val="false"/>
        <w:autoSpaceDE w:val="false"/>
        <w:rPr>
          <w:rFonts w:ascii="Times New Roman CYR" w:hAnsi="Times New Roman CYR" w:cs="Times New Roman CYR"/>
          <w:sz w:val="18"/>
          <w:szCs w:val="22"/>
        </w:rPr>
      </w:pPr>
      <w:r>
        <w:rPr>
          <w:rFonts w:cs="Times New Roman CYR" w:ascii="Times New Roman CYR" w:hAnsi="Times New Roman CYR"/>
          <w:sz w:val="18"/>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личина среднего замедления подъемной установки при спуске расчетного груза при предохранительном торможении должна быть не менее 0,75 м/с</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при углах наклона выработок до 30° и не менее 1,5 м/с</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при углах наклона выработок более 3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 средним замедлением понимается отношение максимальной скорости к времени, протекающему с момента начала торможения до полной остановки подъемной маш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ыработках с переменным углом наклона величина замедления подъемной установки для каждого из участков пути с постоянным углом не должна превышать соответствующих значений, приведенных в табл.4.3.</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личины замедлений для промежуточных углов наклона выработок, не указанных в табл.4.3, определяются путем линейной интерполя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установках со шкивами трения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на действующих одноканатных и многоканатных скиповых подъемных установках со шкивом трения по условию нескольжения канатов допускается ограничить нижний предел замедления величиной 1,2 м/с</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при условии оборудования таких установок блокировкой, исключающей возможность спуска груза со скоростью более 1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widowControl w:val="false"/>
        <w:autoSpaceDE w:val="false"/>
        <w:ind w:firstLine="485"/>
        <w:jc w:val="both"/>
        <w:rPr>
          <w:rFonts w:ascii="Times New Roman CYR" w:hAnsi="Times New Roman CYR" w:cs="Times New Roman CYR"/>
          <w:spacing w:val="-2"/>
          <w:szCs w:val="22"/>
        </w:rPr>
      </w:pPr>
      <w:r>
        <w:rPr>
          <w:rFonts w:cs="Times New Roman CYR" w:ascii="Times New Roman CYR" w:hAnsi="Times New Roman CYR"/>
          <w:color w:val="000000"/>
          <w:szCs w:val="22"/>
        </w:rPr>
        <w:t xml:space="preserve">Требования данного параграфа не распространяются на проходческие лебедки и лебедки </w:t>
      </w:r>
      <w:r>
        <w:rPr>
          <w:rFonts w:cs="Times New Roman CYR" w:ascii="Times New Roman CYR" w:hAnsi="Times New Roman CYR"/>
          <w:color w:val="000000"/>
          <w:spacing w:val="-2"/>
          <w:szCs w:val="22"/>
        </w:rPr>
        <w:t>спасательных лестниц (при скорости движения каната не более соответственно 0,2 и 0,35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1. На действующих подъемных установках с углами наклона выработки до 30° допускаются замедления менее 0,75 м/с</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разгрузочной) площадки.</w:t>
      </w:r>
    </w:p>
    <w:p>
      <w:pPr>
        <w:pStyle w:val="TextBodyIndent"/>
        <w:rPr/>
      </w:pPr>
      <w:r>
        <w:rPr/>
        <w:t>362.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каждый подъемный сосуд (противовес) - концевым выключателем, установленным в выработке или копре и предназначенным для включения предохранительного тормоза при подъеме сосуда на 0,5 м выше уровня верхней приемной площадки (нормального положения при разгрузке), и дублирующим концевым выключателем на указателе глубины (или в аппарате задания и контроля х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наклонных выработках концевые выключатели должны быть установлены на верхней приемной площадке на расстоянии 0,5 м от нормального положения, обусловленного рабочим процесс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ь. Работа этих концевых выключателей должна также дублироваться концевыми выключателями, установленными на указателе глубины (в аппарате задания и контроля хода). Данное требование не распространяется на подъемные установки с самоопрокидывающимися бадьями при проходке вертикальных ство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установка дублирующих концевых выключателей на копре на одном уровне с основными при питании их отдельными кабелями. Дополнительные концевые выключатели (основные и дублирующие) на установках с опрокидными клетями должны включаться в цепь защиты в зависимости от заданного режима "груз" или "люд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проверки исправности и правильности установки основных и дублирующих выключателей на пульте машиниста должны быть установлены кнопки или переключатели (без фиксации положения). Допускается применение фиксирующих шунтирующих элементов, если схемой предусмотрена сигнализация (звуковая, световая) об их замкнутом состоя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ограничителем скорости, вызывающим включение предохранительного тормоза в случае:</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евышения в период замедления скорости защитной диаграммы, величина которой в каждой точке пути замедления определяется из условий предотвращения аварийного переподъема скипов и клети;</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евышения скорости равномерного хода на 15%;</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подъеме людей и 1,5 м/с - при спуске-подъеме гру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ребования п.б) распространяются на действующие подъемные установки со скоростью движения свыше 3 м/с и вновь проектируемые со скоростью свыше 2 м/с (кроме грузовых наклонных подземных установок, оснащенных лебед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роки оснащения ограничителями скорости лебедок и малых машин действующих наклонных людских подъемных установок в подземных выработках устанавливаются шахтой по согласованию с органам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Лебедки грузовых и действующих людских наклонных подъемов в подземных выработках до оснащения их ограничителями скорости должны быть оснащены аппаратом, вызывающим включение предохранительного тормоза в случае превышения скорости равномерного хода на 15%, и контролем скорости в 1 - 2 точках на участке замед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3. Шахтные подъемные установки должны быть оборудованы следующими защитными и блокировочными устройств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блокировкой от чрезмерного износа тормозных колодок, срабатывающей при превышении установленного заводом-изготовителем максимально допустимого зазора между ободом барабана и тормозной колодкой. Это требование не распространяется на грузовые подземные и проходческие лебед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максимальной и нулевой защит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защитой от провисания струны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блокировкой предохранительных решеток, исключающей возможность их открывания до прихода подъемного сосуда на приемную площадку и включающей сигнал "стоп" на пульте машиниста при открытых реше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блокировкой, позволяющей включать двигатель после переподъема сосуда только в сторону ликвидации перепод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находится в нулевом положе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блокировкой, обеспечивающей остановку бадьи при подходе ее к нулевой площадке с закрытыми лядами, а также блокировкой, обеспечивающей при проходке ствола остановку бадьи за 5 м до подхода ее к рабочему полку и при подходе к забою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устройством, подающим сигнал стволовому или машинисту при выдергивании тормозных канатов в местах их крепления в зумпф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 устройством, подающим сигнал машинисту при недопустимом поднятии петли уравновешивающего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 дублирующим ограничителем скорости или устройством, обеспечивающим контроль целостности передачи от вала подъемной машины к указателю глубины, если ограничитель скорости не имеет полного самоконтро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л) устройством, сигнализирующим машинисту о положении качающихся площадок и посадочных кула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 автоматическим звонком, сигнализирующим о начале периода замедления (за исключением грузовых подъемных установок, работающих в автоматическом режим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4. Шкивы с литыми или штампованными ободьями, для которых не предусматривается использование футеровки, должны заменяться новыми при износе реборды или обода на 50% начальной их толщины и во всех случаях, когда обнажаются торцы спиц.</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наплавка желоба шкива при износе его в глубину не более 50% начальной толщ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5. На случай поломки подъемной машины или застревания клетей в стволе должны быть оборудованы аварийно-ремонтные подъемные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наличии в одном стволе двух подъемных установок или одной подъемной установки и лестничного отделения дополнительная аварийно-ремонтная установка может отсутствова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отсутствие стационарной аварийно-ремонтной подъемной установки при наличии на вооружении отряда аварийно-спасательных частей, обслуживающего шахту, передвижной подъем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шахтах глубиной до 100 м допускается применение для этой цели ручных лебедок, оборудованных тормозами и храповичным останов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стволов (скважин), оборудованных одним подъемом, используемым только в аварийных случаях и для ремонтных работ, должны быть разработаны мероприятия по выводу людей из застрявшего (зависшего) подъемного сосу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ходке и углубке стволов на случай аварии с подъемом необходимо иметь подвесную аварийно-спасательную лестницу длиной, обеспечивающей размещение на ней одновременно всех рабочих наибольшей по численности смены. Лестница прикрепляется к канату лебедки, оборудованной тормозами и имеющей комбинированный привод (механический и ручной). Ручной привод лебедки должен обеспечивать подъем лестницы при аварийном отключении электроэнерг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нижнем этаже рабочего полка должна находиться аварийная канатная лестница необходимой длины для выхода людей из забоя ствола на проходческий полок. В случае возможности прохождения спасательной лестницы через полок до забоя наличие на полке аварийной канатной лестницы не обязатель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ходке стволов глубиной до 100 м лебедки для подвески аварийно-спасательных лестниц могут иметь только ручной привод и должны быть оборудованы тормозами и храповичным останов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6. Запрещается переход людей через подъемные отделения ствола.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На верхних горизонтах допускается работа в людском и грузовом режимах без посадочных кула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одъеме и спуске людей, а также при работе подъема в режиме "ревизия" механизмы обмена грузов (вагонеток) на всех приемных площадках ствола должны отключ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действующих шахтах 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ребования сигнала "стоп" (п.363, д) не распространяются на подъемные установки, оборудованные дверями гильотинного тип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7. В стволах шахт, по которым не предусмотрен спуск и подъем людей, пользоваться подъемными установками разрешается только лицам, занятым на осмотре и ремонте этих ство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ходке стволов во время спуска-подъема оборудования проходческими лебедками работа подъема разрешается только для перемещения наблюдающих за спуском-подъемом оборудования рабочих и технического персона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8. Все промежуточные, нижние и верхние приемные площадки вертикальных стволов, по которым производится подъем и спуск грузов в вагонетках, а также площадки перед опрокидывателем должны быть оборудованы стопорными устройствами, обеспечивающими единичную дозировку и предотвращающими произвольное скатывание вагоне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9. Все вновь создаваемые защитные и предохранительные средства (тормозные, парашютные, подвесные устройства и др.), защитная и предохранительная аппаратура (ограничители скорости, регуляторы давления и др.), схемы управления и автоматизации людских и грузолюдских установок должны согласовываться с Госгортехнадзором Росс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3.2. Армировк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0. Суммарный зазор между направляющими башмаками скольжения подъемного сосуда (противовеса) и проводниками при их установке должен составля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на базовой отметке (участок проводников от места разгрузки подъемного сосуда до места установки концевого выключателя переподъема) в лобовом и боковом направлен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рельсовых проводников -10 мм, деревянных - 2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о глубине ствола в лобовом направле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рельсовых проводников -10 +-8 мм, деревянных - 20 +-1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базовой отметке должен выдерживаться номинальный размер колей проводни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 Суммарный зазор между контактными поверхностями предохранительных башмаков скольжения и проводников при их установке должен составлять на базовой отмет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рельсовых проводников - 20 мм, коробчатых - 3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ашмаки скольжения либо их сменные вкладыши подлежат замене при износе контактных поверхностей свыше 8 мм на сторо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уммарный износ проводников и башмаков на сторону не должен превышать в лобовом и боковом направлен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рельсовых проводниках - 10 мм, деревянных - 18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этом допускается общий износ боковых поверхностей башмака и рельсового проводника двухстороннего расположения до 2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лубина зева рабочих направляющих башмаков скольжения открытого типа при их установке должна быть: для рельсовых проводников - 60 мм, для деревянных - 8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лубина зева предохранительных башмаков скольжения при их установке должна бы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проводников из рельсов - 65 мм, коробчатых - 11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1. Инструментальная проверка износа проводников должна производиться на каждом ярусе армир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металлических - через 1 год, для деревянных, а также в стволах, где срок службы металлических проводников составляет менее пяти лет, - через шесть месяц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тветственным за проверку является главный механик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одники подлежат замене при износе на сторону в лобовом и боковом направлен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льсовые - более 8 мм, а в армировке с двухсторонним расположением проводников относительно сосудов при суммарном боковом износе более 16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еревянные - более 15 мм; коробчатые - более половины толщины стен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знос полки, соединяющей головку рельсовых проводников с подошвой, допускается не более чем на 25% номинальной ее толщ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допускается износ рельсовых проводников до 12 мм на сторону (суммарный износ при двухстороннем расположении проводников - до 24 мм). При этом решение о возможности их дальнейшей эксплуатации должно приниматься по согласованию с территориальным органом Госгортехнадзора России специальной комиссией под руководством главного механика объединения (концерна, акционерного общества и т.п.) или самостоятельной шахты на основании заключения экспертной организации, составленного по результатам инструментального обследования армировки с учетом кинематики и динамики взаимодействия сосудов с проводни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этом случае инструментальная проверка износа проводников должна проводиться не реже, чем через шесть месяц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арашютах резания деревянные проводники в стволе подлежат замене при суммарном их боковом износе более 2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2. Эксплуатационные зазоры между максимально выступающими частями подъемных сосудов стационарных подъемных установок, крепью и расстрелами в вертикальных стволах должны соответствовать величинам, приведенным в таблице 4.4</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Heading3"/>
        <w:rPr/>
      </w:pPr>
      <w:r>
        <w:rPr/>
        <w:t>Таблица 4.4.</w:t>
      </w:r>
    </w:p>
    <w:tbl>
      <w:tblPr>
        <w:tblW w:w="9905" w:type="dxa"/>
        <w:jc w:val="center"/>
        <w:tblInd w:w="0" w:type="dxa"/>
        <w:tblLayout w:type="fixed"/>
        <w:tblCellMar>
          <w:top w:w="0" w:type="dxa"/>
          <w:left w:w="108" w:type="dxa"/>
          <w:bottom w:w="0" w:type="dxa"/>
          <w:right w:w="108" w:type="dxa"/>
        </w:tblCellMar>
      </w:tblPr>
      <w:tblGrid>
        <w:gridCol w:w="1639"/>
        <w:gridCol w:w="1900"/>
        <w:gridCol w:w="2196"/>
        <w:gridCol w:w="1631"/>
        <w:gridCol w:w="2539"/>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Вид крепи ствол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Вид и расположение армирован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Наименование зазо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Минимальная величина зазора, мм</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Примечание</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1. Деревянн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Деревянная и металлическая с одно- и двухсторонним расположением проводнико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подъемными сосудами и крепью</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16"/>
              </w:rPr>
            </w:pPr>
            <w:r>
              <w:rPr>
                <w:color w:val="000000"/>
                <w:sz w:val="20"/>
                <w:szCs w:val="16"/>
              </w:rPr>
              <w:t>Для шахт, находящихся в эксплуатации, в случае особо стесненного расположения подъемных сосудов в стволе с деревянной армировкой допускается зазор не менее</w:t>
            </w:r>
          </w:p>
          <w:p>
            <w:pPr>
              <w:pStyle w:val="Normal"/>
              <w:widowControl w:val="false"/>
              <w:autoSpaceDE w:val="false"/>
              <w:rPr>
                <w:sz w:val="20"/>
                <w:szCs w:val="22"/>
              </w:rPr>
            </w:pPr>
            <w:r>
              <w:rPr>
                <w:color w:val="000000"/>
                <w:sz w:val="20"/>
                <w:szCs w:val="16"/>
              </w:rPr>
              <w:t>150 мм при лобовом расположении проводников, а также при двухстороннем, если наиболее выступающая часть сосуда отстоит от оси проводников не более чем на1 м</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2. Бетонная, кирпичная, тюбинговая, бетонит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 xml:space="preserve">Металлическая с одно- и двухсторонним расположением проводников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То ж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5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 xml:space="preserve">3. Бетонная, кирпичная, тюбинговая, бетонитовая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Деревянная с одно и двухсторонним расположением проводнико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4. Деревянная, бетонная, кирпичная, тюбинг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Металлические и деревянные расстрелы, не несущие проводник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подъемными сосудами и расстрелам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5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При особо стесненном расположении подъемных сосудов в стволе этот зазор может быть уменьшен до 100 мм</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5. Деревянная, бетонная, кирпичная, тюбинг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Между подъемными сосудами расстрел отсутствуе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двумя движущимися сосудам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При жестких проводниках</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6.Деревянная, бетонная, кирпичная, тюбинговая, бетонит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Одностороннее, двухстороннее боковое и лобовое расположение проводнико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клетью и элементами посадочных устройст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6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В эксплуатационных стволах, введенных до 1973 года, этот зазор может быть не менее 40 мм</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7. Деревянная, бетонная, кирпичная, тюбинговая, бетонит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Одностороннее, двухстороннее боковое и лобовое расположение проводнико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расстрелами и выступающими частями подъемных сосудов, удаленных от оси проводников на расстояние до 750 м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4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При наличии на подъемном сосуде выступающих разгрузочных роликов зазор между роликом и расстрелом должен быть увеличен на 25 мм</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8. Деревянная, бетонная, кирпичная, тюбинговая, бетонит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Деревянная с лобовым расположением проводнико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расстрелом, несущим проводником и клетью</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5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9. Деревянная, бетонная, кирпичная, тюбинговая, бетонит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 xml:space="preserve">Металлическая и деревянная, независимо от расположения проводников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наружной кромкой башмака подъемного сосуда и зажимным устройством для крепления проводников к расстрела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10. Деревянная, бетонная, кирпичная, тюбинговая, бетонит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Одностороннее, двухстороннее и лобовое расположение проводнико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наиболее выступающими и удаленными от центра частями сосуда и расстрелом с учетом износа проводников и лап и возможного поворота сосу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Для проектируемых шахт</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11. Деревянная, бетонная, кирпичная, тюбингова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 xml:space="preserve">Металлическая и деревянная, независимо от расположения проводников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рельсами приемных площадок и клете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3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12. Все виды креп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Канатные проводники многоканатного подъема</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подъемным сосудом и крепью, расстрелом или отшивкой в ство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2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При глубине ствола до 800 м|</w:t>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6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 xml:space="preserve">При глубине ствола более800 м </w:t>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Между движущимися сосудами одного подъем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3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 xml:space="preserve">Эксплуатационные зазоры во всех случаях должны быть не менее 0,73 проектных </w:t>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Между движущими сосудами смежных подъем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35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13. Все виды креп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Канатные проводники одноканатного подъ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Между движущимися сосудами одного подъем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3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Между движущими сосудами смежных подъем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35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Между подъемным сосудом и крепью, расстрелом или отшивкой в ство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16"/>
              </w:rPr>
            </w:pPr>
            <w:r>
              <w:rPr>
                <w:color w:val="000000"/>
                <w:sz w:val="20"/>
                <w:szCs w:val="16"/>
              </w:rPr>
              <w:t>24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16"/>
              </w:rPr>
            </w:pPr>
            <w:r>
              <w:rPr>
                <w:color w:val="000000"/>
                <w:sz w:val="20"/>
                <w:szCs w:val="16"/>
              </w:rPr>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TextBodyIndent"/>
        <w:rPr/>
      </w:pPr>
      <w:r>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 250+Н/3 мм, где Н - глубина ствола,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зор между движущимися бадьями и крепью ствола или выступающими частями оборудования, расположенного в стволе (трубопроводами, балками и т.д.), должен быть не менее 40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зор между стенками раструба проходческого полка и выступающими частями движущейся направляющей рамки бадьи должен быть не менее 10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ходке стволов с параллельным или последующим армированием зазоры между наиболее выступающей частью бадьи или направляющей рамки и расстрелами при канатных проводниках, расположенных в плоскости, перпендикулярной расстрелам, должны быть не менее 350 мм; при канатных проводниках, расположенных в плоскости, параллельной расстрелам, - не менее 400 мм; при жестких проводниках между наиболее выступающей частью стойки направляющей рамки и проводником - не менее 3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д пуском вновь навешенного или отремонтированного подъемного сосуда (противовеса), а также после ремонтных работ в стволе, связанных с рихтовкой армировки, проводников или крепи, после падения в ствол предметов, которые могут повлиять на положение армировки, должна производиться проверка зазоров. После ремонта, связанного с заменой армировки или проводников, должна производиться профилировка проводни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зоры между двумя подъемными сосудами в наклонных выработках должны быть не менее 200 мм. Зазор между крепью выработки и наиболее выступающей кромкой габарита подъемного сосуда должен быть не менее 250 мм при деревянной крепи, металлической и из железобетонных стоек и не менее 200 мм - при бетонной и каменно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3.3. Подъемные машины и проходческие лебед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3. Людские и грузолюдские подъемные установки должны иметь электрический привод. Асинхронный привод с реостатным управлением должен быть оснащен системой динамического торможения. Система динамического торможения в случае нарушения ее схемы должна включать предохранительный тормоз.</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Лебедки, служащие для спуска и подъема людей в клетях и вагонетках по наклонным и вертикальным выработкам, должны отвечать всем требованиям, предъявляемым к подъемным машин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4. При проходке вертикальных стволов, шурфов, скважин для навески проходческого оборудования и осуществления спуско-подъемных операций с различным оборудованием и материалами должны применяться проходческие лебедки, отвечающие требованиям действующих стандартов, норм безопасности и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5. Подъемные машины и лебедки должны быть снабжены аппаратом (индикатором), показывающим машинисту положение сосудов в ствол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работе подъемной машины на проходке или углубке ствола на реборде барабана должна наноситься отметка верхнего среза раструба проходческого подвесного пол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лебедках, предназначенных для подвески оборудования при проходке вертикальных стволов, индикатор глубины не требу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аждая подъемная машина должна иметь исправно действующ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самопишущий скоростемер (для машин со скоростью свыше 3 м/с, установленных на поверх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вольтметр и ампермет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манометры, показывающие давление сжатого воздуха или масла в тормозной систем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6. Каждая подъемная машина и лебедка должна иметь рабочий и предохранительный тормоз с независимым включением привода. Тормоз должен воздействовать на орган нави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оходческих лебедках и лебедках для спасательных лестниц (скорость движения концевого груза соответственно не более 0,2 и 0,35 м/с) должны быть маневровый тормоз на валу двигателя или на промежуточном валу, предохранительный тормоз, стопор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7. В заторможенном (неподвижном) состоянии подъемной машины (лебедки) отношения величин моментов, создаваемых предохранительным тормозом, к максимальным статическим моментам должны быть не менее приведенных в табл.4.5.</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5.</w:t>
      </w:r>
    </w:p>
    <w:tbl>
      <w:tblPr>
        <w:tblW w:w="4438" w:type="dxa"/>
        <w:jc w:val="center"/>
        <w:tblInd w:w="0" w:type="dxa"/>
        <w:tblLayout w:type="fixed"/>
        <w:tblCellMar>
          <w:top w:w="0" w:type="dxa"/>
          <w:left w:w="108" w:type="dxa"/>
          <w:bottom w:w="0" w:type="dxa"/>
          <w:right w:w="108" w:type="dxa"/>
        </w:tblCellMar>
      </w:tblPr>
      <w:tblGrid>
        <w:gridCol w:w="2166"/>
        <w:gridCol w:w="703"/>
        <w:gridCol w:w="466"/>
        <w:gridCol w:w="1103"/>
      </w:tblGrid>
      <w:tr>
        <w:trPr>
          <w:trHeight w:val="7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ing1"/>
              <w:rPr>
                <w:szCs w:val="22"/>
              </w:rPr>
            </w:pPr>
            <w:r>
              <w:rPr>
                <w:szCs w:val="22"/>
              </w:rPr>
              <w:t>Угол наклона, граду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До 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0 и более</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2"/>
              </w:rPr>
            </w:pPr>
            <w:r>
              <w:rPr>
                <w:b/>
                <w:bCs/>
                <w:color w:val="000000"/>
                <w:sz w:val="20"/>
              </w:rPr>
              <w:t>K = M</w:t>
            </w:r>
            <w:r>
              <w:rPr>
                <w:b/>
                <w:bCs/>
                <w:color w:val="000000"/>
                <w:sz w:val="20"/>
                <w:vertAlign w:val="subscript"/>
              </w:rPr>
              <w:t>торм</w:t>
            </w:r>
            <w:r>
              <w:rPr>
                <w:b/>
                <w:bCs/>
                <w:color w:val="000000"/>
                <w:sz w:val="20"/>
              </w:rPr>
              <w:t>/M</w:t>
            </w:r>
            <w:r>
              <w:rPr>
                <w:b/>
                <w:bCs/>
                <w:color w:val="000000"/>
                <w:sz w:val="20"/>
                <w:vertAlign w:val="subscript"/>
              </w:rPr>
              <w:t>ста</w:t>
            </w:r>
            <w:r>
              <w:rPr>
                <w:b/>
                <w:bCs/>
                <w:color w:val="000000"/>
                <w:sz w:val="20"/>
                <w:szCs w:val="22"/>
                <w:vertAlign w:val="subscript"/>
              </w:rPr>
              <w:t>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0</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начение коэффициента К для промежуточных углов наклона, не указанных в табл.4.5, определяют путем линейной интерполя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выработок с переменными углами наклона тормозной момент должен рассчитываться для каждого из участков пути с постоянным углом наклона и приниматься по наибольшему из полученных знач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чий тормоз в неподвижном состоянии подъемной машины должен обеспечивать получение момента, не менее создаваемого предохранительным тормоз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ерестановке барабанов тормозное устройство должно развивать на заклиненном барабане момент, равный не менее 1,2 статического момента, создаваемого массой порожнего сосуда и массой головного (уравновешивающего) канатов. При перестановке барабанов и перемещении сосуда нахождение людей в сосуде и стволе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 проходческих лебедок и лебедок для спасательных лестниц (со скоростью движения концевого груза соответственно до 0,2 и 0,35 м/с) тормозные моменты, создаваемые отдельно как маневровым, так и предохранительным тормозом, должны быть не менее 2-кратного наибольшего статического момента нагрузки. Причем включение предохранительного тормоза должно сопровождаться автоматическим срабатыванием маневрового тормо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8. Продолжительность холостого хода предохранительного тормоза действующих подъемных машин не должна превышать:</w:t>
      </w:r>
    </w:p>
    <w:p>
      <w:pPr>
        <w:pStyle w:val="Normal"/>
        <w:widowControl w:val="false"/>
        <w:autoSpaceDE w:val="false"/>
        <w:ind w:left="485" w:firstLine="485"/>
        <w:jc w:val="both"/>
        <w:rPr>
          <w:rFonts w:ascii="Times New Roman CYR" w:hAnsi="Times New Roman CYR" w:cs="Times New Roman CYR"/>
          <w:szCs w:val="22"/>
        </w:rPr>
      </w:pPr>
      <w:r>
        <w:rPr>
          <w:rFonts w:cs="Times New Roman CYR" w:ascii="Times New Roman CYR" w:hAnsi="Times New Roman CYR"/>
          <w:color w:val="000000"/>
          <w:szCs w:val="22"/>
        </w:rPr>
        <w:t>0,5 с - при пневмогрузовом приводе,</w:t>
      </w:r>
    </w:p>
    <w:p>
      <w:pPr>
        <w:pStyle w:val="Normal"/>
        <w:widowControl w:val="false"/>
        <w:autoSpaceDE w:val="false"/>
        <w:ind w:left="485" w:firstLine="485"/>
        <w:jc w:val="both"/>
        <w:rPr>
          <w:rFonts w:ascii="Times New Roman CYR" w:hAnsi="Times New Roman CYR" w:cs="Times New Roman CYR"/>
          <w:szCs w:val="22"/>
        </w:rPr>
      </w:pPr>
      <w:r>
        <w:rPr>
          <w:rFonts w:cs="Times New Roman CYR" w:ascii="Times New Roman CYR" w:hAnsi="Times New Roman CYR"/>
          <w:color w:val="000000"/>
          <w:szCs w:val="22"/>
        </w:rPr>
        <w:t>0,6 с - при гидрогрузовом приводе,</w:t>
      </w:r>
    </w:p>
    <w:p>
      <w:pPr>
        <w:pStyle w:val="Normal"/>
        <w:widowControl w:val="false"/>
        <w:autoSpaceDE w:val="false"/>
        <w:ind w:left="485" w:firstLine="485"/>
        <w:jc w:val="both"/>
        <w:rPr>
          <w:rFonts w:ascii="Times New Roman CYR" w:hAnsi="Times New Roman CYR" w:cs="Times New Roman CYR"/>
          <w:szCs w:val="22"/>
        </w:rPr>
      </w:pPr>
      <w:r>
        <w:rPr>
          <w:rFonts w:cs="Times New Roman CYR" w:ascii="Times New Roman CYR" w:hAnsi="Times New Roman CYR"/>
          <w:color w:val="000000"/>
          <w:szCs w:val="22"/>
        </w:rPr>
        <w:t>0,3 с - при пневмопружинном и гидропружинном приводах, а также для всех вновь создаваемых конструкций тормозны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ремя срабатывания тормоза, независимо от типа привода тормоза, не должно превышать 0,8 с. Для подъемных машин со шкивами трения, оснащенных системами избирательного или автоматически регулируемого предохранительного торможения, это требование распространяется только на режим спуска груза (противовеса).</w:t>
      </w:r>
    </w:p>
    <w:p>
      <w:pPr>
        <w:pStyle w:val="TextBodyIndent"/>
        <w:rPr>
          <w:spacing w:val="-2"/>
        </w:rPr>
      </w:pPr>
      <w:r>
        <w:rPr>
          <w:spacing w:val="-2"/>
        </w:rPr>
        <w:t>Для проходческих лебедок продолжительность холостого хода не должна превышать 1,5 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дноконцевые подъемные установки в наклонных выработках, на которых регулировкой тормозной системы не удается исключить набегание вагонеток на канат при предохранительном торможении, должны иметь устройство, управляющее предохранительным тормозом при его включении и исключающее набегание в режиме подъема, а также обеспечивающее в момент остановки барабана машины тормозной момент величиной, не менее предусмотренной п.377. Время срабатывания предохранительного тормоза при этом может превышать 0,8 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 холостым ходом тормоза подразумевается время, протекающее с момента разрыва цепи защиты до момента появления усилия в исполнительном органе тормо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 временем срабатывания тормоза следует понимать время, протекающее с момента разрыва цепи защиты до момента появления тормозного усилия, равного по величине статическом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9. После замены элементов тормозной системы (тормозные колодки, тяги, цилиндры и др.) необходимо производить ее испытание. Результаты испытания оформляются ак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0. На вертикальных и наклонных поверхностных, а также подземных с углом наклона более 60° грузолюдских и людских подъемах навивка на барабаны машин должна быть однослойн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одъемных машинах грузовых вертикальных и наклонных подъемов, установленных на поверхности, людских и грузолюдских подъемов в подземных выработках с углом наклона от 30 до 60° допускается двухслойная навивка канатов на бараб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рехслойная навивка допускается на всех остальных эксплуатационных подъемах (в том числе подъемах фланговых и вентиляционных стволов, используемых только для ремонтных работ и перевозки людей в аварийных случаях), а также при проходке вертикальных и наклонных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аварийно-ремонтных и вспомогательных грузовых подъемных установках (породные стволы, подъем грузов на эстакады, спуск и подъем грузов и вспомогательных материалов по вертикальным и наклонным выработкам с количеством циклов не более 10 в смену), а также на проходческих лебедках со скоростью не выше 0,4 м/с и лебедках для спасательных лестниц (скорость до 0,35 м/с) допускается многослойная навив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наличии более одного слоя навивки каната на барабан должны соблюдаться следующие услов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реборда барабана должна выступать над верхним слоем на 2,5 диаметра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через каждые два месяца осуществляется передвижение каната на четверть ви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арабаны проходческих лебедок должны иметь реборды с двух сторон, выступающие над верхним слоем навивки не менее чем на 2,5 диаметра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На действующих наклонных подъемных установках при доработке горизонтов допускается по согласованию с территориальным органом Госгортехнадзора России превышение указанного числа слоев на один при условии выполнения требований пп.а) и б) и при наличии устройства для плавного перехода каната с одного слоя на другой, а при </w:t>
        <w:br/>
        <w:t>4-слойной навивке каната на барабан, кроме того, - при наличии защиты, исключающей возможность работы подъема при навивке каната на пятый сл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роходческих лебедках, имеющих скорость не выше 0,4 м/с, допускается иметь высоту реборды над верхним слоем навивки не менее 1,5 диаметра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Футеровка барабанов должна иметь нарезанные канавки независимо от числа слоев навивки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личие футеровки и нарезанных канавок на барабанах проходческих лебедок (скорость не выше 0,2 м/с) и лебедок для спасательных лестниц (скорость до 0,35 м/с) не обязатель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строительстве и реконструкции шахт с блочной схемой вскрытия и при проходке фланговых стволов, а также при необходимости проведения выработок околоствольного двора через скиповый ствол разрешается двухслойная и трехслойная навивка канатов на барабан грузолюдских подъемов на указанных стволах в период проведения горизонтальных и наклонных выработок. При этом, кроме соблюдения условий, указанных выше, шахтостроительной организацией должны разрабатываться и согласовываться с территориальным органом Госгортехнадзора России дополнительные мероприятия, обеспечивающие безопасность спуска и подъема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1. Для ослабления натяжения каната в месте его прикрепления к барабану на поверхности последнего должно быть не менее трех витков трения, футерованных деревом, прессмассой или другим материалом, согласованным с заводом-изготовителем машины, и не менее пяти витков трения на барабанах без футер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2. Проходческие лебедки, используемые для навески полков, опалубки, направляющих канатов, а также лебедки для наращивания технологических трубопроводов, установки тюбингов и элементов армировки должны быть оборудованы устройствами контроля натяжения канат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3.4. Требования к обслуживанию</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3. 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должны осматриваться и проверяться ежесуточно механиком подъема или лицом, имеющим соответствующую квалификацию и назначенным приказом по шахте для этой цели. Этим же лицом армировка должна ежесуточно осматриваться при скорости движения сосудов до 1 м/с и не реже одного раза в неделю при скорости 0,3 м/с. Участки стволов, находящиеся в ремонте, должны осматриваться ежесуточно при скорости 0,3 м/с. Одновременно с осмотром армировки ствола должен производиться осмотр крепи назначенным приказом по шахте специально обученным работник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одновременное проведение осмотра армировки в смежных отделениях ствола при разности отметок по высоте между подъемными сосудами, из которых производится осмотр, не более 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д навеской нового каната и в дальнейшем не реже одного раза в квартал главный механик шахты или старший механик проводят осмотр шкивов. При этом должны измеряться сечение желоба и толщина его тела по контрольному отверстию и производиться зарисовка наиболее изношенного места площади сечения желоб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лавный механик шахты или старший механик не реже одного раза в 15 дней должны производить проверку правильности работы предохранительного тормоза и защитных устройств и не реже одного раза в месяц - исправность всех остальных вышеуказанных элементов подъемной установки. Результаты осмотров должны заноситься в "Книгу осмотра подъем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опры должны осматриваться комиссией под председательством главного инженера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смотр металлических и железобетонных копров должен производиться один раз в год, а деревянных и проходческих - два раза в г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4. Осмотр проходческих лебедок должен производить ежесменно и перед каждой спуско-подъемной операцией электрослесарь, один раз в неделю - механик проходки (участка), один раз в месяц - главный механик шахтопроходческого (шахтостроительного)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ов должны вноситься в "Книгу осмотра проходческих лебед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5. Машинистами подъемных машин могут назначаться приказом по шахте лица с общим стажем работы на шахте не менее одного года, прошедшие специальное обучение, получившие соответствующее удостоверение, прошедшие 2-месячную стажировку. Машинистами людских и грузолюдских, а также многоканатных подъемов должны назначаться лица, проработавшие не менее одного года на грузовых подъемных машинах. При проходке и углубке стволов машинистами подъемов могут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ереходе на управление другой машиной, а также при перерыве в работе более одного месяца обязательна стажировка. Срок стажировки определяется главным механиком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реже одного раза в год производится проверка знаний у машинистов комиссией под председательством главного механика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6. В часы спуска и подъема смены рабочих, кроме сменного, должен быть второй имеющий право на управление этой машиной машинист, в обязанности которого входит наблюдение за процессом подъема и спуска и принятие необходимых мер в случае нарушения нормальной работы подъемной машины или неправильных действий сменного машинис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7. Машинист, принимающий смену, перед началом работы обязан проверить исправность машины. Производить спуск и подъем людей разрешается после предварительного перегона обоих подъемных сосудов вниз-вверх вхолостую. Результаты проверки машинист обязан занести в "Книгу приемки и сдачи сме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 всех замеченных неисправностях машинист подъемной машины обязан сообщить механику подъема или главному механику шахты и горному диспетчеру, которые могут разрешить работу подъемной машины только после сообщения машиниста. Причины неисправностей и меры, принятые для их устранения, должны заноситься в указанную книгу механиком под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8. Во время работы клетевого подъема на приемной (посадочной) площадке надшахтного здания должны находиться рукоятчики, в околоствольных дворах действующих горизонтов - стволовые. При разносторонних посадке в клеть и выходе людей из клети рукоятчики и стволовые должны иметь помощников, находящихся по другую сторону кл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всех стволах, оборудованных механическим подъемом и служащих для выдачи людей только в аварийных случаях, наличие машинистов подъемных машин, стволовых и рукоятчиков на приемных площадках определяется П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одновременно производится посадка людей в несколько этажей многоэтажной клети или выход из них, то на каждой приемной площадке должен находиться рукоятчик, а в околоствольном дворе - стволовой. Эти рукоятчики и стволовые дают сигналы соответственно главному рукоятчику и главному стволовом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ромежуточных горизонтах, на которых не производится прием и выдача грузов и имеется рабочая сигнализация машинисту и рукоятчику, а также прямая телефонная связь с ними, допускается спуск (подъем) людей при отсутствии на них стволовых при следующих услов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в клети имеется устройство для непосредственной сигнализации рукоятчику и машинисту, а также телефонная связ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в клети находится лифтер (стволов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бслуживании подъемной установки лифтером из клети наличие рукоятчика и стволового не обязатель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работу в лифтовом режиме должен составляться спецпроек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9. У всех посадочных пунктов и в машинном отделении должны быть вывешены объявления с указа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фамилии лица, ответственного за безопасную организацию спуска и подъема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расписания подъема и спуска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именяемых сигна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числа людей, одновременно поднимаемых и спускаемых в каждом этаже клети, бадье или людской вагонет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о всех запрещениях или ограничениях пользования подъемной установкой для спуска и подъема людей в посадочных пунктах должны быть вывешены объявления и проведен инструктаж машинистов подъема, стволовых и рукоятчиков с разъяснением причин таких запрещений или огранич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0.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 Стволовые и рукоятчики не реже одного раза в квартал должны инструктироваться о правилах и нормах загруз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пуск и подъем длинномерных материалов или крупногабаритного оборудования под клетью должен производиться под руководством лица технического надзора. Об этом необходимо заранее сообщить диспетчеру, стволовым промежуточных горизонтов, рукоятчику и машинисту под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1. Перед вводом в эксплуатацию и в дальнейшем один раз в год специализированная наладочная организация с участием представителей энергомеханической службы шахты должна производить ревизию и наладку подъемной установки. Это требование не распространяется на грузовые лебедки, предназначенные для спуска-подъема оборудования и материа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лектрическая часть и аппаратура автоматизированных подъемных установок подлежат ревизии и наладке через шесть месяц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реже одного раза в год маркшейдерская служба шахты или специализированная организация, имеющая на это право, выполняет полную проверку геометрической связи шахтного подъема и копра. По результатам проверки составляется акт, который утверждается техническим руководителем организации. Один экземпляр этого акта передается главному механику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сле ревизии и наладки подъемной установки главный механик шахты и представитель наладочной организации производят контрольные испытания ее. О проведении контрольных испытаний составляется протокол, который утверждается директором или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Через шесть месяцев после ревизии и наладки каждая эксплуатационная и проходческая подъемная установка должна подвергаться техническому осмотру и испытанию комиссией под руководством главного механика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 проведенном осмотре и испытании составляется ак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2. Оборудование шахтных подъемных установок, назначенный ресурс или срок службы которого, установленный в нормативно-технической документации, истек, должно пройти экспертное обследова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шение о продолжении эксплуатации оборудования в пределах продленных сроков эксплуатации принимается руководителем шахты на основании экспертного заключения, утвержденного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кспертное заключение должно выполняться на основании дефектации, дефектоскопии и других работ, необходимых для подготовки заключ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3. На каждой подъемной установке должны бы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график работы подъема, утвержденный главным инженером шахты, с указанием времени, необходимого для производства ежесуточных осмотров элементов подъем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аспорт подъемной машины и редук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детальная схема тормозного устройства с указанием основных разме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исполнительные электрические схемы (принципиальные, монтажны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схема парашютных устройств с контролируемыми размер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инструкция для машинистов подъемных установ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прошнурованные "Книга осмотра подъемной установки", "Книга осмотра канатов и их расхода", "Книга приемки и сдачи сме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хема тормозного устройства, исполнительная электрическая схема, схема парашютных устройств и инструкция для машиниста должны быть вывешены в машинном помещен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4. Сигнализация и связь на шахтном транспорте и подъем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4. Каждая подъемная установка должна быть снабжена устройством для подачи сигнала от стволового к рукоятчику и от рукоятчика к машинисту, а также ремонтной сигнализацией, используемой при осмотре и ремонте ствола, подъемных сосудов и элементов копрового станка. В стволах глубиной более 500 м для ремонтной сигнализации должны использоваться средства беспроводной св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5. На людских и грузолюдских вертикальных и наклонных подъемных установках (с углом наклона выработки более 50°), кроме рабочей и ремонтной сигнализаций, должна предусматриваться резервная с обособленным питанием по отдельному кабелю или каналу, обеспечивающему работоспособность сигнализации при любой неисправности рабочей сигнализации. По функциональным возможностям резервная сигнализация не должна отличаться от рабочей. При наличии в одном стволе двух подъемных установок, каждая из которых обеспечивает спуск и подъем людей со всех горизонтов, резервная сигнализация может отсутствова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6. При подъеме людей из шахты скипами в аварийных случаях, предусмотренных планом ликвидации аварий,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7. Если подъемная установка обслуживает несколько горизонтов, то должно быть устройство, показывающее, с какого горизонта подан сигнал, а также устройство, препятствующее одновременному поступлению сигналов с разных пунк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8. На одноклетьевых людских подъемных установках, оборудованных сигнализацией из клети, подача сигнала из клети машинисту должна осуществляться только лифтером, прошедшим специальное обучение и назначенным приказом по шах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ой подачи сигналов из клети и с приемных площад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монтная сигнализация на таких подъемных установках может отсутствова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9. Вагонетки для перевозки людей по горизонтальным выработкам должны оборудоваться устройствами для подачи сигнала "стоп" машинисту локомоти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людских подъемах с пассажирскими вагонетками в выработках с углом наклона до 50° должна быть предусмотрена сигнализация, обеспечивающая подачу сигналов машинисту подъема горнорабочим (кондуктором) из поезда. Эта сигнализация может использоваться при осмотре и ремонте выработок и рельсового пути, а также для подачи сигнала "стоп" в аварийных случа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поезд для доставки людей состоит более чем из трех вагонеток, должна предусматриваться сигнализация горнорабочему (кондуктору) поезда, доступная всем пассажирам, находящимся в вагоне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е приемные площадки должны быть обеспечены телефонной или производственной громкоговорящей связью с машинистом под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0. Каждая подъемная установка, используемая при проходке и углубке ствола, должна иметь не менее двух независимых сигнальных устройств, одно из которых должно выполнять функции рабочей сигнализации, а второе - резервной и ремонтной. Устройство рабочей сигнализации должно обеспечивать возможность подачи сигналов из забоя на полок, с полка - рукоятчику и от рукоятчика - машинисту, а ремонтной или резервной, если она выполняет и функции ремонтной, - с любой точки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1. При наличии в одном стволе, находящемся в проходке, двух равноценных подъемных установок функции резервной и ремонтной сигнализации могут выполняться одним сигнальным устройством при доступе к нему из сосудов обеих подъемных установ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ствол оборудован более чем одной подъемной установкой, подача исполнительного сигнала должна производиться только рукоятчиком каждой подъем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2. Схема стволовой сигнализации всех подъемных установок должна предусматривать возможность подачи сигнала "стоп" с любого горизонта непосредственно машинисту. Каждый непонятный сигнал должен восприниматься рукоятчиком, стволовым и машинистом как сигнал "стоп". Возобновление работы подъемной установки разрешается только после личного выяснения машинистом причин подачи неясного сигна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3. Запрещается передавать сигнал из околоствольного двора непосредственно машинисту, минуя рукоятчика. Указанное запрещение не распространяется 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сигнальные устройства, имеющие блокировку, препятствующую пуску машины до получения разрешительного сигнала от рукоятч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одноклетевые подъемные установки с подачей сигнала из кл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киповые подъемные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установки с опрокидными клетями при подъеме только гру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ремонтную сигнализац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ача сигнала на работу подъема разрешается только после закрытия двери клети и стволовых реше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4. Между машинистом подъемной машины и рукоятчиком, а также между рукоятчиком и стволовым должна оборудоваться прямая телефонная связь. Такая же связь должна быть и на скиповых подъемных установках между машинистом и операторами загрузочного и разгрузочного устройств. На вновь строящихся шахтах к моменту сдачи их в эксплуатацию необходимо, кроме того, устанавливать производственную двухстороннюю громкоговорящую связ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5. При проходке и углубке стволов должна быть оборудована прямая двухсторонняя телефонная связь или громкоговорящая связь поверхности с полко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5. Шахтные канаты</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5.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6. Канаты, применяемые на подъемно-транспортных установках угольных шахт, должны отвечать требованиям настоящих Правил и других нормативно-технических документов, утвержденных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применение в шахтных стволах только канатов с трудногорючей (трудносгораемой) оболоч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7. Подъемные и тяговые канаты людских и грузолюдских подъемно-транспортных установок должны быть грузолюдскими марок ВК и В, остальные - не ниже марки 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8. Канаты шахтных подъемных установок должны иметь при навеске запас прочности не ниже значений, приведенных в табл.4.6.</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09. Подъемные канаты для вертикальных стволов при максимальной длине отвеса более 600 м навешиваются по отношению суммарного разрывного усилия всех проволок каната к концевому грузу (без учета массы подъемного каната). Указанное отношение должно быть не менее приведенных в табл.4.7.</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6.</w:t>
      </w:r>
    </w:p>
    <w:tbl>
      <w:tblPr>
        <w:tblW w:w="9905" w:type="dxa"/>
        <w:jc w:val="center"/>
        <w:tblInd w:w="0" w:type="dxa"/>
        <w:tblLayout w:type="fixed"/>
        <w:tblCellMar>
          <w:top w:w="0" w:type="dxa"/>
          <w:left w:w="108" w:type="dxa"/>
          <w:bottom w:w="0" w:type="dxa"/>
          <w:right w:w="108" w:type="dxa"/>
        </w:tblCellMar>
      </w:tblPr>
      <w:tblGrid>
        <w:gridCol w:w="8606"/>
        <w:gridCol w:w="1299"/>
      </w:tblGrid>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значение канатов и установок, тип подъемной машин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Запас прочности</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а) подъемные людских и аварийно-ремонтных установок с машинами барабанного типа, двухканатных со шкивами трения(при расчете по людям), не оборудованных парашютам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9,0</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 подъемные людских, грузолюдских и грузовых одноканатных и людских и грузолюдских многоканатных со шкивами тр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8,0</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 подъемные грузолюдских установок с машинами барабанного типа и грузолюдских трехканатных со шкивами трения, не оборудованных парашютами, канаты для подвески грузчиков(грейферов) в стволе и проходческих люле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7,5</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г) подъемные грузовых многоканатных установо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7,0</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д) подъемные грузовых установок с машинами барабанного тип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6,5</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е) подъемные передвижных аварийных установок, канатные проводники в стволах шахт, находящихся в эксплуатации, канаты для подвески полков при проходке стволов глубиной до 600 м, для подвески спасательных лестниц, насосов, труб водоотлива, проходческих агрега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6,0</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ж) уравновешивающие резинотросовые и канаты для подвески полков при проходке стволов глубиной от 600 до 1500 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5</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з) отбойные установок с канатными проводниками, канатные проводники проходческих подъемных установок, канаты для подвески проходческого оборудования, в том числе стволопроходческих комбайнов в стволах глубиной более 900 м, за исключением указанного в п.п.в) и е) для подвески полков при проходке стволов глубиной от 1500 до 2000 м, новые подъемные канаты при разовом спуске тяжеловесных грузов подъемным сосудом или негабаритных грузов под ним при навеске (замене) подъемных сосудов на многоканатных подъемных установка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0</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и) тормозные и амортизационные канаты парашютов клетей относительно динамической нагруз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0</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к) стропы многократного использования при опускании негабаритных и длинномерных грузов под подъемным сосудом, сигнальные тросы грузолюдских и людских подъемных установо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0</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7.</w:t>
      </w:r>
    </w:p>
    <w:tbl>
      <w:tblPr>
        <w:tblW w:w="9905" w:type="dxa"/>
        <w:jc w:val="center"/>
        <w:tblInd w:w="0" w:type="dxa"/>
        <w:tblLayout w:type="fixed"/>
        <w:tblCellMar>
          <w:top w:w="0" w:type="dxa"/>
          <w:left w:w="108" w:type="dxa"/>
          <w:bottom w:w="0" w:type="dxa"/>
          <w:right w:w="108" w:type="dxa"/>
        </w:tblCellMar>
      </w:tblPr>
      <w:tblGrid>
        <w:gridCol w:w="6102"/>
        <w:gridCol w:w="3803"/>
      </w:tblGrid>
      <w:tr>
        <w:trPr/>
        <w:tc>
          <w:tcPr>
            <w:tcW w:w="610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ип подъемных машин и назначение подъемных установ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Отношение суммарного разрывного усилия проволок подъемного каната к концевому грузу</w:t>
            </w:r>
          </w:p>
        </w:tc>
      </w:tr>
      <w:tr>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 Машины барабанного типа</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1. Людские</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3</w:t>
            </w:r>
          </w:p>
        </w:tc>
      </w:tr>
      <w:tr>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2. Грузолюдские</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r>
      <w:tr>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3. Грузовые</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8,5</w:t>
            </w:r>
          </w:p>
        </w:tc>
      </w:tr>
      <w:tr>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2. Подъемные машины со шкивами трения</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2.1. Одноканатные людские, грузолюдские и грузовые и многоканатные людские и грузолюдские установки кроме двух- и трехканатных, не оборудованных парашютам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1,5</w:t>
            </w:r>
          </w:p>
        </w:tc>
      </w:tr>
      <w:tr>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2.2. Многоканатные грузовые</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9,5</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TextBodyIndent"/>
        <w:rPr/>
      </w:pPr>
      <w:r>
        <w:rPr/>
        <w:t>При навеске канатов по отношениям табл.4.7 запас прочности их, рассчитываемый с учетом массы каната, должен быть не ниже 4,5-кратного для грузовых и 5-кратного для людских и грузолюдских подъемных установ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0. Запрещается применение канатов одинарной свивки из круглых проволок для навески проходческого оборудования, а также закрытых подъемных канатов в качестве проводников бадьевого под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2. На каждом многоканатном подъеме должно быть не менее двух уравновешивающих кана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3. Канаты дорог вспомогательного транспорта шахт должны иметь при навеске запас прочности не ниже значений, приведенных в табл.4.8.</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8.</w:t>
      </w:r>
    </w:p>
    <w:tbl>
      <w:tblPr>
        <w:tblW w:w="9905" w:type="dxa"/>
        <w:jc w:val="center"/>
        <w:tblInd w:w="0" w:type="dxa"/>
        <w:tblLayout w:type="fixed"/>
        <w:tblCellMar>
          <w:top w:w="0" w:type="dxa"/>
          <w:left w:w="108" w:type="dxa"/>
          <w:bottom w:w="0" w:type="dxa"/>
          <w:right w:w="108" w:type="dxa"/>
        </w:tblCellMar>
      </w:tblPr>
      <w:tblGrid>
        <w:gridCol w:w="8482"/>
        <w:gridCol w:w="1423"/>
      </w:tblGrid>
      <w:tr>
        <w:trPr/>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значение канат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Запас прочности</w:t>
            </w:r>
          </w:p>
        </w:tc>
      </w:tr>
      <w:tr>
        <w:trPr/>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 Тяговые для подземных пассажирских канатных дорог, монорельсовых и напочвенных рельсовых дорог при расчете по людям, натяжные подземных пассажирских подвесных канатных доро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6</w:t>
            </w:r>
          </w:p>
        </w:tc>
      </w:tr>
      <w:tr>
        <w:trPr/>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2. Тяговые для монорельсовых и напочвенных рельсовых дорог при расчете по грузу, вспомогательных лебедок в наклонных выработках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r>
      <w:tr>
        <w:trPr/>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3. Тяговые для скреперных, маневровых и вспомогательных (по горизонтальным выработкам) лебед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TextBodyIndent"/>
        <w:rPr/>
      </w:pPr>
      <w:r>
        <w:rPr/>
        <w:t>414. При откатке бесконечным канатом по выработкам должны применяться канаты с запасом прочности при навеске не ниже значений, приведенных в табл.4.9.</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9.</w:t>
      </w:r>
    </w:p>
    <w:tbl>
      <w:tblPr>
        <w:tblW w:w="7804" w:type="dxa"/>
        <w:jc w:val="center"/>
        <w:tblInd w:w="0" w:type="dxa"/>
        <w:tblLayout w:type="fixed"/>
        <w:tblCellMar>
          <w:top w:w="0" w:type="dxa"/>
          <w:left w:w="108" w:type="dxa"/>
          <w:bottom w:w="0" w:type="dxa"/>
          <w:right w:w="108" w:type="dxa"/>
        </w:tblCellMar>
      </w:tblPr>
      <w:tblGrid>
        <w:gridCol w:w="1697"/>
        <w:gridCol w:w="768"/>
        <w:gridCol w:w="1356"/>
        <w:gridCol w:w="1306"/>
        <w:gridCol w:w="1406"/>
        <w:gridCol w:w="1271"/>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Длина откатки, 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до 3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от 300 до 6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от 600 до9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от 900 до12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Свыше 12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Запас прочност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5</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5.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TextBodyIndent"/>
        <w:rPr/>
      </w:pPr>
      <w:r>
        <w:rPr/>
        <w:t xml:space="preserve">Предохранительные канаты забойных машин должны иметь запас прочности не менее </w:t>
        <w:br/>
        <w:t>6-кратного по отношению к массе выемочной машины с учетом угла падения пласт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5.2. Испытание канат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6. Шахтные канаты перед навеской и в процессе эксплуатации должны испытываться на канатно-испытательных станц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ервный испытанный канат перед навеской может вторично не испытываться, если срок хранения его не превышает 12 месяц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7.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и проходческих люлек должны быть испытаны перед навес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8. Канаты подъемных установок и проходческие, испытанные перед навеской, за исключением канатов в установках с одноканатными и многоканатными шкивами трения, канатов для подвески полков должны испытываться повторно в следующие сро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через каждые шесть месяцев на людских и грузолюдских подъемных установках, а также для проходческих люле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через 12 месяцев после навески и затем через каждые шесть месяцев на грузовых, аварийно-ремонтных и передвижных подъемных установках, а также для спасательных лестниц;</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через шесть месяцев после навески, а затем через каждые три месяца подъемные многопрядные неоцинкованные малокрутящиеся канаты (грузовые и грузолюдск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через 18 месяцев после навески, а затем через каждые шесть месяцев канаты вертикальных подъемов и наклонных людских, грузолюдских подъемов (с углом наклона свыше 60°), проверяемые канатными дефектоскопами в соответствии с требованиями раздела "Инструментальный контроль"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рок повторных испытаний канатов исчисляется с момента их навес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анаты, используемые для подвески спасательных лестниц и проходческих люлек, могут повторно не испытываться, если их проверяют в соответствии с требованиями табл.4.1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Шестипрядные подъемные канаты барабанных людских, грузолюдских и грузовых подъемных установок, размещенных в стволах с жесткими посадочными устройствами, подлежат перепанцировке в прицепных устройствах не реже чем через шесть месяце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9. Тяговые и натяжные канаты подземных пассажирских канатных дорог, тяговые канаты монорельсовых и напочвенных дорог должны быть испытаны перед навес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вторно через каждые шесть месяцев должны испытываться только тяговые канаты монорельсовых и напочвенных дорог.</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0. Канат при повторном испытании должен быть снят и заменен другим, если суммарная площадь поперечного сечения проволок, не выдержавших испытания на разрыв и перегиб, достигает 25% общей площади поперечного сечения всех проволок канат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5.3 Надзор за канатам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1. Запрещается навешивать и использовать стальные канаты с порванными, выпученными или запавшими прядями, с узлами, "жучками" и другими повреждениями, а также с уменьшением относительно номинального диаметра более чем на 1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менение счаленных канатов допускается только для откатки бесконечным канатом грузов по горизонтальным и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устройствами, допущенными к эксплуатации в установленном порядке по заключе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тройства для соединения канатов следует осматривать один раз в неделю. В случае применения коуш-счалок с жимками необходимо один раз в три месяца проверять надежность соединения путем подтяжки гае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2.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многоканатных подъемных установках, когда число оборванных проволок каната не превышает 2% от общего числа проволок на длине одного шага свивки, допускается, чтобы один человек одновременно осматривал не более четырех головных или уравновешивающих канатов. Когда на одно прицепное устройство навешены два резинотросовых уравновешивающих каната, их осмотр может производить один челове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 (старшего механ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ежемесячно - амортизационные и отбойные канаты, подъемные и уравновешивающие канаты, включая участки каната в запанцировке с участием главного механика или старшего механика шахты; канаты, постоянно находящиеся в стволах, с участием механика проходки или старшего механика строящейся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3. Все канаты должны осматриваться по всей длине при скорости движения не более 0,3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врежденные участки канатов, а также стыковые соединения резинотросовых канатов должны осматриваться при неподвижном кана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 На многоканатных подъемных установках при этом один человек осматривает не более двух смежных канатов одновременно. Еженедельно должен производиться тщательный осмотр каждого каната при скорости движения не более 0,3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4.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10% - для канатов грузовых наклонных подъемов с углом наклона до 30°, уравновешивающих, тормозных, амортизационных, проводниковых, отбойных кана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5% - для подъемных канатов остальных подъемов, канатов для подвески полков и механических грузчиков (грейфе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этот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ниге осмотра канатов и их расхода" должен быть отмечен наиболее поврежденный участок (шаг), на котором число оборванных проволок превышает 2% от общего числа проволок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5. Запрещается эксплуатация подъемных канатов закрытой конструк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ри износе проволок наружного слоя более чем на половину выс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 при нарушении замка наружных проволок фасонного профиля (расслоение провол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и выходе проволоки из замка на поверхность каната, если она не поддается заделке в канат или запай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ри наличии трех оборванных проволок, считая и запаянные, фасонного профиля наружного слоя на длине участка, равного пяти шагам их свивки или двенадцати - на всей рабочей длине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эксплуатация канатов, имеющих волнообразные участки без нарушения замка наружных проволок и сохраняющих гладкую поверхность до явного нарушения замка (расслоение) наружных проволок или выхода одной проволоки из замка на указанном участке. Допускается одну наружную (зетообразную) проволоку в случае выхода ее из замка на прямолинейном канате (как при отсутствии, так и при наличии обрыва) выплести по всей длине каната и продолжить его эксплуатацию, если появившийся зазор в слое наружных проволок не приведет к нарушению замка между ни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6. Проводниковые канаты подлежат замене:</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при износе на 15% номинального диаметра, но не более половины высоты или диаметра наружных проволок;</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если на 100 м длины каната закрытой конструкции обнаружено два обрыва наружных провол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при обрыве наружные проволоки в канате закрытой конструкции выходят из замка, то их необходимо запая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7. Канаты заменяются по истечении предельного срока службы в соответствии с табл.4.10.</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10.</w:t>
      </w:r>
    </w:p>
    <w:tbl>
      <w:tblPr>
        <w:tblW w:w="9905" w:type="dxa"/>
        <w:jc w:val="center"/>
        <w:tblInd w:w="0" w:type="dxa"/>
        <w:tblLayout w:type="fixed"/>
        <w:tblCellMar>
          <w:top w:w="0" w:type="dxa"/>
          <w:left w:w="108" w:type="dxa"/>
          <w:bottom w:w="0" w:type="dxa"/>
          <w:right w:w="108" w:type="dxa"/>
        </w:tblCellMar>
      </w:tblPr>
      <w:tblGrid>
        <w:gridCol w:w="3141"/>
        <w:gridCol w:w="1593"/>
        <w:gridCol w:w="5171"/>
      </w:tblGrid>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значение и конструкции кана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Предельный срок службы, ле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Порядок и условия продления срока службы</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3</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дъемные установок со шкивом тр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а) шестипрядные с органическим сердечнико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и инструментального контроля потери сечения стали проволок согласно требованиям раздела "Инструментальный контроль" настоящих правил - до 4 лет и свыше 4 лет - при инструментальном контроле потери сечения стали проволок и обрывов проволок</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 с металлическим сердечником шестипрядные, многопрядные, фасоннопрядн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По результатам осмотра и инструментального контроля потери сечения стали проволок согласно требованиям раздела "Инструментальный контроль" настоящих правил, а также инструментального контроля обрывов проволок - до 4 лет </w:t>
            </w:r>
          </w:p>
        </w:tc>
      </w:tr>
      <w:tr>
        <w:trPr>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Уравновешивающие подъемных установо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и инструментального контроля потери сечения стали проволок согласно требованиям раздела "Инструментальный контроль" настоящих правил - до 4 лет и свыше 4 лет - при инструментальном контроле обрывов проволок</w:t>
            </w:r>
          </w:p>
        </w:tc>
      </w:tr>
      <w:tr>
        <w:trPr>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а) шестипрядные с органическим сердечником круглые многопрядные малокрутящиеся оцинкованн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 плоские стальн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машин барабанного тип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Не продлевается</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шкивы тр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через каждые 6 месяцев до 4 лет</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 резинотросовые от стыка до стыка|(или до конца у прицепного устрой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 порядке, оговоренном в Инструкции по эксплуатации огнестойких резинотросовых уравновешивающих канатов в шахтных стволах, - до 10 лет, а при навеске с запасом прочности более 12-кратного - до 15 лет</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Тормозные парашюто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и инструментального контроля потери сечения стали проволок согласно требованиям раздела "Инструментальный контроль" настоящих правил - до 7 лет</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Амортизационные парашютов клете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через каждые12 месяцев - до 7 лет</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роводниковые и отбойные: а) шахт, находящихся в эксплуатац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закрыт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Не продлевается</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прядев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и инструментального контроля потери сечения стали проволок согласно требованиям раздела "Инструментальный контроль" настоящих правил - до 7 лет</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 строящихся шах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и инструментального контроля потери сечения стали проволок согласно требованиям раздела "Инструментальный контроль" настоящих правил - до 5 лет</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Для подвески полка и проходческого оборудования(труб, кабелей и д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а) прядевые, которые можно проверить на потерю сеч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и инструментального контроля потери сечения стали проволок согласно требованиям раздела "Инструментальный контроль" настоящих правил - до 10 лет</w:t>
            </w:r>
          </w:p>
        </w:tc>
      </w:tr>
      <w:tr>
        <w:trPr>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ез покрытия, диаметром до 45 м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w:t>
            </w:r>
          </w:p>
        </w:tc>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ез покрытия диаметром 45 мм и более, а также оцинкованн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б) прядевые, которые нельзя проверить на потерю сечения металла (например, из-за стесненных услов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Не продлевается</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в) закрыт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о результатам осмотра и инструментального контроля потери сечения стали проволок по всей длине, если он возможен, через каждый год - до 10 лет или по результатам испытаний отрезка каната, взятого у нижнего конца, через каждый год на канатно-испытательной станции - до 7 лет</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Для подвески механических грузчиков|(грейферов) при проходке стволо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Не продлевается</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шение о продлении срока службы каната принимается комиссией, возглавляемой главным механиком шахты. Этой же комиссией срок службы канатов, проработавших срок, указанный в табл.4.10, может быть продлен на основании заключения экспертной организации по результатам дефектоскопии, анализа динамики работы подъемной установки и определения остаточной долговечности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8. При навеске канатов на многоканатной подъемной установке, а также не реже одного раза в неделю необходимо производить контроль распределения нагрузки между канатами. После навески канатов, до прекращения интенсивной вытяжки канатов (не менее двух недель работы подъема), контроль за распределением нагрузки должен осуществляться ежедневно. Если относительная перегрузка одного из канатов многоканатной подъемной установки в нижнем положении подъемных сосудов превышает 15% или в верхнем - 25%, то подъемная установка должна быть остановлена для регулировки распределения нагрузки на кана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9. Канаты вспомогательного транспорта подлежат осмотру в следующие сро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раз в полгода с участием старшего механика - канаты пассажирских подвесных дорог, монорельсовых и напочвенных дорог.</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анаты дорог и лебедок в горизонтальных и наклонных выработках должны осматриваться по всей длине при скорости движения не более 0,3 м/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смотр канатов на действующих дорогах, не имеющих скорости 0,3 м/с, а также канатов лебедок с нерегулируемой скоростью допускается производить при остановленном канате путем его обх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0.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числа в канате достигае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5% - для канатов подземных пассажирских подвесных канатных, монорельсовых и напочвенных дорог;</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15% - для канатов грузовых лебедок в наклонных вырабо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 Канаты для перемещения и удержания забойного оборудования должны проверяться ежесменно перед началом работы машинистом или его помощник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женедельно производится проверка этих канатов механиком участка. При этом определяется максимальное число обрывов на шаге сви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анаты должны быть заменены, если на шаге свивки число обрывов проволок достигает 10% от общего их числ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5.4. Инструментальный контроль</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 Подъемные прядев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е с запасом прочности менее 6-кратного, должны подвергаться инструментальному контролю для определения по всей их длине потери сечения стали проволок - персоналом специализированных организаций. При навеске канатов, которые должны подвергаться инструментальному контролю, в том числе и при продлении срока службы в порядке и по условиям, приведенным в табл.4.10, от них должны отрезаться и храниться в здании подъема в течение всего срока службы контрольные отрез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роки проведения (периодичность) инструментального контроля приведены в табл.4.11.</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keepNext w:val="true"/>
        <w:widowControl w:val="false"/>
        <w:numPr>
          <w:ilvl w:val="0"/>
          <w:numId w:val="0"/>
        </w:numPr>
        <w:autoSpaceDE w:val="false"/>
        <w:outlineLvl w:val="0"/>
        <w:rPr/>
      </w:pPr>
      <w:r>
        <w:rPr/>
        <w:t>Таблица 4.11.</w:t>
      </w:r>
    </w:p>
    <w:tbl>
      <w:tblPr>
        <w:tblW w:w="9905" w:type="dxa"/>
        <w:jc w:val="center"/>
        <w:tblInd w:w="0" w:type="dxa"/>
        <w:tblLayout w:type="fixed"/>
        <w:tblCellMar>
          <w:top w:w="0" w:type="dxa"/>
          <w:left w:w="108" w:type="dxa"/>
          <w:bottom w:w="0" w:type="dxa"/>
          <w:right w:w="108" w:type="dxa"/>
        </w:tblCellMar>
      </w:tblPr>
      <w:tblGrid>
        <w:gridCol w:w="4616"/>
        <w:gridCol w:w="1886"/>
        <w:gridCol w:w="1081"/>
        <w:gridCol w:w="812"/>
        <w:gridCol w:w="830"/>
        <w:gridCol w:w="680"/>
      </w:tblGrid>
      <w:tr>
        <w:trPr>
          <w:cantSplit w:val="true"/>
        </w:trPr>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Назначение канат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Угол наклона выработок, град</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Период времени, мес</w:t>
            </w:r>
          </w:p>
        </w:tc>
      </w:tr>
      <w:tr>
        <w:trPr>
          <w:cantSplit w:val="true"/>
        </w:trPr>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до первой проверки</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между последующими проверками при потере сечения металла, %</w:t>
            </w:r>
          </w:p>
        </w:tc>
      </w:tr>
      <w:tr>
        <w:trPr>
          <w:cantSplit w:val="true"/>
        </w:trPr>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до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до 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16"/>
              </w:rPr>
              <w:t>&gt;1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6</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Подъемны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color w:val="000000"/>
                <w:sz w:val="20"/>
                <w:szCs w:val="16"/>
              </w:rPr>
              <w:t>оцинкованны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color w:val="000000"/>
                <w:sz w:val="20"/>
                <w:szCs w:val="16"/>
              </w:rPr>
              <w:t>без покрыт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Подъемны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g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Подъемны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l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2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Для подвески спасательных лестниц и проходческих люле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0,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Для подвески стволопроходческих комбайнов с запасом прочности менее 6-кратно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3</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Для подвески полков при проходке стволов при навеске с запасом прочности менее 6-кратно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Круглые стальные уравновешивающи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табл.4.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3</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Тормозные парашюто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Проводниковые прядевы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3</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16"/>
              </w:rPr>
              <w:t>Для подвески проходческого оборудова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16"/>
              </w:rPr>
              <w:t>3</w:t>
            </w:r>
          </w:p>
        </w:tc>
      </w:tr>
    </w:tbl>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color w:val="000000"/>
          <w:sz w:val="22"/>
          <w:szCs w:val="22"/>
        </w:rPr>
        <w:t>* В выработках с углом наклона менее 60, где установившийся срок службы канатов более шести месяцев, периодичность контроля устанавливается главным механиком.</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 Канаты должны быть сняты и заменены новыми при потере сечения стали проволок, достигающ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10% - для подъемных канатов в вертикальных стволах с длиной отвеса более 900 м, навешиваемых в соответствии с требованиями п.409 по отношению суммарного разрывного усилия всех проволок к концевому грузу, для подъемных канатов людских и грузолюдских, двухканатных и трехканатных подъемных установок, не оборудованных парашютами, полковых канатов, навешиваемых с запасом прочности менее 6-кратного, при полиспастной схеме подвески полков, а также для тормозных канатов парашютов;</w:t>
      </w:r>
    </w:p>
    <w:p>
      <w:pPr>
        <w:pStyle w:val="TextBodyIndent"/>
        <w:rPr/>
      </w:pPr>
      <w:r>
        <w:rPr/>
        <w:t>б) 15% - для подъемных канатов с металлическим сердечником, трехграннопрядных, с круглыми пластически обжатыми прядями, навешиваемых по запасам прочности в соответствии с п.408, для канатов всех конструкций в вертикальных стволах с длиной отвеса до 900 м, навешиваемых в соответствии с п.409.</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по запасам прочности в соответствии с п.408, а также для проводниковых канатов при строительстве и эксплуатации шахт и канатов для подвески проходческого 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г) 20% - для круглопрядных канатов диаметром более 45 мм с органическим сердечником на вертикальных грузовых подъемах с запасом прочности не менее </w:t>
        <w:br/>
        <w:t>6,5-кратного, для отбойных канатов и канатов для подвески пол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24% - для уравновешивающих кана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порядком, установленны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5. Результаты осмотра и контроля канатов должны в тот же день заноситься в "Книгу осмотра канатов и их расхода". В эту книгу заносятся также все без исключения случаи повреждения каната и их перепанцир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6. Если в процессе эксплуатации канаты подвергались экстремаль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6 Подвесные и прицепные устройств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7. Клети людских и грузолюдских подъемов должны иметь двойную независимую подвеску - рабочую и предохранительну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отсутствие предохранительной подвески на многоканатных подъемах, при условии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руглые уравновешивающие канаты должны прикрепляться к сосуду посредством вертлюжны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8. При навеске запасы прочности (по отношению к расчетной статической нагрузке) должны быть не мене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10-кратного - для подвесных и прицепных устройств сосудов вертикальных и наклонных подъемов грузолюдского и грузового назначения,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При этом подвесные и прицепные устройства грузолюдских подъемных установок должны обеспечивать 13-кратный запас прочности по отношению к расчетной статической нагрузке с максимальным количеством спускаемых людей. Запасы прочности прицепных устройств для уравновешивающих канатов должны определяться по отношению к их вес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6-кратного - для прицепных устройств проводниковых и отбойных канатов, сцепных устройств вагонеток и прицепных устройств при откатке бесконечным кана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4-кратного по отношению к пределу текучести материала - для прицепных устройств типа "баранчик" при откатке бесконечным канатом.</w:t>
      </w:r>
    </w:p>
    <w:p>
      <w:pPr>
        <w:pStyle w:val="Normal"/>
        <w:widowControl w:val="false"/>
        <w:autoSpaceDE w:val="false"/>
        <w:ind w:firstLine="485"/>
        <w:jc w:val="both"/>
        <w:rPr>
          <w:rFonts w:ascii="Times New Roman CYR" w:hAnsi="Times New Roman CYR" w:cs="Times New Roman CYR"/>
          <w:szCs w:val="22"/>
        </w:rPr>
      </w:pP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439.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эксплуатационных подъемно-транспортных установках срок службы подвесных и прицепных устройств должен быть не более пяти лет (на аварийно-ремонтных, а также подъемных установках фланговых и вентиляционных стволов, служащих для перевозки людей в аварийных случаях не более семи лет), а прицепных устройств бадей и дужек бадей - не более двух лет. Решением специальной комиссии, возглавляемой главным механиком шахты,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два года, а для прицепных устройств дужек проходческих бадей - на один г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той же комиссией срок службы подвесных и прицепных устройств, проработавших более семи лет может быть продлен на основании заключения экспертной организации по результатам дефектации и дефектоскопии элементов подвесных (прицепных) устройств, анализа динамики подъемной установки и определения остаточной долговечности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ужка бадьи подлежит замене или ремонту при износе ее проушины или сменной втулки в проушине более чем на 5% диаметра ос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уммарный износ проушины или сменной втулки дужки и оси, соединяющей ее с бадьей, не должен превышать 10% диаметра ос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весные и прицепные устройства всех типов должны иметь маркировку с указанием заводского номера и даты изгото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именение в качестве предохранительных подвесок цепей, изготовленных методом кузнечной сварки или ручной электросвар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0. При проведении наклонных или вертикальных выработок, где производится подъем и спуск людей и грузов, подвесные устройства при навеске должны быть испытаны на двойную концевую нагрузку; такие же испытания проводятся повторно через каждые шесть месяцев за исключением устройств проходческого 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анцированные прицепные устройства при откатке концевым канатом по наклонным выработкам должны испытываться при каждой запанцировке каната путем спуска и подъема максимального гру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испытаний должны заноситься в "Книгу осмотра подъем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1. Подвесные устройства проходческого оборудования и все узлы крепления канатов в стволе еженедельно должен осматривать дежурный слесарь, два раза в месяц - механик проходки (участка) и один раз в месяц - главный механик шахтостроительного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в процессе эксплуатации подвесное устройство подверглось воздействию экстремальных нагрузок, работа должна быть немедленно прекращена с целью его осмот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а и меры, принятые для устранения неисправностей, должны заноситься в "Книгу осмотра подвесного проходческого оборуд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 Электротехническое хозяйство</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1. Общие требования</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2. Применяемые в строящихся, действующих и ликвидируемых шахтах электрооборудование, кабели и системы электроснабжения должны обеспечить электробезопасность работников шахты, а также взрыво- и пожаробезопаснос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3. Электроустановки шахты должны отвечать требованиям правил устройства и эксплуатации электроустанов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щита от проникновения атмосферных потенциалов в подземные выработки во время грозы должна выполняться согласно требованиям к устройству молниезащиты надшахтных зданий и подземных сооружений угольных шах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4. Электроснабжение строящихся и реконструируемых шахт должно осуществляться по схемам с обособленным питанием подземных электроприемников. Запрещается для подземных условий применение кольцевых схем электроснабж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5. Запрещается применять в шахтах сети с глухозаземленной нейтралью трансформаторов, за исключением сетей с трансформаторами, предназначенными для питания преобразовательных устройств контактных сетей электровозной откатки. 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6. Защита людей от поражения электрическим током должна осуществляться с применением защитного заземления, а в подземных электроустановках - аппаратов защиты от утечек тока с автоматическим отключением поврежденной сети. Временно, до освоения промышленностью выпуска аппаратов защиты от утечек тока для сетей напряжением свыше 1,2 кВ во взрывобезопасном исполнении, допускается применение защиты от однофазных замыканий на земл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щее время отключения поврежденной сети напряжением до 660 В и контактных сетей не должно превышать 0,2 с, а напряжением 1200 В - 0,12 с. Для зарядных сетей время срабатывания аппаратов защиты от утечек тока не должно превышать 0,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7. На трансформаторах, находящихся на поверхности и питающих подземные электрические сети, снабженные защитой от утечек тока, пробивные предохранители могут не устанавли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8. Дистанционное, телемеханическое и автоматическое управление электроприемниками напряжением выше 1200 В разрешается только при наличии устройств, блокирующих включение после срабатывания максимальной токовой защиты или защиты от замыкания на землю. Это требование не распространяется на линии, питающие центральные подземные подстанции (ЦПП) и распределительные подземные пункты (РПП). При отсутствии оперативного персонала в главной поверхностной подстанции (ГПП) должна быть сигнализация горному диспетчеру о срабатывании защиты от замыка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9. На каждой шахте должны быть схемы подземного электроснабжения, составленные в соответствии с требованиями к оформлению схем подземного электроснабжения шахт, установленными Госгортехнадзором России. При этом допускается составление совмещенной схемы электроснабжения откатки контактными электровозами и контактной сети шахты, нанесенной на схематический план горных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каждом участке должна быть структурная схема системы электроснабжения и управления очистным комплексом или комбайном, на которой показаны состав и размещение в выработках (в лаве и на штреках) коммутационной аппаратуры, собранной в распределительный пункт (РП), и отдельно от него - машины, оборудование, кабели, пульты и другие средства системы. Такая схема должна вывешиваться на видном месте в нарядной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хемы электроснабжения подземных электроустановок, находящихся в ведении подрядных организаций, должны согласовываться и утверждаться в порядке, установленном настоящими Правил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0. При монтаже и ремонте электрооборудования в шахтах, опасных по газу, должен осуществляться контроль за содержанием метана в месте производства работ в соответствии с требованиями к производству работ в подземных электроустановках, установленными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работах по испытанию кабеля содержание метана в выработках, в которых он расположен, должно контролироваться и не превышать одного проце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 Каждый коммутационный аппарат, комплектное распределительное устройство (КРУ), силовой вывод станции управления должны быть обозначены четкой надписью, указывающей включаемую установку или участок, а также расчетную величину уставки срабатывания максимальной токовой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рышки отделений аппаратуры, содержащих электрические защиты, устройства блокировки и регулировки, должны пломбироваться именными пломб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обслуживать и ремонтировать электрооборудование и сети без приборов и инструмента, предназначенных для этих ц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роводить оперативное обслуживание электроустановок напряжением выше 1200 В без защитных средств (диэлектрических перчаток, бот или изолирующих подстав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оводить оперативное обслуживание и управлять электроустановками, не защищенными аппаратами защиты от утечек тока,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ремонтировать электрооборудование и кабели, находящиеся под напряжением, присоединять и отсоединять искроопасны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е же устройства с искробезопасными цепями - в шахтах, опасных по газу или пы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эксплуатировать электрооборудование при неисправных средствах взрывозащиты, блокировках, заземлении, аппаратах защиты, нарушении схем управления, защиты и поврежденных кабел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иметь под напряжением неиспользуемые электрические сети, за исключением резервны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содержания метана (не более одного проце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изменять заводскую конструкцию и схему электрооборудования, схемы аппаратуры управления, защиты и контроля, а также градуировку устройств защиты без согласования с заводом-изготовител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 снимать с аппаратов знаки, надписи и пломбы лицам, не имеющим на это пра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 включать электрическую сеть с разрывами шланговых оболочек и повреждениями изоляции жил кабеле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2. Область и условия применения электрооборуд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3. В подземных выработках шахт, опасных по газу или пыли, в стволах с исходящей струей воздуха этих шахт и в надшахтных зданиях, примыкающих к этим стволам, а также в стволах со свежей струей воздуха и примыкающих к ним надшахтных зданиях шахт, опасных по внезапным выбросам угля, породы и газа, если не исключено проникновение шахтного воздуха в эти здания, должны применяться электрооборудование с уровнем взрывозащиты не ниже РВ, стволовая сигнализация с уровнем взрывозащиты не ниже РП и аккумуляторные светильники индивидуального пользования с уровнем взрывозащиты не ниже Р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4. В очистных и подготовительных выработках крутых пластов, опасных по внезапным выбросам угля, породы и газа, а также в выработках с исходящей струей воздуха с таких пластов должны применяться:</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электрооборудование с уровнем взрывозащиты РО;</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электрооборудование с уровнем взрывозащиты РВ, если оно применяется с системой автоматического быстродействующего отключения напряжения и одновременного закорачивания источников э.д.с. или с другими системами, автоматически отключающими питание раньше, чем концентрация метана достигнет опасной велич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менение таких систем допускается в порядке, установленны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ыработках с исходящей струей воздуха, непосредственно примыкающих к очистным забоям, опасным по внезапным выбросам угля и газа, в порядке исключения допускается территориальным органом Госгортехнадзора России размещение отдельных токоприемников без системы быстродействующего отключения (насос, буровой станок, лебедка, закладочный комплекс). При этом подача напряжения на указанные токоприемники допускается в смены, когда не ведутся работы по выемке угля и выполняются противовыбросные мероприя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ласть и условия применения электрооборудования с уровнем взрывозащиты РВ определяются в соответствии с требованиями к электроснабжению и применению электрооборудования на шахтах, опасных по внезапным выбросам, разрабатывающих крутые пласты, установленными Госгортехнадзором России. Проекты электроснабжения должны выполняться в соответствии с этими требованиями и утверждаться техническим руководителем организации. При этом должно предусматриваться автоматическое защитное отключение электроэнергии стационарными автоматическими приборами контроля содержания метана. Число и место установки датчиков контроля содержания метана определяются в соответствии с требованиями к контролю состава рудничного воздуха, определению газообильности и установлению категорий шахт по метану, установленными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5. На пологих и наклонных пластах, опасных по внезапным выбросам угля и газа, схемы электроснабжения забойных машин и комплексов должны обеспечивать дистанционное аварийное отключение электроприемников и кабелей лавы с пульта управления этими машинами. Электрооборудование также должно отключаться стационарными автоматическими приборами контроля содержания мет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6. При применении электрооборудования в проветриваемых ВМП тупиковых выработках шахт, опасных по газу, должны выполняться дополнительные требования безопасности в соответствии с требованиями к электроснабжению и применению электрооборудования в проветриваемых ВМП тупиковых выработках шахт, опасных по газу, установленными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7. В выработках шахт, опасных по газу или пыли, должны применяться электровозы с уровнем взрывозащиты РВ. При этом в выработках с исходящей струей воздуха и тупиковых выработках, проветриваемых ВМП, шахт III категории, сверхкатегорных по газу и опасных по внезапным выбросам на электровозах должны предусматриваться переносные (индивидуальные) автоматические приборы контроля содержания метана. Вновь создаваемые электровозы в исполнении РВ должны иметь автоматическую газовую защи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менение аккумуляторных электровозов с уровнем взрывозащиты РП допуск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в откаточных выработках шахт I и II категории по газу или опасных по пыли, а также в откаточных выработках со свежей струей воздуха шахт III категории, сверхкатегорных по газу и в таких же выработках на пластах, не опасных по внезапным выбросам, шахт, опасных по выброс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в выработках со свежей струей воздуха на шахтах, опасных по внезапным выбросам угля и газа, и с суфлярными выделениями при условии приближения их к очистным забоям на расстояние до 5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ткатка рудничными контактными и аккумуляторными электровозами в исполнении PHI допускается во всех выработках шахт, не опасных по газу или пыли, в выработках со свежей струей воздуха шахт I и II категории по газу или опасных по пы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8. В подземных выработках шахт, опасных по газу или пыли, допускается использование переносных периодически применяемых электрических приборов с уровнем взрывозащиты РП, а также не имеющих нормально искрящих частей в исполнении PHI или приборов общего назначения, если они не выпускаются в рудничном исполнении. Присоединению таких приборов к сети или отсоединению их должно предшествовать измерение концентрации метана у места присоединения (отсоединения) прибора, а выработка на всем протяжении участка сети, параметры которого измеряются, должна нормально проветриваться. Пользование переключателями приборов разрешается только до присоединения их к с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9. В откаточных выработках со свежей струей воздуха шахт I и II категории по газу или опасных по пыли допускается применение электрооборудования с уровнем взрывозащиты Р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0. В зарядных камерах с обособленным проветриванием в шахтах, опасных по газу или пыли, в том числе опасных по внезапным выбросам, должно применяться электрооборудование с уровнем взрывозащиты не ниже РП. При этом воздушная струя, проветривающая заряжаемые батареи, не должна омывать электрооборудование зарядной кам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1. Во всех выработках шахт, не опасных по газу, но опасных по взрыву угольной пыли, должно применяться электрооборудование с уровнем взрывозащиты не ниже РП. В выработках, проветриваемых свежей струей воздуха за счет общешахтной депрессии, с разрешения технического руководителя шахты допускается применение электрооборудования в исполнении РНI.</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2. В стволах, околоствольных выработках со свежей струей воздуха и камерах стационарных установок, проветриваемых свежей струей воздуха за счет общешахтной депрессии, шахт, опасных по газу или пыли, за исключением случаев, когда в этих и примыкающих к ним выработках, подающих свежую струю воздуха, имеются суфляры или когда шахта отнесена к опасным по внезапным выбросам, допускается применение электрооборудования в рудничном нормальном исполне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3. Порядок применения электрооборудования в исполнении PHI в шахтах, опасных по газу или пыли, устанавливается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менение взрывозащищенного электрооборудования группы II в подземных выработках шахты разрешается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4. На шахтах, опасных по газу или пыли, в помещениях вентиляционных и калориферных установок допускается применение электрооборудования общего назначения при условии, что в эти помещения не попадают шахтный воздух и угольная пыл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этом же условии допускается применение электрооборудования общего назначения в электромашинных помещениях подъемных установок, располагаемых на копрах стволов с исходящей струей воздуха, шахт, опасных по газу или пы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шахтах, опасных по внезапным выбросам, устройства, исключающие попадание шахтного воздуха и угольной пыли, должны быть установлены также на стволах со свежей струей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5. Во всех выработках шахт, не опасных по газу или пыли, должно применяться электрооборудование в рудничном исполне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 разрешения главного инженера шахты допускается временно применять электрооборудование общего назначения. Применение светильников общего назначения, а также ламп без арматуры для освещения забоя допускается только при напряжении не выше 24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змерительными приборами общего назначения разрешается пользоваться во всех выработках шахт, не опасных по газу или пы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ликвидации шахт, опасных по газу и пыли, для водопонизительных установок в скважинах и стволах допускается применение погружных насосов с электродвигателями общего назначения в установленном Госгортехнадзором России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6. Применение электрооборудования в шахтах, опасных по нефтегазопроявлениям, должно осуществля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менение электрооборудования с силовыми полупроводниковыми приборами должно осуществляться в соответствии с требованиями к рудничному взрывозащищенному электрооборудованию с силовыми полупроводниковыми приборами напряжением до 1140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7. Сроки замены находящегося в шахтах электрооборудования, исполнение которого не соответствует установленной настоящими Правилами области применения, определяются по согласованию с Госгортехнадзором Росс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3. Электрические провод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8. Передача или распределение электрической энергии в подземных выработках осуществляется с помощью шахтных, не распространяющих горение кабелей, предназначенны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для новой стационарной прокладки по капитальным и основным вертикальным и наклонным выработкам, проведенным под углом свыше 45°, и обсаженным скважинам - бронированные кабели с проволочной броней в свинцовой или поливинилхлоридной оболочке (ПВХ) с поливинилхлоридной, резиновой или бумажной обеднено пропитанной изоля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горизонтальных и наклонных выработок, проведенных под углом до 45° включительно, допускается применение бронированных кабелей с ленточной броней и с бумажной нормально пропитанной изоля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присоединение стационарно установленных электродвигателей к пусковым аппаратам гибкими экранированными кабелями, если вводные устройства этих двигателей предназначены только для гибкого каб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для присоединения передвижных участковых подстанций и распредпунктов участков - бронированные или гибкие экранированные кабе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соединение распредпунктов допускается гибкими экранированными кабел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для присоединения передвижных машин и механизмов, а также для осветительных сетей - гибкие экранированные кабе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для присоединения выемочных машин на крутых пластах с применением кабелеукладчиков - гибкие экранированные кабели специальной конструкции повышенной проч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для участка линии между ручным электросверлом и соединителем напряжения (муфтой) - особо гибкий экранированный кабел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для стационарных осветительных сетей - бронированные кабели в свинцовой или пластмассовой оболочке, а также гибкие экранированные кабе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сетей освещения очистных забоев шахт, не опасных по газу или пыли, при линейном напряжении не выше 24 В допускается применение неизолированных проводов на изолированных опорах. В этом случае в трансформаторе вывод со стороны напряжения 24 В должен быть осуществлен гибким кабелем, а обмотки осветительного трансформатора (низшего и высшего напряжений) должны быть разделены металлическим заземленным экран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9. Для контрольных цепей и цепей управления и сигнализации при новой стационарной прокладке по вертикальным и наклонным выработкам с углом наклона более 45° должны применяться контрольные кабели с проволочной броней, а также временно допускаются кабели с ленточной броней;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0. Для линий общешахтной, диспетчерской и аварийной телефонной связи, а также местной связи подъемных установок должны применяться шахтные телефонные кабели. Для местных линий связи в забоях допускается применение гибких контрольных каб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1. Для искробезопасных цепей управления, связи, сигнализации, телеконтроля и диспетчеризации допускается применение отдельных шахтных телефонных кабелей и свободных жил в кабельных линиях св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применение неизолированных проводов (кроме алюминиевых) для линий сигнализации и аварийной остановки электроустановок при напряжении не выше 24 В. В шахтах, опасных по газу или пыли, дополнительным условием их применения является обеспечение искро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2. Вспомогательные жилы в силовых кабелях допускается использовать для цепей управления, связи, сигнализации и местного освещения. Использование вспомогательных жил силового кабеля для искробезопасных цепей допустимо только в экранированных кабелях. Использование вспомогательных жил одного кабеля для искроопасные и искробезопасных цепей не допускается, если эти жилы не разделены экран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вновь создаваемых систем использование вспомогательных жил силового кабеля для искробезопасных цепей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3. Кабели для применения в шахтах допускаются в порядке, установленном Госгортехнадзором России. Запрещается применение кабелей всех назначений (силовых, контрольных и др.) с алюминиевыми жилами или в алюминиевой оболочке в подземных выработках и стволах шахт, а также на поверхности шахт во взрывоопасных помещен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4. Запрещается прокладка силовых кабелей по наклонным стволам, бремсбергам и уклонам, подающим струю свежего воздуха и оборудованным рельсовым транспортом с шахтными грузовыми вагонетками, за исключением случаев, когда указанный транспорт используется только для доставки оборудования, материалов и выполнения ремонтных работ. Это запрещение относится также к вертикальным стволам с деревянной крепь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на основе экспертного заключения и разрешения территориального органа Госгортехнадзора России допускается отступление от указанных требова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5.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 покрываться специальным составом, предохраняющим ее от коррозии. Такое покрытие в дальнейшем должно проводиться по мере необходим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6. На гибких кабелях допускается иметь вулканизированные соедин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соединение отдельных отрезков кабеля с помощью взрывобезопасных устрой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соединение между собой гибких кабелей, требующих разъединения в процессе работы, линейными соединителями напряжения при условии применения искробезопасных схем дистанционного управления с защитой от замыкания в цепи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онтактные пальцы соединителей напряжения при размыкании цепи, за исключением искробезопасных цепей напряжением не выше 42 В, должны оставаться без напряжения, для чего их следует монтировать на кабеле со стороны электроприемника (электродвига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соединение и ремонт (восстановление) гибких и бронированных кабелей в шахтах с помощью пастообразных или липких ленточных и других полимерных изоляционных материалов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7. Для питающих кабельных линий напряжением до 1200 В, по которым проходит суммарный ток нагрузки потребителей, должны, как правило, применяться кабели одного сечения. Для этих линий допускается применение кабелей с различными сечениями жил при условии обеспечения всех участков линии защитой от токов короткого замык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Допускается иметь ответвления от питающей линии длиной до 20 м, если обеспечивается защита от токов короткого замыкания аппаратом магистральной ли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8. Кабели, прокладываемые в лавах, должны защищаться от механических повреждений устройствами, входящими в состав комплекса. Допускаются и другие средства механической защиты кабелей, предусмотренные проектом электроснабжения участка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лижайшая к машине часть гибкого кабеля, питающего передвижные машины, может быть проложена по почве на протяжении не более 3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машин, имеющих кабелеподборщик или другие аналогичные устройства, допускается прокладка гибкого кабеля по почв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работе комбайнов и врубовых машин на пластах мощностью до 1,5 м допускается прокладка гибкого кабеля по почве очистной выработки, если конструкцией этих машин не предусмотрен кабелеукладчи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9. Гибкие кабели, находящиеся под напряжением, должны быть растянуты и подвешены. Запрещается держать гибкие кабели под напряжением в бухтах и восьмер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то запрещение не распространяется на экранированные, не распространяющие горения кабели с оболочками, которые по условиям эксплуатации должны находиться в бухтах или на барабанах. В этом случае токовая нагрузка на кабель должна быть снижена на 30% против номинальн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0. В горизонтальных и наклонных выработках кабели должны располагаться на такой высоте, чтобы исключить возможность повреждения их движущимися транспортными средств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ах, опасных по газу, кабели должны прокладываться на такой высоте, где маловероятно образование слоевых скоплений мет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кладка кабелей связи и сигнализации, а также неизолированных проводов по выработкам должна производиться на расстоянии не менее 0,2 м от силовых кабелей. Неизолированные провода должны прокладываться на изолятор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совместная прокладка по одной стороне выработки электрических кабелей и вентиляционных труб.</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4 Электрические машины и аппарат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1. Для питания электрических машин и аппаратов должно применяться напряжение:</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для стационарных приемников электрической энергии, передвижных подстанций и трансформаторов, а также при проходке стволов - не выше 10000 В;</w:t>
      </w:r>
    </w:p>
    <w:p>
      <w:pPr>
        <w:pStyle w:val="Normal"/>
        <w:widowControl w:val="false"/>
        <w:autoSpaceDE w:val="false"/>
        <w:ind w:left="485" w:firstLine="485"/>
        <w:jc w:val="both"/>
        <w:rPr>
          <w:rFonts w:ascii="Times New Roman CYR" w:hAnsi="Times New Roman CYR" w:cs="Times New Roman CYR"/>
          <w:spacing w:val="-2"/>
          <w:szCs w:val="22"/>
        </w:rPr>
      </w:pPr>
      <w:r>
        <w:rPr>
          <w:color w:val="000000"/>
        </w:rPr>
        <w:t xml:space="preserve">– </w:t>
      </w:r>
      <w:r>
        <w:rPr>
          <w:rFonts w:cs="Times New Roman CYR" w:ascii="Times New Roman CYR" w:hAnsi="Times New Roman CYR"/>
          <w:color w:val="000000"/>
          <w:szCs w:val="22"/>
        </w:rPr>
        <w:t xml:space="preserve">для передвижных электроприемников - не выше 3000 В. В отдельных случаях с </w:t>
      </w:r>
      <w:r>
        <w:rPr>
          <w:rFonts w:cs="Times New Roman CYR" w:ascii="Times New Roman CYR" w:hAnsi="Times New Roman CYR"/>
          <w:color w:val="000000"/>
          <w:spacing w:val="-2"/>
          <w:szCs w:val="22"/>
        </w:rPr>
        <w:t>разрешения Госгортехнадзора России допускается применение напряжения 10000 или 6000 В;</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для ручных машин и инструментов - не выше 220 В;</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для цепей дистанционного управления и сигнализации КРУ - не выше 60 В, если ни один из проводников этой цепи не присоединяется к заземлению;</w:t>
      </w:r>
    </w:p>
    <w:p>
      <w:pPr>
        <w:pStyle w:val="TextBodyIndent"/>
        <w:ind w:left="485" w:firstLine="485"/>
        <w:rPr/>
      </w:pPr>
      <w:r>
        <w:rPr/>
        <w:t>–</w:t>
      </w:r>
      <w:r>
        <w:rPr>
          <w:rFonts w:eastAsia="Times New Roman CYR"/>
        </w:rPr>
        <w:t xml:space="preserve"> </w:t>
      </w:r>
      <w:r>
        <w:rPr/>
        <w:t>для цепей дистанционного управления стационарными и передвижными машинами и механизмами - не выше 42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2. Мощность короткого замыкания в подземной сети шахты должна быть ограничена величиной, соответствующей номинальным характеристикам установленного в шахте электрооборудования и сечению кабелей, но не должна превышать 100 MB(+) 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ощность отключения выключателей КРУ общего назначения при установке их в шахтах должна быть в два раза выше мощности короткого замыкания с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3. Кабельные вводы электрооборудования должны быть надежно уплотнены. Неиспользованные кабельные вводы должны иметь заглушки, соответствующие уровню взрывозащиты электро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4. Присоединение жил кабелей к зажимам электрооборудования должно производиться посредством наконечников, специальных шайб или других равноценных приспособлений, исключающих наличие проволочек жил кабеля вне зажи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исоединение нескольких жил кабелей к одному зажиму, если это не предусмотрено конструкцией зажима.</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5. Камеры для электрических машин и подстанци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5. Запрещается применять в подземных выработках коммутационные и пусковые аппараты и силовые трансформаторы, содержащие масло или другую горючую жидкость. Это требование не распространяется на КРУ, установленные в камерах с высшей степенью огнестойкости креп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сооружение между параллельными выработками камер для КРУ с масляным заполн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6. Во всех камерах, где установлено электрооборудование с масляным заполнением, должны быть решетчатые и сплошные противопожарные двери. В остальных камерах должны быть решетчатые двери с запорным устройством. Двери камер, в которых нет постоянного обслуживающего персонала, должны быть закрыты. У входа в камеру должны быть вывешены надписи "Вход посторонним запрещается", а в камере на видном месте должны быть укреплены соответствующие предупредительные зна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амерах, где установлено электрооборудование с масляным заполнением, должен устраиваться порог высотой не менее 100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7. В камерах подстанций и электромашинных камерах длиной более 10 м должно быть два выхода, расположенных в наиболее удаленных друг от друга частях кам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8. Между машинами и аппаратами в камерах должны быть проходы, достаточные для транспортирования машин и аппаратов при их ремонте или замене, но не менее 0,8 м со стороны стен камер должны быть монтажные проходы шириной не менее 0,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не требуется доступ к машинам или аппаратам с тыльной и боковой сторон для обслуживания, монтажа и ремонта, их можно устанавливать вплотную друг к другу и к стене кам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сстояние от верхней части аппарата до кровли должно быть не менее 0,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89. 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до стенки выработки и до кровли зазор должен быть не менее 0,5 м. Запрещается установка подстанций в рельсовых уклонах, за исключением ниш и заездов, оборудованных барьером и ловител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допускается установка комплектного оборудования над скребковым конвейером, если это предусмотрено конструкцией. Зазор между электрооборудованием и кровлей в этом случае должен быть достаточным для обслуживания, но не менее 0,5 м, между бортом конвейера и полком - не менее 0,4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этих местах в кровле не должно быть куполов и других факторов, способствующих образованию местных (слоевых) скоплений метан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6. Компрессорные установки и воздухопровод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0. Устройство, монтаж и эксплуатация поверхностных и подземных компрессорных установок и воздухопроводов должны удовлетворять требованиям безопасной эксплуатации стационарных компрессорных установок, воздухопроводов и газопроводов и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1. На установку передвижной компрессорной станции в шахте разрабатывается проект, который должен содержать меры общей и пожарной безопасности и утверждаться техническим руководителем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земные передвижные компрессоры должны иметь тепловую защиту, отключающую компрессор сухого сжатия при температуре сжатого воздуха выше 182°С, а маслозаполненный - при температуре выше 125°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Рабочее давление сжатого воздуха этих компрессоров не должно превышать 0,8 МПа </w:t>
        <w:br/>
        <w:t>(8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а предохранительный клапан компрессора должен настраиваться на давление срабатывания 0,88 МПа (8,8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и пломбиро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аслозаполненные компрессоры должны иметь защиту, предотвращающую возможность воспламенения мас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2. Подземная передвижная компрессорная установка должна располагаться на горизонтальной площадке на свежей струе воздуха в местах с негорючей крепью. Протяжение негорючей крепи должно быть не менее 10 м по обе стороны компрессорной станции. Расстояние до мест погрузки угля должно быть не менее 3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применение передвижных винтовых компрессорных установок в тупиковых выработках шахт, опасных по газу и пыли. При этом должны соблюдаться следующие прави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компрессорная установка должна быть оборудована защитой, обеспечивающей ее отключение при работе проходческого комбайна, погрузочной маш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воздушный фильтр компрессора должен обеспечивать очистку воздуха на 99% при концентрации в нем пыли 30 мг/м3 и быть оборудован индикатором заполнения фильт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унос масла при работе компрессора не должен превышает 0,02 г/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ервый участок пневмопровода длиной 3 м, считая от коллектора раздачи, должен быть быстроразъемным для проведения очистки нагара внутри не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масло, применяемое для смазки и охлаждения компрессора, должно иметь температуру воспламенения не ниже 200°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компрессорная установка должен иметь не менее трех ступеней тепловой защиты, одна из которых - электродвига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менение передвижных винтовых компрессорных установок в тупиковых выработках шахт, опасных по газу и пыли допускается по разрешению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местах расположения установки силовые кабели и связь следует прокладывать на противоположной стороне выработки с защитой от последствий пожара или взрыва (трубы, экраны и т.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 обеих сторон установки должны располагаться ящики с песком или инертной пылью емкостью не менее 0,4 м и по пять порошковых огнетушителей. Телефонный аппарат должен находиться на расстоянии, позволяющем вести разговор при работающем компрессор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3. Подземная компрессорная установка должна обслуживаться специально обученным лицом в соответствии с инструкцией по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земная передвижная компрессорная установка должна осматриваться ежедневно, а установленная в тупиковом забое - ежесменно лицом, ответственным за ее безопасную эксплуатацию, не реже одного раза в неделю - механиком участка и не реже одного раза в квартал - главным механиком шахты (шахтопроходческого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чистка быстроразъемного участка пневмопровода от нагара должна проводиться еженедель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а, очистки быстроразъемного участка пневмопровода от нагара и замены (очистки) воздушного и масляного фильтров должны фиксироваться в книге учета работы компрессор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4. Запрещается включение и работа подземной передвижной компрессорной установки пр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содержании метана в месте расположения установки более 1,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отсутствии или неисправности тепловой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неисправности регулятора производительности, предохранительных клапанов, манометров и термомет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течи мас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обратном вращении винтов компресс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засоренных воздушном и масляном фильт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5. Применение на локомотивах и других машинах встраиваемых компрессоров для питания сжатым воздухом тормозных устройств, песочниц, устройств предупредительной сигнализации и других вспомогательных механизмов допускает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6. В качестве прокладочных материалов для фланцевых соединений воздухопроводов должны применяться паронит, асбест и другие материалы с температурой тления не ниже 350°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врежденные участки воздухопроводов должны заменяться целыми. При ремонте этих участков необходимо использовать металлические штуцера и хомут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7. Защита кабелей, электродвигателей и трансформатор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7. В подземных сетях напряжением выше 1200 В должна осуществляться защита линий, трансформаторов (передвижных подстанций) и электродвигателей от токов короткого замыкания и утечек (замыканий) на земл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строящихся и реконструируемых шахтах установка защиты от замыканий на землю должна быть также и на линиях, питающих ЦП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отходящих линиях ЦПП и РПП защита от токов короткого замыкания и утечек (замыканий) на землю должна быть мгновенного действия (без выдержки времен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линиях, питающих ЦПП, допускается применение максимальной токовой защиты с ограниченно-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электродвигателей должны предусматриваться также защита от токов перегрузки и нулевая защи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ыбор отключающих аппаратов, устройств релейной защиты, АПВ и АВР, а также расчет и проверка параметров срабатывания этих устройств должны производиться согласно требований к по выбору и проверке электрических аппаратов напряжением выше 1200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роки оснащения подземных сетей напряжением выше 1200 В недостающими видами релейной защиты устанавливаются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8. При напряжении до 1200 В должна осуществляться защи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 мгновенная, в пределах до 0,2 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электродвигателей и питающих их кабелей:</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от токов короткого замыкания: мгновенная или селективная, в пределах 0,2 с;</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от перегрузки, перегрева, опрокидывания и несостоявшегося пуска электродвигателей, работающих в режиме экстремальных перегрузок;</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нулевая;</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от включения напряжения при сниженном сопротивлении изоляции относительно зем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искроопасных цепей, отходящих от вторичных обмоток понижающего трансформатора, встроенного в аппарат, от токов короткого замык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электрической сети от опасных утечек тока на землю - автоматическими выключателями или одним отключающим аппаратом в комплексе с одним аппаратом защиты от утечек тока на всю электрически связанную сеть, подключенную к одному или группе параллельно работающих трансформаторов; при срабатывании аппарата защиты от утечек тока должна отключаться вся сеть, подключенная к указанному трансформатору, за исключением отрезка кабеля длиной не более 10 м, соединяющего трансформатор с общесетевым автоматическим выключател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итании подземных электроприемников с поверхности через скважины допускается установка автоматического выключателя с аппаратом защиты от утечек тока под скважиной на расстоянии не более 10 м от нее. В этом случае при срабатывании аппарата защиты от утечек тока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щита от утечек тока может не применяться для цепей напряжением не более 42 В, цепей дистанционного управления и блокировки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Вскрывать, отключив от с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ребование защиты от утечек тока не распространяется на искробезопасные систем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сех случаях защитного отключения допускается однократное АПВ при условии наличия в КРУ максимальной токовой защиты и защиты от утечек (замыканий) на землю, имеющих блокировки против подачи напряжения на линии или электроустановки после их срабаты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роки оснащения защитой от токов перегрузки устанавливаются руководством отрасли по согласованию с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99.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требованиям к определению токов короткого замыкания, выбору и проверке уставок максимальной токовой защиты в сетях напряжением до 1200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именять предохранители без патронов и некалиброванные плавкие встав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8. Электроснабжение участка и управление машинам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0. Электроснабжение участка должно осуществляться от передвижных трансформаторных подстанций, присоединяемых к распределительной сети с помощью КРУ. Допускается подключать к одному КРУ несколько передвижных подстанций или трансформаторов, питающих электроэнергией технологически связанные машины участка. В отдельных случаях электроснабжение участка может осуществляться от стационарных участковых подстанций. Допускается электроснабжение участков с поверхности через скважины. При этом в случае установки шахтных передвижных подстанций на поверхности должны быть приняты меры по их защите от грозовых перенапряж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итание передвижных трансформаторных подстанций, устанавливаемых в отдельных случаях с разрешения технического директора организации в выработках с исходящей струей воздуха, непосредственно примыкающих к очистным забоям пологих и наклонных пластов, опасных по внезапным выбросам, должно осуществляться от обособленной сети с защитой от утечек тока (замыканий) на землю. Места размещения подстанций должны быть оснащены аппаратурой, отключающей питающую сеть при превышении допустимой концентрации мет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1. Для присоединения к сети передвижных подстанций и трансформаторов, устанавливаемых в выработках с исходящей струей воздуха шахт III категории по газу и выше, должны применяться КРУ с аппаратами предупредительного контроля изоляции сети относительно земли (БРУ) и дистанционным управлением по искробезопасным цепям. Допускается телемеханическое управление КРУ с пульта горного диспетчера (оператора). КРУ должны устанавливаться в камерах на свежей струе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включения РПП участка и другого электрооборудования, расположенного в выработках с исходящей струей воздуха, должны применяться коммутационные аппараты с БРУ, обеспечивающие защитное отключение и автоматический контроль безопасной величины сопротивления цепи зазем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2. Все забойные машины должны присоединяться к сети при помощи магнитных пускателей или специальных магнитных станций (станций управления), управляемых дистанцион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ашины,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3. Системы управления машинами по выемке угля в лавах, проведению подготовительных выработок, нарезке разгрузочных пазов (щелей) и бурению скважин по углю диаметром более 80 мм, применяемыми на выбросоопасных пластах или в выбросоопасных зонах на угрожаемых пластах, должны иметь дистанционное управление с безопасных расстояний, определяемых требованиями к безопасному ведению горных работ на пластах, опасных по внезапным выбросам угля, породы и газа, установленными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4. Для подачи напряжения на забойные машины в шахтах, опасных по газу или пыли, должны применяться пускатели (магнитные станции) с искробезопасными схемами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5. Схема управления забойными машинами и механизмами должна обеспечивать:</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нулевую защиту;</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непрерывный контроль заземления корпуса машины;</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защиту от самопроизвольного включения аппарата при замыкании во внешних цепях управления;</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искробезопасность внешних цепей управления (для шахт, опасных по газу или пы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6. Запрещается применять схемы, допускающие пуск машин или подачу напряжения на них одновременно с двух и более пультов управления. Это требование не распространяется на схемы управления ВМ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7. Перед выполнением ремонтных и вспомогательных работ на машинах напряжение должно быть снято и должны быть приняты меры, исключающие внезапный пуск маш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8. В лавах должна предусматриваться возможность остановки конвейера с пульта управления комбайном и со специальных пуль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09. Эксплуатация гидромуфт на машинах допускается только при исправной защите, осуществляемой температурными реле или специальными калиброванными плавкими предохранительными пробками. Температурные реле должны быть опломбиров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авка гидромуфт должна производиться негорючими жидкост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эксплуатация машин без кожухов на гидромуфтах.</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9. Связь и сигнализац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0. Каждая шахта должна быть оборудована следующими видами связи и сигнал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системой телефонной св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системой общешахтного аварийного оповещ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местными системами оперативной и предупредительной сигнализации на технологических участках (подъеме, транспорте, очистных забоях и д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регистратором служебных перегов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численные виды связи и сигнализации, как правило, конструктивно должны совмещ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1. Все подземные линии искробезопасных систем связи должны быть выполнены в соответствии с требованиями правил технической эксплуатации электроустановок и быть гальванически отделены от поверхностных линий связи и силовых се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земные телефонные линии в шахтах должны быть двухпроводными. Запрещается использование земли в качестве одного из прово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2. Телефонные аппараты должны устанавливаться в соответствии с проектом, при этом на всех эксплуатационных участках, основных пунктах откатки и транспортирования грузов, на всех пунктах посадки людей в транспортные средства, во всех электромашинных камерах, ЦПП, распределительных пунктах напряжением выше 1200 В, у стволов, в складах ВМ, в здравпунктах, в выработках подготовительных горизонтов, в выработках подготовительных участков и в местах, предусмотренных планом ликвидации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3. Система общешахтного аварийного оповещения в горных выработках должна обеспечива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оповещение об аварии людей, находящихся под зем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рием на поверхности сообщения об аварии, передаваемого из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едение переговоров и передачу с автоматической записью на магнитофон указаний, связанных с ликвидацией авар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сех телефонных аппаратах общешахтной телефонной сети должна быть предусмотрена возможность передачи сообщения об аварии путем набора специального легко запоминающегося номе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роме специальной аппаратуры аварийного оповещения и связи, для передачи сообщения об аварии должны использоваться средства местной технологической св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4. Аппаратура аварийной связи и оповещения должна устанавли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е - у абонентов по указанию главного инженера шахты и в соответствии с планом ликвидации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оверхности - у диспетчера и у главного инженера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5. Системы беспроводного аварийного оповещения и системы шахтной радиосвязи должны обеспечивать совместимость работы с системами автоматики, сигнализации, средствами защиты и энергоснабж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6. Очистные забои на пологих и наклонных пластах должны оборудоваться громкоговорящей связью между пультом машиниста комбайна и переговорными постами, установленными по лаве и на прилегающих выработ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7. Клети, предназначенные для подъема и спуска людей, должны оснащаться средствами связи с машинным отдел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8. Питание транспортных сигнальных устройств допускается от контактной сети напряжением не выше 275 В при условии, что сигнальные устройства рассчитаны на указанное напряжение. Их присоединение к контактному проводу производится кабелем (а в необходимых случаях и специальными присоединительными устройствами), а защита осуществляется плавкими предохранител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9. Устройства связи с сетевым питанием должны снабжаться резервным автономным источником, обеспечивающим работу не менее 3 ч.</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0. При создании новых горных машин, механизмов, транспортных средств и технологий должно быть предусмотрено использование необходимых видов связи и сигнализации для обеспечения безопасности работ.</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10. Заземлени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1. Заземлению подлежат металлические части электротехнических устройств, нормально не находящихся под напряжением, но которые могут оказаться под напряжением в случае повреждения изоляции, а также трубопроводы, сигнальные тросы и др., расположенные в выработках, где имеются электрические установки и провод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ах, опасных по газу или пыли, для защиты от накопления статического электричества заземляются одиночные металлические воздухопроводы и пневматические вентилято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ребования настоящего параграфа не распространяются на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2. В подземных выработках шахт должна устраиваться общая сеть заземления, к которой присоединяются все объекты, подлежащие заземле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земление должно выполняться и контролироваться в соответствии с требованиями к устройству, осмотру и измерению сопротивления шахтных заземлений, установленными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одземных выработках шахт, находящихся в условиях многолетней мерзлоты, заземляющие устройства должны выполняться в соответствии с требованиями к устройству и эксплуатации защитного заземления электроустановок угольных шахт в условиях многолетней мерзл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3. Общая сеть заземления должна создаваться путем непрерывного электрического соединения между собой всех металлических оболочек и заземляющих жил кабелей, независимо от величины напряжения, с присоединением их к главным и местным заземлителя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наличии в шахте нескольких горизонтов к главным заземлителям должна присоединяться общая сеть заземления каждого горизонта. Для этого допускается использование брони силовых кабелей, проложенных между горизонтами. При отсутствии таких кабелей соединение общей сети горизонта с главным заземлителем должно производиться при помощи специально проложенного проводн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4. Главные заземлители в шахтах должны устраиваться в зумпфах или водосборни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е электроснабжения шахты с помощью кабелей, прокладываемых по скважинам, главные заземлители могут устраиваться на поверхности или в водосборниках шахты. При этом в качестве одного из главных заземлителей могут быть использованы обсадные трубы, которыми закреплены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сех случаях должно устраиваться не менее двух главных заземлителей, расположенных в различных местах, резервирующих друг друга на время осмотра, чистки или ремонта одного из ни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дельном электроснабжении блоков и отсутствии главного водоотлива главные заземлители должны располагаться в зумпфах или специальном колодце, заполненном вод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5. Для местных заземлений должны устраиваться искусственные заземлители в штрековых водоотводных канавках или в других пригодных для этого мес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гидрошахтах в качестве местных заземлителей допускается использовать металлические желоба самотечного гидротранспорта уг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местных заземлителей может использоваться металлическая рамная или анкерная крепь в соответствии с п.52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6. Каждая кабельная муфта с металлическим корпусом, кроме соединителей напряжения на гибких кабелях, питающих передвижные машины, должна иметь местное заземление и соединяться с общей сетью заземления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сетей стационарного освещения допускается устраивать местное заземление не для каждой муфты или светильника, а через каждые 100 м кабельной с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аппаратуры и кабельных муфт телефонной связи на участке сети с кабелями без брони допускается местное заземление без присоединения к общей сети зазем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катке контактными электровозами заземление электроустановок постоянного тока, находящихся в непосредственной близости от рельсов, должно осуществляться путем присоединения заземляемой конструкции к рельсам, используемым в качестве обратного провода контактной с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7.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земляющая жила с обеих сторон должна присоединяться к внутренним заземляющим зажимам в кабельных муфтах и вводных устройств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передвижных машин и забойных конвейеров должен предусматриваться непрерывный контроль зазем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шахтах, опасных по газу или пыли, должна обеспечиваться искробезопасность схем непрерывного контроля заземления. При использовании для управления машинами заземляющей жилы силового питающего кабеля допускается обеспечивать искробезопасность только перед подачей напряжения на маш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8. Общее переходное сопротивление сети заземления, измеренное у любых заземлителей, не должно превышать 2 О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11. Рудничное освещение</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11.1. Освещение сетевыми светильникам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9. На промплощадке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0. В зданиях подъемной машины, главной вентиляционной установки, компрессорной, машинных отделениях холодильных установок, надшахтных зданиях стволов, зданиях лебедок породных отвалов и канатных дорог, зданиях дегазационных установок, котельных, зданиях угольных бункеров, в административно-бытовых комбинатах должно предусматриваться аварийное освещение от независимого источника пит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1. Светильниками, питаемыми от электрической сети, в подземных условиях должны освещаться с обеспечением нормируемой освещен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электромашинные, лебедочные и диспетчерские камеры, центральные подземные подстанции, локомотивные гаражи, здравпункты, раздаточные камеры ВМ, подземные ремонтные мастерск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транспортные выработки в пределах околоствольного дв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иемные площадки уклонов и бремсбергов, разминовки в околоствольных и участковых откаточных выработках, участки выработок, где производится перегрузка угля, пункты посадки людей в транспортные средства и подходы к н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ризабойное пространство стволов, сопряжений и камер при проходке и проходческие подвесные пол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очистные выработки на пологих и наклонных пластах, оборудованные механизированными комплексами и струговыми установками (светильниками, входящими в состав комплекса или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постоянно обслуживаемые электромашинные установки, передвижные подстанции и распредпункты вне пределов специальных каме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выработки, оборудованные ленточными конвейерами и подвесными кресельными дорогами, предназначенными для перевозки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людские ходки, оборудованные механизированной перевозкой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забойное пространство подготовитель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2. Для питания подземных осветительных установок должно применяться напряжение не выше 220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ручных переносных светильников, питаемых от искробезопасных источников, допускается напряжение не выше 42 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11.2. Освещение аккумуляторными светильниками индивидуального</w:t>
      </w:r>
      <w:r>
        <w:rPr>
          <w:rFonts w:cs="Times New Roman CYR" w:ascii="Times New Roman CYR" w:hAnsi="Times New Roman CYR"/>
          <w:szCs w:val="22"/>
        </w:rPr>
        <w:t xml:space="preserve"> </w:t>
      </w:r>
      <w:r>
        <w:rPr>
          <w:rFonts w:cs="Times New Roman CYR" w:ascii="Times New Roman CYR" w:hAnsi="Times New Roman CYR"/>
          <w:b/>
          <w:bCs/>
          <w:color w:val="000000"/>
          <w:szCs w:val="22"/>
        </w:rPr>
        <w:t>польз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3. Количество исправных аккумуляторных светильников на каждой шахте, включая светильники, совмещенные с метансигнализаторами, должно быть на 10% больше списочного числа работников, занятых на подземных рабо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4. Аккумуляторные светильники должны быть в исправном состоянии, опломбированы проволокой диаметром не менее 1 мм и должны обеспечивать непрерывное нормативное освещение продолжительностью не менее 10 ч. Светильники должны оснащаться двухнитевыми ламп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вскрывать светильники в шах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ветильники и зарядные станции не реже одного раза в месяц должны подвергаться контрольной проверке главным механиком шахты или назначенным им лиц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5. Каждый аккумуляторный светильник должен быть закреплен за работником и снабжен табличкой, на которой указан его табельный номе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6. Светильники, предназначенные для работников участка буровзрывных работ, должны быть выделены в отдельную группу и для этих светильников не допускается режим самообслуживания. Светильники должны обслуживаться работниками ламповой, обеспечивающими постоянный контроль их исправного состоя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новь создаваемых светильниках устройство для заряда аккумуляторных батарей должно быть выполнено таким образом, чтобы исключалась возможность снятия опасного потенциала в условиях шахты при повреждении или загрязнении токопроводящей пылью зарядных контактов, расположенных на наружных поверхностях корпуса батареи или фар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11.3. Ламповы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7. На каждой шахте или группе шахт должна быть устроена ламповая, размещаемая в помещении из негорючих материалов. Ламповая внутри административно-бытового комбината должна отделяться от остальной части здания стенами из негорючих материалов, в которых разрешается устраивать проемы с металлическими двер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е помещения ламповых должны иметь как общую, так и местную приточно-вытяжную вентиляц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8. Ламповая должна оборудоваться автоматическими зарядными станциями, рассчитанными на эксплуатацию герметичных и доливных аккумуляторных батарей, а также иметь тренировочную зарядную станц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рядные станции в ламповой должны быть установлены таким образом, чтобы токоведущие части были изолированы или ограждены. Допускаются открытые контакты, предназначенные для подсоединения аккумуляторных светильников к зарядному устройству при условии, что напряжение на них не превышает 24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9. Для приготовления раствора электролита и заливки им аккумуляторов должны применяться специальные приспособления, предохраняющие от разбрызгивания или разливания электролита. Обслуживающий персонал должен снабжаться защитными очками, резиновыми перчатками и фартуками. В помещении должны быть нейтрализующие растворы или порошки на случай ожогов электроли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0. Помещения ламповой для бензиновых ламп должны иметь отде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риемки, выдачи и хранения лам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наполнения ламп бензин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чистки лам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зажигания и продувки лам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тделение для наполнения и чистки бензиновых ламп должно иметь самостоятельный выход наружу и сообщаться с другими помещениями только через окна с вращающимися ставнями. Все помещения для бензиновых ламп должны быть отделены одно от другого стенами из негорючих материалов. В помещении, где производится наполнение ламп бензином, должно применяться только взрывозащищенное электрооборудовани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12. Надзор и контроль</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1. 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рка знаний электротехнического персонала на соответствие квалификационной группе проводится с периодичностью, установленной действующими правилами по безопасной эксплуатации электроустановок потребителей. При этом проверка знаний персонала по безопасному производству работ в подземных электроустановках производится с участием представителя Госгортехнадзора России, который должен быть извещен о работе комиссии не менее чем за пять дн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2.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лицами, работающими на машинах и механизмах, а также дежурными электрослесарями участка - ежесмен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механиком участка или его заместителем - еженедельно с занесением результатов в оперативный журнал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главным энергетиком (главным механиком) шахты или назначенными им лицами - не реже одного раза в три месяца с занесением в книг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пециальной группой электрослесарей шахты под контролем главного энергетика (главного механика) шахты или лица, им назначенного, по графику, утвержденному техническим руководителем шахты, а также перед спуском в шахту электроборудование должно подвергаться ревизии и проверке его взрывобезопасности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3. Работа по монтажу, наладке, испытанию, ремонту, ревизии и демонтажу электроустановок должна выполняться в соответствии с требованиями к безопасному производству работ в подземных электроустановках,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перативные переключения при ремонтных и наладочных работах, проводимых на питающих линиях и комплектных распределительных устройствах центральных подземных подстанций и распределительных пунктов напряжением выше 1200 В, должны производиться с разрешения главного энергетика (главного механика) или лица, замещающего е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е оперативные переключения в электроустановках шахты выполняются по согласованию с горным диспетчером (или энергодиспетчером) шахты с записью в оперативный журна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4. Наладочные и другие специальные работы, когда исключена возможность их выполнения со снятым напряжением, допускается производить вблизи и на токоведущих частях, находящихся под напряжением, по разрешению главного энергетика при услов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личия наряда-допуска на производство работ с указанием мероприятий по технике безопасности, в том числе мер, исключающих непосредственное прикосновение к токоведущим частям искроопасных цепей напряжением выше 42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еспечения непрерывного надзора за работающи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личия в удостоверениях лиц, производящих работы, записи о допуске к проведению специальных работ согласно квалификационной групп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изводство таких работ в шахтах, опасных по газу, допускается только в выработках со свежей струей воздуха, проветриваемых за счет общешахтной депрессии. При этом должен быть обеспечен контроль концентрации метана, а наряд-допуск согласован с руководством участка ВТБ.</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ыработках на пластах, опасных по внезапным выбросам угля и газа, кроме ЦПП и выработок околоствольного двора, при производстве указанных работ должны дополнительно выполняться следующие услов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места производства работ должны находиться не ближе 600 м от действующих забоев пластов, опасных по внезапным выбросам угля и га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работы должны выполняться в сменах, когда не ведется добыча угля, не проводятся горные выработки, а также не выполняются противовыбросные мероприятия, и не ранее чем через 4 ч после сотрясательного взры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непрерывный контроль концентрации метана должен осуществляться работником участка ВТБ. При содержании метана более 0,5% работы должны быть прекращены, а напряжение снят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тветственный руководитель наладочных и других специальных работ должен иметь V квалификационную группу по технике безопасности, члены бригады - не ниже IV групп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5. Максимальная токовая защита во всех аппаратах до присоединения их к сети и при эксплуатации должна подвергаться проверке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6. Аппарат защиты от утечек тока должен проверяться на срабатывание перед началом каждой смены инженерно-техническим работником участка либо по его указанию электрослесарем. Аппарат защиты с самоконтролем исправности может проверяться один раз в сутки в ремонтную сме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дистанционная проверка аппаратуры защиты от утечек тока при условии, что отключающий аппарат имеет устройство предварительного контроля изоляции и способен воспроизвести автоматическое повторное включение защищаемой линии после провер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проверки должны заноситься на специальные доски, находящиеся в местах установки аппарата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щее время отключения сети напряжением 380, 660 и 1200 В под действием аппарата защиты от утечек тока должно проверяться не реже одного раза в 6 мес. Результаты проверки аппарата защиты должны заноситься в книгу регистрации состояния электрооборудования и зазем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7. Сопротивление изоляции работающих в шахте электрических установок и кабелей на номинальные напряжения 127 - 1200 В переменного тока относительно земли должно быть не ниже следующих нор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электродвигателей угледобывающих и проходческих машин - 0,5 М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электродвигателей других шахтных машин, осветительных трансформаторов, пусковых агрегатов и ручных электросверл - 1 М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усковой и распределительной аппаратуры, бронированных и гибких кабелей любой длины - 1 МОм на фаз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8. Измерение сопротивления изоляции электрооборудования и кабелей перед включением должно производиться после монтажа и переноски, аварийного отключения защитой, после длительного пребывания в бездействии, если аппарат защиты от утечек тока не позволяет включить сеть, а для стационарного электрооборудования - также периодически, но не реже одного раза в г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лектрооборудование и кабели, сопротивление изоляции которых не соответствует нормам и вызывает срабатывание аппарата защиты от утечек тока, должны быть отсоединены от сети для проведения мероприятий по повышению сопротивления их изоляции или ремо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9. Капитальный ремонт взрывозащищенного электрооборудования, связанный с восстановлением или изготовлением его составных частей, обеспечивающих взрывозащиту, должен проводиться на предприятиях, имеющих соответствующее разреш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етали и узлы взрывозащищенного электрооборудования, не подлежащие в соответствии с руководством (инструкцией) по эксплуатации ремонту, должны быть заменены на идентичные, производства завода-изготови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текущем и профилактическом ремонтах, проводимых на шахтах, из обеспечивающих взрывобезопасность деталей допускается замена проходных зажимов, штепсельных контактов, изоляционных колодок, уплотняющих колец, нажимных устройств и заглушек кабельных вводов, кабельных муфт в целом, а также крепежных болтов оболочек электро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0. Не реже одного раза в три месяца специально выделенные и обученные работники шахты должны измерять общее сопротивление заземляющей системы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опротивление заземления необходимо измерять также перед включением вновь смонтированной или перенесен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а и измерения заземлений должны заноситься в книгу регистрации состояния электрооборудования и заземле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 Пожарная безопасность и противопожарная защита</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1. Противопожарная защита шахты должна быть спроектирована и выполнена таким образом, чтобы предотвратить возможность пожара, а в случае его возникновения в ходе любого технологического процесса или ремонтных работ, при эксплуатации горно-шахтного оборудования обеспечивались эффективная локализация и тушение пожара в его начальной стад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2. В разделах противопожарной защиты проектов новых, реконструируемых и действующих шахт, а также при разработке и совершенствовании горно-шахтного оборудования необходимо предусматривать следующие мероприятия по предотвращению пожаров, по нейтрализации воздействия на людей опасных факторов пожара и обеспечению сохранности материальных ценностей в случае возникновения пожа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рименение схем и способов проветривания, обеспечивающих предотвращение образования взрывопожароопасной среды, надежное управление вентиляционными струями в аварийной обстановке и безопасность выхода людей из шахты или на свежую струю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рименение безопасных в пожарном отношении способов вскрытия и подготовки шахтных полей, систем разработки пластов угля, склонного к самовозгоранию, возможность обеспечения надежной изоляции выемочных участков (очистных выработок) после их отработки, а также возможность быстрой локализации и активного тушения пожа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включение в проекты (паспорта) разработки всех пластов угля, кроме антрацитов, разделов с мероприятиями по предупреждению пожаров от самовозгорания уг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применение специальных способов и средств снижения химической активности угля, снижения воздухопроницаемости выработанного пространства, повышения герметичности изолирующих сооружений и обеспечения надежности контроля признаков пожаров при отработке пластов угля, склонного к самовозгора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применение безопасных в пожарном отношении машин и механизмов, оборудования, устройств и схем энергоснабж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применение негорючих и трудногорючих веществ и материалов, в том числе рабочих жидкос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применение технологии выемки и проведения подготовительных выработок, предусматривающей значительное сокращение буровзрыв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 применение автоматических средств обнаружения начальных стадий подземных пожаров, установок пожаротушения, средств контроля нагрева узлов ленточных конвейеров на всем протяжении, блокировок, не допускающих работу машин и механизмов, в том числе ленточных конвейеров, при несоответствии давления воды в пожарном трубопроводе нормативным требования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 применение средств коллективной и индивидуальной защиты, обеспечивающих безопасность во время эвакуации или отсиживания людей при пожар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кты противопожарной защиты шахт должны проходить экспертизу промышленной безопасности работ не реже одного раза в 3 г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3. Количество и вид технических средств противопожарной защиты, применяемые огнетушащие средства, источники и средства подачи воды для пожаротушения, запас специальных огнетушащих веществ (порошковых, пенных, газовых и др.) определяют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4. Запрещается применять в шахтах новые материалы, в том числе для крепления горных выработок, а также оборудование без заключения экспертизы о степени их пожарной опасности и электростатической и фрикционной искро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5. При разработке планов ликвидации аварий должен быть произведен расчет и принят режим вентиляции, способствующий в случае возникновения пожара предотвращению самопроизвольного опрокидывания вентиляционной струи, распространения газообразных продуктов горения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 Принятый вентиляционный режим должен быть управляемым и устойчивы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2. Предупреждение подземных пожаров от самовозгорания угл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6. Порядок, способы и сроки осуществления пожарно-профилактических мероприятий при разработке пластов угля, склонных к самовозгоранию, должны устанавлива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7. Ежегодно шахты составляют список пластов угля, склонных к самовозгоранию, согласовывают его с территориальным органом Госгортехнадзора России, утверждают техническим руководителем организации и рассылают аварийно-спасательным службам, обслуживающим шах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клонность к самовозгоранию всех пластов угля устанавливается порядке, установленном Госгортехнадзором России на стадии проведения геологоразведочных работ в условиях шахтного поля. При отработке пластов угля склонность к самовозгоранию их должна уточняться не реже одного раза в 3 г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8. Вскрытие, подготовка и разработка пластов угля, склонных к самовозгоранию, должны производиться через полевы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отдельных случаях при отработке тонких и средней мощности выбросоопасных и с высокой газоносностью пластов угля, склонных к самовозгоранию, допускается применение пластовых выработок. Проекты разработки в этом случае должны пройти экспертизу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9. Главные и участковые квершлаги со сроком службы более одного года в местах пересечения с пластами угля, склонными к самовозгоранию, и на расстоянии 5 м в обе стороны от этого пересечения должны быть закреплены негорючей крепью, исключающей проникновение воздуха к целику уг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0. Крутые пласты угля, склонные к самовозгоранию, должны разрабатываться, как правило, с полной закладкой выработанного пространства. Запрещается применять для закладочных работ материалы, склонные к самовозгора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1. При этажной схеме подготовки мощных пластов между откаточным штреком верхнего горизонта и вентиляционным штреком нижнего горизонта должны оставляться целики угля или возводиться воздухонепроницаемые изолирующие полосы из негорючих твердеющих материа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работка крутых и крутонаклонных пластов угля, склонных к самовозгоранию, должна вестись отдельными выемочными блоками с оставлением между ними противопожарных целиков, прорезаемых только на уровне откаточного и вентиляционного горизонтов. Размер целика по простиранию должен быть равен мощности пласта, но не менее 6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работке не более двух выемочных столбов (лав) по простиранию в нисходящем порядке на мощных пологих и наклонных пластах по бесцеликовой схеме должны оставляться барьерные столбы (лавы) с последующей их отработ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2. Проветривание выемочных участков должно быть возвратноточным на передние выработки. При газообильности выемочных участков 3 м3/мин и более, а также на пластах, опасных по внезапным выбросам угля и газа, допускается применение других схем проветривани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3. При разработке пластов угля, склонных к самовозгоранию, запрещается оставлять в выработанном пространстве целики и пачки угля, не предусмотренные проектом, а также отбитый и измельченный уголь. В случае вынужденного оставления в выработанном пространстве целиков в местах геологических нарушений и в местах, предусмотренных проектами, указанные целики должны быть обработаны антипироген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ставлении пачек угля в кровле пласта и между слоями в проектах необходимо предусматривать меры по предупреждению самовозгорания уг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4. В откаточных (конвейерных) и вентиляционных штреках (ходках) или промежуточных квершлагах на пластах угля, склонных к самовозгоранию, до начала очистных работ должны быть установлены пожарные ар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шахте должен быть неприкосновенный запас гипса и других материалов, необходимое оборудование для быстрого возведения перемыче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5. Всем постоянным перемычкам, в том числе и возведенным при тушении пожара, присваивают порядковый номер по шахте и наносят их на планы горных выработок. После возведения перемычка принимается по акту и систематически осматривается. Акты хранятся у начальника участка ВТБ.</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ыбор конструкции перемычек, рубашек, противопожарных арок и способов контроля за их герметичностью производится в соответствии с требованиями "Руководства по изоляции отработанных участков, временно остановленных и неиспользуемых горных выработок в шах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6. Все отработанные участки должны бить изолированы в сроки, не превышающие времени инкубационного периода самовозгор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7. В шахтах, разрабатывающих пласты угля, склонные к самовозгоранию, должен быть организован непрерывный автоматический (с помощью специальной аппаратуры) контроль за ранними признаками самонагревания (самовозгорания) угля. При отсутствии аппаратуры определение содержания оксида углерода, водорода и замеры температуры воздуха должны производиться специально назначенными лицами из числа ИТР. Результаты контроля фиксируются в наряд-допуске надзора участка ВТБ.</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местах, подлежащих контролю, необходимо определять фон оксида углерода, водорода и следить за его изменением. В случае нарастания концентрации СО или Н2 работы в зонах возможного загазования должны быть прекращены, люди выведены в безопасные места, источники появления этих газов выявлены и приняты меры по их локал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еста и периодичность контроля за ранними стадиями самовозгорания (самонагревания) устанавливаются главным инженером шахты по согласованию с аварийно-спасательной служб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8. Проверка состояния изоляционных сооружений должна производиться не реже одного раза в месяц надзором участка, за которым они закреплены. При необходимости должен выполняться их ремон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ежемесячной проверки изоляционных сооружений работниками участка ВТБ, а также перечень произведенных работ по устранению обнаруженных дефектов заносятся в Книгу наблюдений за пожарными участками и проверки состояния изоляционных перемыче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9. Все провалы на поверхности, образующиеся при отработке пластов угля подземным способом, и выемки от разрезов должны быть засыпаны негорючим материалом, изолированы и рекультивиров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рка состояния засыпки провалов и рекультивации поверхности должна производиться главным инженером шахты, главным маркшейдером и начальником участка ВТБ один раз в квартал и оформляться актом.</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3. Предупреждение пожаров от внешних причин</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0. В подземных выработках и надшахтных зданиях огневые работы должны производи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изводстве огневых работ на других поверхностных объектах и сооружениях должны соблюдаться меры пожар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1. В подземных выработках и надшахтных зданиях запрещается применять и хранить легковоспламеняющиеся материалы. Смазочные и обтирочные материалы должны храниться в закрытых емкостях в количествах, не превышающих суточную потребность. Запасы масла и смазочных материалов сверх суточной потребности следует хранить в герметически закрытых сосудах в специальных камерах (помещениях), закрепленных негорючими материалами и имеющих металлические пожарные двер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е возникновения аварийных утечек горючих жидкостей или их проливов должны быть приняты меры по их уборке и приведению места пролива в пожаробезопасное состояние. Использованные смазочные и обтирочные материалы должны ежесуточно выдаваться на поверхнос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2. Конвейерные ленты, вентиляционные трубы, оболочки электрических кабелей и другие изделия, применяемые в горных выработках и надшахтных зданиях, должны быть изготовлены из негорючих материалов и трудногорючих (трудносгораемых) материа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одержание ядовитых веществ, выделяющихся при горении, должно соответствовать норматив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еличина поверхностного электрического сопротивления материалов вентиляционных труб и конвейерных лент не должна превышать 3 х 10(8) 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именять дерево и другие горючие материалы для футеровки барабанов и роликов конвейеров, закрепления приводных и натяжных секций ленточных конвейеров, устройства приспособлений, предотвращающих сход ленты в сторону, подкладок под конвейерные ленты, переходных мостиков через конвей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изготовления установочных брусьев и подкладок под ленточные и скребковые конвейеры (кроме приводных секций), для устройства площадок в местах посадки и схода людей с конвейеров и временных настилов под оборудование (вне приводных секций) допускается применение древесных материалов, пропитанных огнезащитным состав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3. При эксплуатации ленточных конвейеров не допуск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работа конвейера при снижении давления воды ниже нормативной величины в пожарном трубопроводе, проложенном в конвейерной выработ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работа конвейера при отсутствии или неисправности средств противопожарной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работа конвейера при неисправной защите от пробуксовки, заштыбовки, от схода ленты в сторону и снижения скорости, при трении ленты о конструкции конвейера и элементы крепи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одновременное управление автоматизированной конвейерной линией из двух и более мест (пультов), а также стопорение подвижных элементов аппаратуры способами и средствами, не предусмотренными инструкцией завода-изготови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пробуксовка ленты на приводных барабанах из-за ослабления ее натяж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работа конвейера при неисправных роликах или их отсутств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ж) использование резинотросовых лент при износе обкладок рабочих поверхностей на 5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4. Выработки, оборудованные ленточными конвейерами, должны быть оснащены системами автоматического обнаружения пожаров в начальной стад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5. Система управления ленточными конвейерами должна быть оборудована датчиками давления воды, не допускающими включение и обеспечивающими отключение привода конвейера при падении давления в пожарном трубопроводе ниже нормативной величины. Сигнал об отключении конвейера должен передаваться на пульт горного диспетче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6. Ленточные конвейеры должны быть оборудованы стационарными автоматическими установками пожаротушения, защищающими их на всем протяжении, включая пункты перегруза и натяжные стан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 оснащения линейной части конвейеров специальными автоматическими средствами пожаротушения, защищающими его на всем протяжении, допускается по разрешению технического руководителя организации и по согласованию с территориальным органом Госгортехнадзора России секционирование конвейерных выработок водоразбрызгивающими установками, предназначенными для локализации и тушения пожа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7. В действующих горных выработках должен быть проложен пожарно-оросительный трубопровод с автоматическим контролем давления воды в точках, определенных главным механиком шахты по согласованию с аварийно-спасательными частями. Пожарные трубопроводы должны быть проложены так, чтобы обеспечивалась подача воды для тушения пожара в любой точке горных выработок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иаметр трубопровода определяется расчетом, но должен быть не менее 100 мм. Трубопровод должен быть постоянно заполнен водой и обеспечивать в любой точке необходимые для пожаротушения расход и давл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использование пожарного трубопровода не по назначению (откачка воды и др.), но допускается использование его для борьбы с пыль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ктирование трубопроводов должно осуществляться в порядке, установленном Госгортехнадзором Росс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4. Тушение подземных пожар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8. При обнаружении признаков пожара должен вводиться в действие План ликвидации аварий. В соответствии с Планом ликвидации аварии должен быть установлен режим вентиляции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ехнический руководитель шахты, а в его отсутствие горный диспетчер совместно с командиром аварийно-спасательной части, прибывшим по вызову на аварию, разрабатывают оперативный план ликвидации авар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ях, когда пожар не удается ликвидировать в соответствии с оперативным планом и он принимает затяжной характер, технический руководитель шахты совместно с аварийно-спасательной частью и экспертной организацией разрабатывает специальный проект ликвидации и тушения пожа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9. С момента возникновения пожара и до окончания его тушения должна осуществляться проверка состава шахтной атмосферы и контроль за температурой в районе действующих очагов пожара и в местах ведения горноспасатель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лучаях, когда при тушении пожара создается опасность скопления метана, который может попасть к очагу пожара, должны быть приняты меры по предотвращению взрывоопасных скоплений мет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после принятых мер содержание метана продолжает нарастать и достигает 2%, все люди, в том числе и горноспасатели, должны быть выведены из опасной зоны, а для тушения пожара должен быть применен способ, обеспечивающий безопасность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еста и периодичность проверки состава воздуха и замера температуры в горных выработках при тушении пожара устанавливаются ответственным руководителем работ по ликвидации аварии. Результаты проверок состава воздуха хранятся до списания пожа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0. Каждый случай подземного пожара должен расследоваться в установленном Госгортехнадзором России порядке специальной комисс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чаги пожара и границы пожарного участка должны быть нанесены на планы горных работ шахты. Каждый пожар должен иметь номер, присвоенный в порядке очередности обнаружения его по шахте (угольному райо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жары, не потушенные активным способом, должны быть изолированы перемычками из негорючих материалов, на газовых шахтах - взрывоустойчивыми перемыч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 На каждый изолированный пожар техническим руководителем шахты должен быть составлен проект тушения, предусматривающий меры, обеспечивающие сокращение объема изолированных выработок, быстрое тушение пожара, расконсервацию запасов угля и др. Проект тушения согласовывается с аварийно-спасательной частью и утверждается техническим руководителем организац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5. Перевод пожаров в категорию потушенных и вскрытие участков</w:t>
      </w:r>
      <w:r>
        <w:rPr>
          <w:rFonts w:cs="Times New Roman CYR" w:ascii="Times New Roman CYR" w:hAnsi="Times New Roman CYR"/>
          <w:szCs w:val="22"/>
        </w:rPr>
        <w:t xml:space="preserve"> </w:t>
      </w:r>
      <w:r>
        <w:rPr>
          <w:rFonts w:cs="Times New Roman CYR" w:ascii="Times New Roman CYR" w:hAnsi="Times New Roman CYR"/>
          <w:b/>
          <w:bCs/>
          <w:color w:val="000000"/>
          <w:szCs w:val="22"/>
        </w:rPr>
        <w:t>с потушенными пожарам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2. Все изолированные эндогенные и экзогенные пожары подлежат тушению и списанию. К восстановительным и эксплуатационным работам в пожарных участках разрешается приступать только после списания пожара специальной комиссией, с участием представителей территориальных органов Госгортехнадзора России и аварийно-спасательной ча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остав комиссии и перечень необходимых документов, представляемых для списания пожара, а также время и способ контроля за состоянием пожарного участка от окончания работ по тушению и до списания определяют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3. Планы разведки участка и проект вскрытия участка с потушенным и списанным пожаром составляются техническим руководителем шахты совместно с командиром аварийно-спасательной ча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лане должны быть предусмотр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орядок обследования участка до его вскры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меры предосторожности при вскрыт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пособ вскрытия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 режим проветривания участ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 маршруты движения отделений аварийно-спасательной части по выработкам, нанесенным на выкопировку из плана гор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 места проверок состава воздуха и замеров температу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крытие, разведка и первоначальное проветривание участка должны производиться работниками аварийно-спасательной ча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4. Люди, которые могут оказаться на пути движения исходящей из вскрываемого участка струи воздуха, должны быть предварительно выведены. После восстановления нормального режима проветривания на участке с потушенным пожаром должно определяться содержание в исходящей струе оксида углерода, метана, водорода, этилена и ацетилена. При обнаружении в исходящей струе оксида углерода, водорода, этилена или ацетилена с содержанием выше фонового для данного участка следует прекратить проветривание участка и закрыть проемы в перемычках.</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6. Ведение работ в районе пожарных участк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5. Запрещается ведение эксплуатационных работ в границах действующего пожа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чистные работы за пределами границ пожарного участка в зоне возможного проникновения продуктов горения и влияния других опасных факторов пожара должны вестись с оставлением барьерных целиков угля или воздухонепроницаемых полос из негорючих материалов и с выполнением специальных мер, обеспечивающих безопасность ведения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ти меры должны быть согласованы с территориальным органом Госгортехнадзора России и утверждены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6. Запрещается подрабатывать горными работами на сближенных пластах участки с действующими пожарами, а также вести очистные работы на крутых и крутонаклонных пластах в нижележащем, примыкающем к границе пожара, выемочном столбе (ла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7. Разрешается проходка основных и вентиляционных штреков на нижележащем горизонте по пласту под действующим пожаром, а также на нижележащем горизонте сближенных пластов, подрабатывающих пласт с очагом пожа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ходка указанных выработок допускается по специальным мероприятиям, согласованным с территориальным органом Госгортехнадзора Росс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 Предотвращение затопления действующих выработок</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1. Водоотли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8. Для откачки максимальных притоков воды в действующие горные выработки на шахтах должны быть водоотливные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лавные и участковые водоотливные установки должны иметь водосборники, состоящие из двух и более изолированных друг от друга ветв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участковых водоотливных установок по согласованию с территориальным органом Госгортехнадзора России допускается иметь водосборники, состоящие из одной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местимость водосборников главного водоотлива должна быть рассчитана не менее чем на 4-часовой максимальный приток без учета заиления, а участковых - на 2-часовой при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досборники должны поддерживаться в рабочем состоянии - их заиление не должно превышать 30% об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9. Насосная камера главного водоотлива должна соединяться:</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со стволом шахты - наклонным ходком, место введения которого в ствол должно быть расположено не ниже 7 м от уровня пола насосной камеры;</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с околоствольным двором - ходком с герметичной дверью;</w:t>
      </w:r>
    </w:p>
    <w:p>
      <w:pPr>
        <w:pStyle w:val="Normal"/>
        <w:widowControl w:val="false"/>
        <w:autoSpaceDE w:val="false"/>
        <w:ind w:left="485" w:firstLine="485"/>
        <w:jc w:val="both"/>
        <w:rPr>
          <w:rFonts w:ascii="Times New Roman CYR" w:hAnsi="Times New Roman CYR" w:cs="Times New Roman CYR"/>
          <w:szCs w:val="22"/>
        </w:rPr>
      </w:pPr>
      <w:r>
        <w:rPr>
          <w:color w:val="000000"/>
        </w:rPr>
        <w:t xml:space="preserve">– </w:t>
      </w:r>
      <w:r>
        <w:rPr>
          <w:rFonts w:cs="Times New Roman CYR" w:ascii="Times New Roman CYR" w:hAnsi="Times New Roman CYR"/>
          <w:color w:val="000000"/>
          <w:szCs w:val="22"/>
        </w:rPr>
        <w:t>с водосборником - посредством устройства, позволяющего регулировать поступление воды и герметизировать насосную камер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сосная камера главного водоотлива должна быть оборудована грузоподъемными механизмами. Пол насосной камеры должен быть устроен на 0,5 м выше почвы околоствольного дв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итоках менее 50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ч допускается устройство участковых водоотливных установок без специальных каме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0. При проходке стволов промежуточные насосные камеры должны иметь выход в ствол шириной не менее 2,5 м и высотой 2,2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ход в камеру должен закрываться прочным решетчатым огражд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1. Главные и участковые водоотливные установки должны состоять из рабочего и резервного агрега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лавные водоотливные установки и установки с притоком воды более 50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ч должны быть оборудованы не менее чем тремя насосными агрегат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ача каждого агрегата или группы рабочих агрегатов, не считая резервных, должна обеспечивать откачку максимального суточного притока воды не более чем за 20 ч.</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роходке или углубке стволов допускается применение одного подвесного насоса независимо от притока воды, но при обязательном наличии резервного насоса вблизи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2. Главная водоотливная установка должна быть оборудована не менее чем двумя напорными трубопроводами, один из которых является резервным. При числе рабочих трубопроводов до трех один трубопровод должен быть резервным, а при числе более трех - д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участковых водоотливных установок допускается иметь один трубопров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3. Коммутация напорных трубопроводов в насосной камере должна обеспечивать откачку суточного притока при ремонте любого их элеме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4. На строящихся гидрошахтах для аварийных случаев необходимо иметь водоотливную установку, состоящую из двух агрегатов (группы агрегатов). Подача каждого агрегата (группы агрегатов) должна соответствовать требованиям п.59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досборник водоотливной установки, рассчитанной в соответствии с требованиями п.588, проводится таким образом, чтобы вода попадала в него только при достижений аварийного уровня в пульповодосборни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доотливные агрегаты могут устанавливаться в одной камере с углесос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действующих гидрошахтах, где гидроподъем угля осуществляется углесосами и шахтный приток поступает в приемный пульповодосборник, дополнительные водоотливные агрегаты могут отсутствовать. В этих случаях, кроме приемного пульповодосборника, должны устраиваться аварийные пульповодосборники с емкостью, рассчитанной на 8-часовой нормальный приток шахтных вод и на объем технической воды и пульпы, который может содержаться во всех пульповодопроводах шахты согласно проек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ульповодосборники должны очищаться после каждого аварийного спуска в них пульп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5. Для проектируемых и вновь строящихся стволов запрещается прокладка по ним трубопроводов с давлением свыше 6,4 МПа (64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против торцовых сторон кл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ксплуатация трубопроводов с давлением выше 6,4 МПа (64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размещенных против торцовых сторон клети, допускается при выполнении сплошного ограждения става высокого давления по всей его длин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6. Напорные трубопроводы главных водоотливных установок после монтажа и через каждые 5 лет эксплуатации должны подвергаться гидравлическому испытанию на давление, которое составляет 1,25 рабочего д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7. Все автоматизированные водоотливные установки должны осматриваться ежесуточно лицами, назначенными приказом по шах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лавная водоотливная установка должна осматриваться не реже одного раза в неделю старшим механиком и не реже одного раза в квартал - главным механиком шахты. Результаты осмотра должны фиксироваться в Книге осмотра и учета работы водоотливных установ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реже одного раза в год должна производиться ревизия и наладка главной водоотлив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кт ревизии и наладки должен утверждаться техническим руководителем шахт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2. Предотвращение прорывов воды и газа из затопленных выработок</w:t>
      </w:r>
      <w:r>
        <w:rPr>
          <w:rFonts w:cs="Times New Roman CYR" w:ascii="Times New Roman CYR" w:hAnsi="Times New Roman CYR"/>
          <w:szCs w:val="22"/>
        </w:rPr>
        <w:t xml:space="preserve"> </w:t>
      </w:r>
      <w:r>
        <w:rPr>
          <w:rFonts w:cs="Times New Roman CYR" w:ascii="Times New Roman CYR" w:hAnsi="Times New Roman CYR"/>
          <w:b/>
          <w:bCs/>
          <w:color w:val="000000"/>
          <w:szCs w:val="22"/>
        </w:rPr>
        <w:t>и водных объект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8. Определение границ зон, опасных по прорывам воды из затопленных выработок, проектирование, подготовка и ведение любых горных и буровых работ в этих зонах должны осуществлять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9. В пластах с достоверным контуром затопленных выработок опасной, по прорыву воды является зона барьерного целика, а при недостоверном контуре затопленных выработок - зона между этим контуром и границей безопасного ведения гор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ластах, залегающих под и над пластом с затопленными выработками, опасными по прорывам воды являются зоны предохранительных цели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еделах барьерных и предохранительных целиков очистные работы допустимы только после спуска воды из затопленных вырабо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0. Горные работы в зонах, опасных по прорывам, должны производиться в соответствии с утвержденным проектом, предусматривающим меры по предотвращению прорыва воды и вредных газов в действующи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кты границ опасных зон у затопленных зумпфов, водосборников и других образовавшихся водоемов с достоверным контуром, имеющим объем воды менее 200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с давлением менее 0,1 МПа (1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утверждаются техническим шахты. Во всех других случаях проекты границ опасных зон должны утверждаться техническим руководством объединения, концерна, акционерного общества и т.п. Проекты границ опасных зон должны утверждаться по мере их образ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1. Проведение подготовительных выработок в пределах между шахтного барьерного целика, частичная или полная его отработка, подработка и надработка допускаются по совместному проекту шах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2. Очистные работы в зоне, опасной по прорывам, при недостоверном контуре затопленных выработок допускаются после предварительного оконтуривания участка, намеченного к очистной выемке, подготовительными и нарезными выработками, проведение которых должно осуществляться с соблюдением требований, предусмотренных п.603.</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3. Проведение подготовительных выработок, предназначенных для спуска воды, по пласту или породе в пределах опасной зоны возможно только при соблюдении следующих усло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выработки должны проводиться узкими забоями с бурением опережающих скваж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на пластах с углом падения 25° и более должны проводиться парны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диаметр опережающих скважин не должен превышать 76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пуск воды с верхних горизонтов в водоотливную систему действующих выработок должен осуществляться по специальному проекту, утвержденному техническим руководителем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4. При ликвидации буровых скважин обязательно их тампонирование. Тампонаж должен обеспечивать надежную изоляцию водоносных горизонтов. Заключение о тампонаже скважин должно выдаваться геологоразведочной организацией, пробурившей скважи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5. Вскрытие горными выработками обсаженных технических скважин и разделка сопряжений производятся по проекту, согласованному с организацией, проходившей скважину, и утвержденному техническим руководителем шах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6. Главный маркшейдер шахты обязан нанести на планы горных работ утвержденные границы опасных зон и за месяц письменно уведомить технического руководителя шахты и руководителя участка о подходе горных выработок к этим зонам, а также о начале и окончании горных работ в опасной зон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7. С утвержденным проектом ведения горных работ в опасной зоне технический руководитель шахты обязан ознакомить под расписку всех лиц, причастных к выполнению этих работ и контролю за обеспечением их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8. Если в забое, приближающемся к зоне, опасной по прорывам воды, появляются признаки возможного прорыва воды (потение забоя, усиление капежа и др.), звеньевой (бригадир) или лицо сменного участкового надзора должны немедленно вывести людей из этой и всех других выработок, находящихся под угрозой затопления, и доложить о появлении указанных признаков руководителю участка и горному диспетчеру, который должен поставить в известность технического руководителя шахты и аварийно-спасательную служ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09. Откачка воды из затопленных выработок производится по проекту, утвержденному техническим руководителем шахты. При откачке воды особое внимание должно быть уделено проверке состава воздуха выше зеркала воды, мероприятиям по предупреждению прорыва газов в места нахождения людей и электро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рка состава воздуха на содержание в нем CO, CO</w:t>
      </w:r>
      <w:r>
        <w:rPr>
          <w:rFonts w:cs="Times New Roman CYR" w:ascii="Times New Roman CYR" w:hAnsi="Times New Roman CYR"/>
          <w:color w:val="000000"/>
          <w:szCs w:val="22"/>
          <w:vertAlign w:val="subscript"/>
        </w:rPr>
        <w:t>2</w:t>
      </w:r>
      <w:r>
        <w:rPr>
          <w:rFonts w:cs="Times New Roman CYR" w:ascii="Times New Roman CYR" w:hAnsi="Times New Roman CYR"/>
          <w:color w:val="000000"/>
          <w:szCs w:val="22"/>
        </w:rPr>
        <w:t>, CH</w:t>
      </w:r>
      <w:r>
        <w:rPr>
          <w:rFonts w:cs="Times New Roman CYR" w:ascii="Times New Roman CYR" w:hAnsi="Times New Roman CYR"/>
          <w:color w:val="000000"/>
          <w:szCs w:val="22"/>
          <w:vertAlign w:val="subscript"/>
        </w:rPr>
        <w:t>4</w:t>
      </w:r>
      <w:r>
        <w:rPr>
          <w:rFonts w:cs="Times New Roman CYR" w:ascii="Times New Roman CYR" w:hAnsi="Times New Roman CYR"/>
          <w:color w:val="000000"/>
          <w:szCs w:val="22"/>
        </w:rPr>
        <w:t>, H</w:t>
      </w:r>
      <w:r>
        <w:rPr>
          <w:rFonts w:cs="Times New Roman CYR" w:ascii="Times New Roman CYR" w:hAnsi="Times New Roman CYR"/>
          <w:color w:val="000000"/>
          <w:szCs w:val="22"/>
          <w:vertAlign w:val="subscript"/>
        </w:rPr>
        <w:t>2</w:t>
      </w:r>
      <w:r>
        <w:rPr>
          <w:rFonts w:cs="Times New Roman CYR" w:ascii="Times New Roman CYR" w:hAnsi="Times New Roman CYR"/>
          <w:color w:val="000000"/>
          <w:szCs w:val="22"/>
        </w:rPr>
        <w:t>S и O</w:t>
      </w:r>
      <w:r>
        <w:rPr>
          <w:rFonts w:cs="Times New Roman CYR" w:ascii="Times New Roman CYR" w:hAnsi="Times New Roman CYR"/>
          <w:color w:val="000000"/>
          <w:szCs w:val="22"/>
          <w:vertAlign w:val="subscript"/>
        </w:rPr>
        <w:t>2</w:t>
      </w:r>
      <w:r>
        <w:rPr>
          <w:rFonts w:cs="Times New Roman CYR" w:ascii="Times New Roman CYR" w:hAnsi="Times New Roman CYR"/>
          <w:color w:val="000000"/>
          <w:szCs w:val="22"/>
        </w:rPr>
        <w:t xml:space="preserve"> должна производиться работниками аварийно-спасательной служб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 Планируемое затопление горных выработок допускается в исключительных случаях только в соответствии с проектом, утвержденным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затоплении выработок, находящихся на расстоянии менее 200 м от технической границы со смежной шахтой, технический руководитель шахты обязан письменно уведомить об этом технического руководителя смежной шахты и передать ему один экземпляр проек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 Возможность безопасной выемки угля под водотоками, водоемами, водоносными горизонтами и обводненными зонами определяется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алы на земной поверхности в балках, оврагах и т.п., образовавшиеся вследствие горных разработок, должны быть засыпаны глиной, утрамбованы и оборудованы желобами, проложенными по руслу возможного водото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ысохшие русла рек, по которым возможны потоки ливневых вод, приравниваются к рек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2. Устья вертикальных и наклонных шахтных стволов, шурфов, штолен и технических скважин должны быть оборудованы таким образом, чтобы поверхностные воды не могли проникнуть по ним в горные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тех случаях, когда вследствие оседания земной поверхности под влиянием подземных разработок устья погашенных вертикальных или наклонных выработок, имеющих связь с действующими горными выработками, могут быть затоплены поверхностными водами, вокруг опасных участков у устьев погашенных выработок, но не более 20 м от них, должны возводиться водозащитные дамбы или приниматься другие меры, исключающие возможность проникновения воды через погашенные выработки в действующи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3. Предотвращение прорывов глины и пульпы в действующие горные</w:t>
      </w:r>
      <w:r>
        <w:rPr>
          <w:rFonts w:cs="Times New Roman CYR" w:ascii="Times New Roman CYR" w:hAnsi="Times New Roman CYR"/>
          <w:szCs w:val="22"/>
        </w:rPr>
        <w:t xml:space="preserve"> </w:t>
      </w:r>
      <w:r>
        <w:rPr>
          <w:rFonts w:cs="Times New Roman CYR" w:ascii="Times New Roman CYR" w:hAnsi="Times New Roman CYR"/>
          <w:b/>
          <w:bCs/>
          <w:color w:val="000000"/>
          <w:szCs w:val="22"/>
        </w:rPr>
        <w:t>выработ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3. Заиленные участки, в которых обнаружена вода или пульпа, приравниваются к затопленным выработк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 начала очистных работ под заиленными участками, расположенными в том же пласте или в вышележащем, находящемся на расстоянии по нормали менее 5,0 m, где m - мощность нижележащего пласта, главный инженер шахты обязан обеспечить разведку подрабатываемого заиленного участка, включая осмотр изолирующих этот участок перемычек, а также земной поверхности над ним, для определения степени обводненности участка и количества воды в провалах, образующихся вследствие его от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ведка осуществляется бурением скважин диаметром 75 - 100 мм из выработок вентиляционного горизонта разрабатываемого участка или с соседних пластов. Результаты разведки оформляются ак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ведка подрабатываемого участка, сопровождающаяся вскрытием изолирующих его перемычек, должна производиться по проекту, утвержденному техническим руководителем шахты и согласованному с аварийно-спасательной служб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наличии в выработках подрабатываемого участка воды или жидкой глины необходимо принять меры по обезвоживанию глины и выпуску воды до начала очист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4. При разработке первого горизонта системами с обрушением кровли к опасным по прорывам глины относятся только покрытые глинистыми наносами участки крутых пластов с вынимаемой мощностью более 2,5 м, расположенные под логами, затопляемыми поймами рек, водопроводящими речными отложениями (речниками), заболоченными котловинами, а также под какими-либо выемками или выработанными пространствами (заброшенными карьерами и др.), заполненными глинистыми породами, влажность которых превышает их пределы пластичности более чем на 3%.</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разработке системами с обрушением кровли второго и нижележащих горизонтов мощных пластов с углами падения более 55° при выемке на полную мощность или с разделением на пачки (слои) мощностью свыше 3,5 м к опасным по прорывам глины относятся выемочные участки, на которых имеется хотя бы одно из следующих усло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а) первоначальная мощность пылевато-глинистых наносов на выходах пластов 10 м и боле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 при мощности наносов от 5 до 10 м провалы, образовавшиеся в результате отработки верхних горизонтов, засыпаны глинистым грун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оличество заиловочной глины, спущенной при профилактическом заиливании или при тушении пожаров в выработанное пространство вышележащих горизонтов над подготавливаемым участком, превышает 10% от объема вынутого уг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5. При подработке отработанных участков мощного пласта, опасного по прорывам глины, нижележащим пластом средней мощности выемочные участки последнего, отрабатываемого с обрушением кровли, относятся к опасным по прорывам глины, если мощность междупластья меньше 5-кратной мощности нижнего плас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6. Отнесение вновь подготавливаемых участков к опасным по прорывам глины производится комиссией специалистов под председательством технического руководителя организации с участием представителя местных органов Госгортехнадзора на основе геолого-маркшейдерской документации, включающей данные о мощности наносов, объемах заиловочных работ, устойчивости боковых пород, влажности глинистых пород в наносах, а также о наличии мест, в которых произошло увлажнение пород в выработанном пространстве за счет притоков поверхностных или подземных вод, и мест, где на вышележащем горизонте были прорывы глины или имелись очаги потушенных эндогенных пожаров.</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t>Разработка участков, опасных по прорывам глины, подработка этих участков нижележащими пластами, а также взрывание камерных и скважинных зарядов в качестве меры предотвращения прорывов глины производятся по паспортам выемочных участков, утвержденным главным инженером шахты и согласованным с территориальным органом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аспорт должен содержать специальный раздел по обеспечению дополнительных мер безопасности, разработанный в порядке, установленном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7. При появлении в очистном забое или в прилегающих к нему выработках признаков, предвещающих возможность прорыва глины (капеж, резкое усиление горного давления, деформация изоляционных перемычек, обнаружение глины при разведке за перемычками и др.), а также в случае непосредственного проникновения глины в действующий забой звеньевой (бригадир) или лицо сменного участкового надзора должны немедленно вывести всех людей из данного забоя и прилегающих выработок в безопасное место и доложить об этом руководителю участка и горному диспетчеру, который должен поставить в известность технического руководителя организации и аварийно-спасательную службу.</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jc w:val="both"/>
        <w:rPr>
          <w:rFonts w:ascii="Times New Roman CYR" w:hAnsi="Times New Roman CYR" w:cs="Times New Roman CYR"/>
          <w:szCs w:val="22"/>
        </w:rPr>
      </w:pPr>
      <w:r>
        <w:rPr>
          <w:rFonts w:cs="Times New Roman CYR" w:ascii="Times New Roman CYR" w:hAnsi="Times New Roman CYR"/>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20"/>
      <w:szCs w:val="16"/>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z w:val="20"/>
      <w:szCs w:val="22"/>
    </w:rPr>
  </w:style>
  <w:style w:type="paragraph" w:styleId="Heading3">
    <w:name w:val="Heading 3"/>
    <w:basedOn w:val="Normal"/>
    <w:next w:val="Normal"/>
    <w:qFormat/>
    <w:pPr>
      <w:keepNext w:val="true"/>
      <w:widowControl w:val="false"/>
      <w:numPr>
        <w:ilvl w:val="2"/>
        <w:numId w:val="1"/>
      </w:numPr>
      <w:autoSpaceDE w:val="false"/>
      <w:outlineLvl w:val="2"/>
    </w:pPr>
    <w:rPr>
      <w:rFonts w:ascii="Times New Roman CYR" w:hAnsi="Times New Roman CYR" w:cs="Times New Roman CYR"/>
      <w:b/>
      <w:bCs/>
      <w:color w:val="000000"/>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rFonts w:ascii="Times New Roman CYR" w:hAnsi="Times New Roman CYR" w:cs="Times New Roman CY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05:00Z</dcterms:created>
  <dc:creator>ДМИТРИЙ</dc:creator>
  <dc:description/>
  <dc:language>en-US</dc:language>
  <cp:lastModifiedBy>МИХАЛЫЧ</cp:lastModifiedBy>
  <dcterms:modified xsi:type="dcterms:W3CDTF">2006-08-14T13:35:00Z</dcterms:modified>
  <cp:revision>32</cp:revision>
  <dc:subject/>
  <dc:title>Правила безопасности в угольных шахтах</dc:title>
</cp:coreProperties>
</file>